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ВІДОМ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чергових загальних зборів акціонерного товариств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овне найменування товариства: Публічне акціонерне товариство «</w:t>
      </w:r>
      <w:r>
        <w:rPr>
          <w:rFonts w:cs="Times New Roman" w:ascii="Times New Roman" w:hAnsi="Times New Roman"/>
          <w:color w:val="000000"/>
          <w:lang w:val="uk-UA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цезнаходження товариства згідно його статуту:  м. Дніпропетровськ, вул. Молодогвардійська,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Шановні акціонери!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авління Публічного акціонерного товариства «</w:t>
      </w:r>
      <w:r>
        <w:rPr>
          <w:rFonts w:cs="Times New Roman" w:ascii="Times New Roman" w:hAnsi="Times New Roman"/>
          <w:color w:val="000000"/>
          <w:lang w:val="uk-UA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lang w:val="uk-UA"/>
        </w:rPr>
        <w:t xml:space="preserve">» повідомляє Вас, що </w:t>
      </w:r>
      <w:r>
        <w:rPr>
          <w:rFonts w:cs="Times New Roman" w:ascii="Times New Roman" w:hAnsi="Times New Roman"/>
          <w:b/>
          <w:lang w:val="uk-UA"/>
        </w:rPr>
        <w:t>1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  <w:lang w:val="uk-UA"/>
        </w:rPr>
        <w:t xml:space="preserve"> квітня 2013 року о 07.30</w:t>
      </w:r>
      <w:r>
        <w:rPr>
          <w:rFonts w:cs="Times New Roman" w:ascii="Times New Roman" w:hAnsi="Times New Roman"/>
          <w:lang w:val="uk-UA"/>
        </w:rPr>
        <w:t xml:space="preserve"> годині за адресою: м. Дніпропетровськ, вул. Молодогвардійська, 2, актова зала, відбудуться Загальні збори акціонерів Товариства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я акціонерів та їх представників для участі у загальних зборах 19 квітня 2013 року з 06.50 год. до 07.20 год. за адресою: м. Дніпропетровськ, вул. Молодогвардійська, 2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Реєстрація акціонерів та їх представників для участі у загальних зборах відбуватиметься відповідно до переліку акціонерів, які мають право на участь у загальних зборах, складеному станом на 24 годину за 3 (три) робочих дні до дня проведення загальних зборів акціонерів, тобто на 24.00 год 15.04.2013 року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Для участі у зборах акціонерам необхідно мати при собі </w:t>
      </w:r>
      <w:r>
        <w:rPr>
          <w:rFonts w:cs="Times New Roman" w:ascii="Times New Roman" w:hAnsi="Times New Roman"/>
          <w:b/>
          <w:lang w:val="uk-UA"/>
        </w:rPr>
        <w:t>паспорт</w:t>
      </w:r>
      <w:r>
        <w:rPr>
          <w:rFonts w:cs="Times New Roman" w:ascii="Times New Roman" w:hAnsi="Times New Roman"/>
          <w:lang w:val="uk-UA"/>
        </w:rPr>
        <w:t xml:space="preserve">, а представникам акціонерів - </w:t>
      </w:r>
      <w:r>
        <w:rPr>
          <w:rFonts w:cs="Times New Roman" w:ascii="Times New Roman" w:hAnsi="Times New Roman"/>
          <w:b/>
          <w:lang w:val="uk-UA"/>
        </w:rPr>
        <w:t>паспорт та довіреність</w:t>
      </w:r>
      <w:r>
        <w:rPr>
          <w:rFonts w:cs="Times New Roman" w:ascii="Times New Roman" w:hAnsi="Times New Roman"/>
          <w:lang w:val="uk-UA"/>
        </w:rPr>
        <w:t xml:space="preserve"> на право представляти інтереси акціонерів на загальних зборах, оформлену згідно з вимогами чинного законодав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рядок денний чергових загальних зборів акціонерів (перелік питань, що виносяться на голосування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рішень Наглядової  ра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Правління Товариства про підсумки фінансово-господарської діяльності за 2012 рік та основні напрямки розвитку на 2013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та висновки Ревізійної комісії про фінансово-господарську діяльність Товариства за 2012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віт Наглядової ради Товариства за 2012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Прийняття рішення за наслідками розгляду звіту наглядової ради, звіту Правління та звіту ревізійної комісії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річного звіту та балансу Товариства за 2012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плану розподілу прибутку (покриття збитків) за 2012 рік та нормативів розподілу прибутку на 2012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кликання та обрання Голови та членів Наглядової Ради Товари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кликання та обрання Голови та членів Ревізійної комісії Товари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новні показники фінансово-господарської діяльності</w:t>
      </w:r>
    </w:p>
    <w:p>
      <w:pPr>
        <w:pStyle w:val="Normal"/>
        <w:jc w:val="center"/>
        <w:rPr/>
      </w:pPr>
      <w:r>
        <w:rPr/>
        <w:t>Публічного акціонерного товариства «Дніпропетровський завод мостових залізобетонних конструкцій»</w:t>
      </w:r>
    </w:p>
    <w:tbl>
      <w:tblPr>
        <w:tblW w:w="1115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4"/>
        <w:gridCol w:w="1417"/>
        <w:gridCol w:w="1352"/>
      </w:tblGrid>
      <w:tr>
        <w:trPr>
          <w:trHeight w:val="360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lang w:val="uk-UA"/>
              </w:rPr>
              <w:t>Найменування показн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2011 рік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98"/>
                <w:lang w:val="uk-UA"/>
              </w:rPr>
              <w:t xml:space="preserve">2012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рік</w:t>
            </w:r>
          </w:p>
        </w:tc>
      </w:tr>
      <w:tr>
        <w:trPr>
          <w:trHeight w:val="27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Усього активі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25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42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Основні засоб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83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239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фінансові інвестиц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7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uk-UA"/>
              </w:rPr>
              <w:t>Запас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71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67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умарна дебіторська заборговані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90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9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Грошові кошти та їх еквівален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розподілений прибу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733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9905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Власний капі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581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8613</w:t>
            </w:r>
          </w:p>
        </w:tc>
      </w:tr>
      <w:tr>
        <w:trPr>
          <w:trHeight w:val="25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татутний капі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</w:tr>
      <w:tr>
        <w:trPr>
          <w:trHeight w:val="27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зобов'яз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8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24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Поточні зобов'язан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88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855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тий прибуток (збито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756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566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ередньорічна кількість акцій (шт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Кількість власних акцій, викуплених протягом періоду (шт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69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а сума коштів, витрачених на викуп власних акцій протягом пері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</w:tr>
      <w:tr>
        <w:trPr>
          <w:trHeight w:val="298" w:hRule="exact"/>
        </w:trPr>
        <w:tc>
          <w:tcPr>
            <w:tcW w:w="8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ельність працівників на кінець періоду (осіб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. Ознайомлення з матеріалами відбувається до 19 квітня 2013 року з понеділка по четвер, з 08.00 год. до 17.00 год. (Обідня перерва з 12.00 год. до 13.00 год.) за адресою: м. Дніпропетровськ, вул. Молодогвардійська, 2, Публічне акціонерне товариство «Дніпропетровський завод мостових залізобетонних конструкцій». Відповідальна за ознайомлення з матеріалами зборів особа –Богдан Ніна Іванівна – Головний бухгалтер Товари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>19 квітня 2013 року ознайомлення акціонерів з документами, необхідними для прийняття рішень з питань порядку денного відбувається у місці проведення реєстрації для участі у загальних зборах та у місці проведення загальних зборів акціонері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лефон для довідок: (056) 373-99-5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Правління Товариства</w:t>
      </w:r>
    </w:p>
    <w:sectPr>
      <w:type w:val="nextPage"/>
      <w:pgSz w:w="11906" w:h="16838"/>
      <w:pgMar w:left="397" w:right="397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6:14:00Z</dcterms:created>
  <dc:creator>KOV</dc:creator>
  <dc:description/>
  <cp:keywords/>
  <dc:language>en-US</dc:language>
  <cp:lastModifiedBy>1</cp:lastModifiedBy>
  <cp:lastPrinted>2013-03-04T17:47:00Z</cp:lastPrinted>
  <dcterms:modified xsi:type="dcterms:W3CDTF">2013-03-14T14:40:00Z</dcterms:modified>
  <cp:revision>5</cp:revision>
  <dc:subject/>
  <dc:title>ПОВІДОМЛЕННЯ</dc:title>
</cp:coreProperties>
</file>