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00"/>
        <w:gridCol w:w="3200"/>
        <w:gridCol w:w="3200"/>
        <w:gridCol w:w="3200"/>
        <w:gridCol w:w="23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 або звільнено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*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 батькові або найменування юридичної особ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спортні дані фізичної особи (серія, номер, дата видачі, орган, який видав)** або ідентифікаційний код за ЄДРПОУ юридичної особ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олодіє часткою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.01.20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вільнено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.О. Голови правлiння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тонов Андрiй Вячеславович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 № 0966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.01.2009 Бабушкiнським РВ ДМУ УМВС України в Днiпропетровськiй област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пiдставi рiшення Наглядової ради Публiчного акцiонерного товариства «Днiпропетровський завод мостових залiзобетонних конструкцiй» (надалi –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иство), протокол №11-01-2012  вiд 11 сiчня 2012 р. виникла особлива iнформацiя щодо змiни складу посадових осiб емiтента, а сам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адова особа –  виконуючий обов’язки Голови правлiння Антонов Андрiй Вячеславович (паспорт серiї СТ № 09664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аний Бабушкiнським РВ ДМУ УМВС України в Днiпропетровськiй област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ата видачi 23.01.2009 року) вiдкликаний з даної посади на пiдставi рiшення Наглядової ради та поданої заяви про звiльнення (протокол №11-01-2012  вi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1 сiчня 2012 р. ) з 11 сiчня 2012 р. Посадова особа не володiє часткою у статутному капiталi Товариства  та перебувала на данiй посадi протягом 1 рок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а 2 мiсяцiв. Питання про припинення повноважень посадової особи Товариства було включено до порядку денного засiдання Наглядової ради 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в’язку iз поданням заяви про звiльнення. Непогашеної судимостi за корисливi та посадовi злочини посадова особа не має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.01.20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чено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.О. Голови правлiння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гдан Iгор Миколайович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  № 386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11.1998 Амур-Нижньоднiпровським РВ ДМУ УМВС України в Днiпропетровськiй област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пiдставi рiшення Наглядової ради Публiчного акцiонерного товариства «Днiпропетровський завод мостових залiзобетонних конструкцiй» (надалi –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иство), протокол №11-01-2012  вiд 11 сiчня 2012 р. виникла особлива iнформацiя щодо змiни складу посадових осiб емiтента, а сам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адова особа – виконуючий обов’язки Голови правлiння Богдан Iгор Миколайович  (паспорт серiї паспорт  АК 3867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аний Амур-Нижньоднiпровським РВ ДМУ УМВС України в Днiпропетровськiй област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ата видачi 24.11.1998 року) призначений на дану посаду з 12 сiчня 2012 р. на невизначений термiн - до прийняття уповноваженими органа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овариства рiшення про обрання Голови правлiння Товариства. Посадова особа не володiє часткою у статутному капiталi Товариства. Посади,як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iймала особа протягом своєї дiяльностi:05.05.2004- 08.06.2004 - економiст ВАТ "Променерговузол"; 04.07.2004-01.12.2004 - менеджер комерцiйного вiддiл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АТ "ДЗМЗБК"; 01.12.2004-01.11.2005- начальник вiддiлу збуту ВАТ "ДЗМЗБК";01.11.2005-02.01.2007- начальник вiддiлу реалiзацiї готової продукцiї  ВА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"ДЗМЗБК"; 02.01.2007-18.04.2011-  начальник комерцiйного вiддiлу ПАТ "ДЗМЗБК"; 18.04.2011 -11.01.2012 - виконавчий директор ПАТ "ДЗМЗБК"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ої судимостi за корисливi та посадовi злочини посадова особа не має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3:00Z</dcterms:created>
  <dc:creator>stg</dc:creator>
  <dc:description/>
  <cp:keywords/>
  <dc:language>en-US</dc:language>
  <cp:lastModifiedBy>stg</cp:lastModifiedBy>
  <dcterms:modified xsi:type="dcterms:W3CDTF">2012-01-17T14:53:00Z</dcterms:modified>
  <cp:revision>1</cp:revision>
  <dc:subject/>
  <dc:title>Відомості про зміну складу посадових осіб емітента</dc:title>
</cp:coreProperties>
</file>