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ідомлення про виникнення особливої інформації емітент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Загальні відомості</w:t>
      </w:r>
    </w:p>
    <w:p>
      <w:pPr>
        <w:pStyle w:val="Heading4"/>
        <w:spacing w:before="0" w:after="0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1. Повне найменування емітента: </w:t>
      </w:r>
      <w:r>
        <w:rPr>
          <w:i/>
          <w:iCs/>
          <w:color w:val="000000"/>
          <w:sz w:val="20"/>
          <w:szCs w:val="20"/>
          <w:lang w:val="uk-UA"/>
        </w:rPr>
        <w:t>Публiчне акцiонерне товариство "Днiпропетровський завод мостових залiзобетоних конструкцiй"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2. Код за ЄДРПОУ: </w:t>
      </w:r>
      <w:r>
        <w:rPr>
          <w:color w:val="000000"/>
          <w:sz w:val="20"/>
          <w:szCs w:val="20"/>
          <w:lang w:val="uk-UA"/>
        </w:rPr>
        <w:t>013740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 Місцезнаходження: </w:t>
      </w:r>
      <w:r>
        <w:rPr>
          <w:color w:val="000000"/>
          <w:sz w:val="20"/>
          <w:szCs w:val="20"/>
          <w:lang w:val="uk-UA"/>
        </w:rPr>
        <w:t>49022, м. Днiпропетровськ, Молодогвардiйська, буд. 2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4. Міжміський код та телефон, факс: </w:t>
      </w:r>
      <w:r>
        <w:rPr>
          <w:color w:val="000000"/>
          <w:sz w:val="20"/>
          <w:szCs w:val="20"/>
          <w:lang w:val="uk-UA"/>
        </w:rPr>
        <w:t xml:space="preserve">0562 790-03-42 0562 790-03-41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 Електронна поштова адреса</w:t>
      </w:r>
      <w:r>
        <w:rPr>
          <w:color w:val="000000"/>
          <w:sz w:val="20"/>
          <w:szCs w:val="20"/>
          <w:lang w:val="uk-UA"/>
        </w:rPr>
        <w:t xml:space="preserve"> office@dzmgbk.com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 Адреса сторінки в мережі Інтернет, яка додатково використовується емітентом для розкриття інформації: </w:t>
      </w:r>
      <w:r>
        <w:rPr>
          <w:color w:val="000000"/>
          <w:sz w:val="20"/>
          <w:szCs w:val="20"/>
          <w:lang w:val="uk-UA"/>
        </w:rPr>
        <w:t>www.dzmgbk.com.ua</w:t>
      </w:r>
    </w:p>
    <w:p>
      <w:pPr>
        <w:pStyle w:val="Heading3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7. Вид особливої інформації: Відомості про зміну складу посадових осіб емітент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I. Текст повідомл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У зв’язку з</w:t>
      </w:r>
      <w:r>
        <w:rPr>
          <w:color w:val="000000"/>
        </w:rPr>
        <w:t>i</w:t>
      </w:r>
      <w:r>
        <w:rPr>
          <w:color w:val="000000"/>
          <w:lang w:val="uk-UA"/>
        </w:rPr>
        <w:t xml:space="preserve"> зм</w:t>
      </w:r>
      <w:r>
        <w:rPr>
          <w:color w:val="000000"/>
        </w:rPr>
        <w:t>i</w:t>
      </w:r>
      <w:r>
        <w:rPr>
          <w:color w:val="000000"/>
          <w:lang w:val="uk-UA"/>
        </w:rPr>
        <w:t>ною типу Товариства з Публ</w:t>
      </w:r>
      <w:r>
        <w:rPr>
          <w:color w:val="000000"/>
        </w:rPr>
        <w:t>i</w:t>
      </w:r>
      <w:r>
        <w:rPr>
          <w:color w:val="000000"/>
          <w:lang w:val="uk-UA"/>
        </w:rPr>
        <w:t>чного акц</w:t>
      </w:r>
      <w:r>
        <w:rPr>
          <w:color w:val="000000"/>
        </w:rPr>
        <w:t>i</w:t>
      </w:r>
      <w:r>
        <w:rPr>
          <w:color w:val="000000"/>
          <w:lang w:val="uk-UA"/>
        </w:rPr>
        <w:t>онерного товариства "Дн</w:t>
      </w:r>
      <w:r>
        <w:rPr>
          <w:color w:val="000000"/>
        </w:rPr>
        <w:t>i</w:t>
      </w:r>
      <w:r>
        <w:rPr>
          <w:color w:val="000000"/>
          <w:lang w:val="uk-UA"/>
        </w:rPr>
        <w:t>пропетровський завод мостових зал</w:t>
      </w:r>
      <w:r>
        <w:rPr>
          <w:color w:val="000000"/>
        </w:rPr>
        <w:t>i</w:t>
      </w:r>
      <w:r>
        <w:rPr>
          <w:color w:val="000000"/>
          <w:lang w:val="uk-UA"/>
        </w:rPr>
        <w:t>зобетоних конструкц</w:t>
      </w:r>
      <w:r>
        <w:rPr>
          <w:color w:val="000000"/>
        </w:rPr>
        <w:t>i</w:t>
      </w:r>
      <w:r>
        <w:rPr>
          <w:color w:val="000000"/>
          <w:lang w:val="uk-UA"/>
        </w:rPr>
        <w:t>й" на Приватне акц</w:t>
      </w:r>
      <w:r>
        <w:rPr>
          <w:color w:val="000000"/>
        </w:rPr>
        <w:t>i</w:t>
      </w:r>
      <w:r>
        <w:rPr>
          <w:color w:val="000000"/>
          <w:lang w:val="uk-UA"/>
        </w:rPr>
        <w:t>онерне товариство "Дн</w:t>
      </w:r>
      <w:r>
        <w:rPr>
          <w:color w:val="000000"/>
        </w:rPr>
        <w:t>i</w:t>
      </w:r>
      <w:r>
        <w:rPr>
          <w:color w:val="000000"/>
          <w:lang w:val="uk-UA"/>
        </w:rPr>
        <w:t>пропетровський завод мостових зал</w:t>
      </w:r>
      <w:r>
        <w:rPr>
          <w:color w:val="000000"/>
        </w:rPr>
        <w:t>i</w:t>
      </w:r>
      <w:r>
        <w:rPr>
          <w:color w:val="000000"/>
          <w:lang w:val="uk-UA"/>
        </w:rPr>
        <w:t>зобетоних конструкц</w:t>
      </w:r>
      <w:r>
        <w:rPr>
          <w:color w:val="000000"/>
        </w:rPr>
        <w:t>i</w:t>
      </w:r>
      <w:r>
        <w:rPr>
          <w:color w:val="000000"/>
          <w:lang w:val="uk-UA"/>
        </w:rPr>
        <w:t>й", зас</w:t>
      </w:r>
      <w:r>
        <w:rPr>
          <w:color w:val="000000"/>
        </w:rPr>
        <w:t>i</w:t>
      </w:r>
      <w:r>
        <w:rPr>
          <w:color w:val="000000"/>
          <w:lang w:val="uk-UA"/>
        </w:rPr>
        <w:t>данням Наглядової Ради ПРАТ "Дн</w:t>
      </w:r>
      <w:r>
        <w:rPr>
          <w:color w:val="000000"/>
        </w:rPr>
        <w:t>i</w:t>
      </w:r>
      <w:r>
        <w:rPr>
          <w:color w:val="000000"/>
          <w:lang w:val="uk-UA"/>
        </w:rPr>
        <w:t>пропетровський завод мостових зал</w:t>
      </w:r>
      <w:r>
        <w:rPr>
          <w:color w:val="000000"/>
        </w:rPr>
        <w:t>i</w:t>
      </w:r>
      <w:r>
        <w:rPr>
          <w:color w:val="000000"/>
          <w:lang w:val="uk-UA"/>
        </w:rPr>
        <w:t>зобетоних конструкц</w:t>
      </w:r>
      <w:r>
        <w:rPr>
          <w:color w:val="000000"/>
        </w:rPr>
        <w:t>i</w:t>
      </w:r>
      <w:r>
        <w:rPr>
          <w:color w:val="000000"/>
          <w:lang w:val="uk-UA"/>
        </w:rPr>
        <w:t>й" прийнято р</w:t>
      </w:r>
      <w:r>
        <w:rPr>
          <w:color w:val="000000"/>
        </w:rPr>
        <w:t>i</w:t>
      </w:r>
      <w:r>
        <w:rPr>
          <w:color w:val="000000"/>
          <w:lang w:val="uk-UA"/>
        </w:rPr>
        <w:t>шення (Протокол № 24-05-16 в</w:t>
      </w:r>
      <w:r>
        <w:rPr>
          <w:color w:val="000000"/>
        </w:rPr>
        <w:t>i</w:t>
      </w:r>
      <w:r>
        <w:rPr>
          <w:color w:val="000000"/>
          <w:lang w:val="uk-UA"/>
        </w:rPr>
        <w:t>д 24 травня 2016 року) зв</w:t>
      </w:r>
      <w:r>
        <w:rPr>
          <w:color w:val="000000"/>
        </w:rPr>
        <w:t>i</w:t>
      </w:r>
      <w:r>
        <w:rPr>
          <w:color w:val="000000"/>
          <w:lang w:val="uk-UA"/>
        </w:rPr>
        <w:t>льнити з 24.05.2016 р.наступних посадових осіб: - Голову Правл</w:t>
      </w:r>
      <w:r>
        <w:rPr>
          <w:color w:val="000000"/>
        </w:rPr>
        <w:t>i</w:t>
      </w:r>
      <w:r>
        <w:rPr>
          <w:color w:val="000000"/>
          <w:lang w:val="uk-UA"/>
        </w:rPr>
        <w:t xml:space="preserve">ння Богдана </w:t>
      </w:r>
      <w:r>
        <w:rPr>
          <w:color w:val="000000"/>
        </w:rPr>
        <w:t>I</w:t>
      </w:r>
      <w:r>
        <w:rPr>
          <w:color w:val="000000"/>
          <w:lang w:val="uk-UA"/>
        </w:rPr>
        <w:t>горя Миколайовича.</w:t>
        <w:br/>
      </w:r>
      <w:r>
        <w:rPr>
          <w:color w:val="000000"/>
        </w:rPr>
        <w:t xml:space="preserve">Посадова особа не надала згоди на розкриття паспортних даних. </w:t>
        <w:br/>
        <w:t>Посадова особа не володiє часткою в статутному капiталi Товариства.</w:t>
        <w:br/>
        <w:t>Посадова особа непогашеної судимостi за корисливi та посадовi злочини не має.</w:t>
        <w:br/>
        <w:t>На посадi Голови Правлiння ПАТ "Днiпропетровський завод мостових залiзобетоних конструкцiй" особа перебувала з 19.04.2013 р.</w:t>
        <w:br/>
        <w:t>На посаду Голови Правлiння ПРАТ "Днiпропетровський завод мостових залiзобетоних конструкцiй" нiкого не обрано оскiльки ця посада не передбачена Статутом Товариства.</w:t>
      </w:r>
    </w:p>
    <w:p>
      <w:pPr>
        <w:pStyle w:val="Normal"/>
        <w:rPr>
          <w:color w:val="000000"/>
          <w:lang w:val="uk-UA"/>
        </w:rPr>
      </w:pPr>
      <w:r>
        <w:rPr>
          <w:sz w:val="20"/>
          <w:szCs w:val="20"/>
          <w:lang w:val="uk-UA"/>
        </w:rPr>
        <w:t xml:space="preserve">- </w:t>
      </w:r>
      <w:r>
        <w:rPr>
          <w:color w:val="000000"/>
        </w:rPr>
        <w:t>Члена Правлiння Богдан Нiну Iванiвну.</w:t>
        <w:br/>
        <w:t xml:space="preserve">Посадова особа не надала згоди на розкриття паспортних даних. </w:t>
        <w:br/>
        <w:t>Посадова особа не володiє часткою в статутному капiталi Товариства.</w:t>
        <w:br/>
        <w:t>Посадова особа непогашеної судимостi за корисливi та посадовi злочини не має.</w:t>
        <w:br/>
        <w:t>На посадi Члена Правлiння ПАТ "Днiпропетровський завод мостових залiзобетоних конструкцiй" особа перебувала з 05.06.2003 року.</w:t>
        <w:br/>
        <w:t>На посаду Члена Правлiння ПРАТ "Днiпропетровський завод мостових залiзобетоних конструкцiй" нiкого не обрано оскiльки ця посада не передбачена Статутом Товариства.</w:t>
        <w:br/>
        <w:t>На цей час Богдан Нiна Iванiвна займає посаду Головного бухгалтера ПРАТ "Днiпропетровський завод мостових залiзобетоних конструкцiй"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</w:t>
      </w:r>
      <w:r>
        <w:rPr>
          <w:color w:val="000000"/>
        </w:rPr>
        <w:t>Члена Правлiння Ткаченко Максима Сергiйовича.</w:t>
        <w:br/>
        <w:t xml:space="preserve">Посадова особа не надала згоди на розкриття паспортних даних. </w:t>
        <w:br/>
        <w:t>Посадова особа не володiє часткою в статутному капiталi Товариства.</w:t>
        <w:br/>
        <w:t>Посадова особа непогашеної судимостi за корисливi та посадовi злочини не має.</w:t>
        <w:br/>
        <w:t>На посадi Члена Правлiння ПАТ "Днiпропетровський завод мостових залiзобетоних конструкцiй" особа перебувала з 19.04.2013 року.</w:t>
        <w:br/>
        <w:t>На посаду Члена Правлiння ПРАТ "Днiпропетровський завод мостових залiзобетоних конструкцiй" нiкого не обрано оскiльки ця посада не передбачена Статутом Товариства.</w:t>
      </w:r>
    </w:p>
    <w:p>
      <w:pPr>
        <w:pStyle w:val="Normal"/>
        <w:rPr>
          <w:sz w:val="20"/>
          <w:szCs w:val="20"/>
          <w:lang w:val="uk-UA"/>
        </w:rPr>
      </w:pPr>
      <w:r>
        <w:rPr>
          <w:color w:val="000000"/>
        </w:rPr>
        <w:t>У зв’язку зi змiною типу Товариства з Публiчного акцiонерного товариства "Днiпропетровський завод мостових залiзобетоних конструкцiй" на Приватне акцiонерне товариство "Днiпропетровський завод мостових залiзобетоних конструкцiй" , засiданням Наглядової Ради ПРАТ "Днiпропетровський завод мостових залiзобетоних конструкцiй" прийнято рiшення (Протокол № 24-05-16 вiд 24 травня 2016 року) призначити з 24.05.2016 р. на посаду Генерального директора ПРАТ "Днiпропетровський завод мостових залiзобетоних конструкцiй" Богдана Iгоря Миколайовича.</w:t>
        <w:br/>
        <w:t xml:space="preserve">Посадова особа не надала згоди на розкриття паспортних даних. </w:t>
        <w:br/>
        <w:t>Посадова особа не володiє часткою в статутному капiталi ПРАТ "Днiпропетровський завод мостових залiзобетоних конструкцiй".</w:t>
        <w:br/>
        <w:t>Посадова особа непогашеної судимостi за корисливi та посадовi злочини не має.</w:t>
        <w:br/>
        <w:t>Посади, якi особа обiймала протягом останнiх п'яти рокiв: Виконавчий директор ПАТ "Днiпропетровський завод мостових залiзобетоних конструкцiй"; Виконуючий обов'язки Голови правлiння ПАТ "Днiпропетровський завод мостових залiзобетоних конструкцiй"; Голова Правлiння ПАТ "Днiпропетровський завод мостових залiзобетоних конструкцiй".</w:t>
        <w:br/>
        <w:t>Строк, на який призначено посадову особу: три роки.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ІІІ. Підпис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Особа, зазначена нижче, підтверджує достовірність інформації, що міститься у повідомленні, та визнає, що вона несе відповідальність згідно із законодавств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color w:val="000000"/>
        </w:rPr>
        <w:t>Генеральний директор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</w:rPr>
        <w:t>Богдан Iгор Миколайович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24.05.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5:00Z</dcterms:created>
  <dc:creator>GTV</dc:creator>
  <dc:description/>
  <cp:keywords/>
  <dc:language>en-US</dc:language>
  <cp:lastModifiedBy>GTV</cp:lastModifiedBy>
  <dcterms:modified xsi:type="dcterms:W3CDTF">2016-05-25T10:30:00Z</dcterms:modified>
  <cp:revision>1</cp:revision>
  <dc:subject/>
  <dc:title>Повідомлення про виникнення особливої інформації емітента</dc:title>
</cp:coreProperties>
</file>