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ідомлення про виникнення особливої інформації емітент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Загальні відомості</w:t>
      </w:r>
    </w:p>
    <w:p>
      <w:pPr>
        <w:pStyle w:val="Heading4"/>
        <w:spacing w:before="0" w:after="0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1. Повне найменування емітента: </w:t>
      </w:r>
      <w:r>
        <w:rPr>
          <w:i/>
          <w:iCs/>
          <w:color w:val="000000"/>
          <w:sz w:val="20"/>
          <w:szCs w:val="20"/>
          <w:lang w:val="uk-UA"/>
        </w:rPr>
        <w:t>Публiчне акцiонерне товариство "Днiпропетровський завод мостових залiзобетоних конструкцiй"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2. Код за ЄДРПОУ: </w:t>
      </w:r>
      <w:r>
        <w:rPr>
          <w:color w:val="000000"/>
          <w:sz w:val="20"/>
          <w:szCs w:val="20"/>
          <w:lang w:val="uk-UA"/>
        </w:rPr>
        <w:t>013740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Місцезнаходження: </w:t>
      </w:r>
      <w:r>
        <w:rPr>
          <w:color w:val="000000"/>
          <w:sz w:val="20"/>
          <w:szCs w:val="20"/>
          <w:lang w:val="uk-UA"/>
        </w:rPr>
        <w:t>49022, м. Днiпропетровськ, Молодогвардiйська, буд. 2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4. Міжміський код та телефон, факс: </w:t>
      </w:r>
      <w:r>
        <w:rPr>
          <w:color w:val="000000"/>
          <w:sz w:val="20"/>
          <w:szCs w:val="20"/>
          <w:lang w:val="uk-UA"/>
        </w:rPr>
        <w:t xml:space="preserve">0562 790-03-42 0562 790-03-41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 Електронна поштова адреса</w:t>
      </w:r>
      <w:r>
        <w:rPr>
          <w:color w:val="000000"/>
          <w:sz w:val="20"/>
          <w:szCs w:val="20"/>
          <w:lang w:val="uk-UA"/>
        </w:rPr>
        <w:t xml:space="preserve"> office@dzmgbk.com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 Адреса сторінки в мережі Інтернет, яка додатково використовується емітентом для розкриття інформації: </w:t>
      </w:r>
      <w:r>
        <w:rPr>
          <w:color w:val="000000"/>
          <w:sz w:val="20"/>
          <w:szCs w:val="20"/>
          <w:lang w:val="uk-UA"/>
        </w:rPr>
        <w:t>www.dzmgbk.com.ua</w:t>
      </w:r>
    </w:p>
    <w:p>
      <w:pPr>
        <w:pStyle w:val="Heading3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7. Вид особливої інформації: Відомості про зміну складу посадових осіб емітент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I. Текст повідомл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У зв’язку з закiнченням термiну дiї повноважень, загальними зборами акцiонерiв ПАТ "ДЗМЗБК" прийнято рiшення (Протокол № 1 вiд 27 квiтня 2016 року) звiльнити з 27.04.2016 р. наступних посадових осіб: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- Голову Наглядової Ради Пiвняк Юлiю Вячеславiвну.</w:t>
        <w:br/>
        <w:t xml:space="preserve">Посадова особа не надала згоди на розкриття паспортних даних. </w:t>
        <w:br/>
        <w:t>Володiє часткою в статутному капiталi ПАТ "ДЗМЗБК" в розмiрi 2.021562%.</w:t>
        <w:br/>
        <w:t>Посадова особа непогашеної судимостi за корисливi та посадовi злочини не має.</w:t>
        <w:br/>
        <w:t>На посадi Голови Наглядової Ради ПАТ "ДЗМЗБК" особа перебувала з 2011 року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- Члена Наглядової Ради Антонову Людмилу Федорiвну .</w:t>
        <w:br/>
        <w:t xml:space="preserve">Посадова особа не надала згоди на розкриття паспортних даних. </w:t>
        <w:br/>
        <w:t>Не володiє часткою в статутному капiталi ПАТ "ДЗМЗБК".</w:t>
        <w:br/>
        <w:t>Посадова особа непогашеної судимостi за корисливi та посадовi злочини не має.</w:t>
        <w:br/>
        <w:t>На посадi Члена Наглядової Ради ПАТ "ДЗМЗБК" особа перебувала з 2011 року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- Члена Наглядової Ради Миколайчук Оксану Анатолiївну.</w:t>
        <w:br/>
        <w:t xml:space="preserve">Посадова особа не надала згоди на розкриття паспортних даних. </w:t>
        <w:br/>
        <w:t>Не володiє часткою в статутному капiталi ПАТ "ДЗМЗБК".</w:t>
        <w:br/>
        <w:t>Посадова особа непогашеної судимостi за корисливi та посадовi злочини не має.</w:t>
        <w:br/>
        <w:t>На посадi Члена Наглядової Ради ПАТ "ДЗМЗБК" особа перебувала з 2011 року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агальними зборами акцiонерiв ПАТ "ДЗМЗБК" прийнято рiшення (Протокол № 1 вiд 27 квiтня 2016 року) призначити з 28.04.2016 р. наступних посадових осіб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  <w:lang w:val="uk-UA"/>
        </w:rPr>
        <w:t>Голову Наглядової Ради Антонова Андрiя Вячеславовича.</w:t>
        <w:br/>
        <w:t xml:space="preserve">Посадова особа не надала згоди на розкриття паспортних даних. </w:t>
        <w:br/>
        <w:t>Володiє часткою в статутному капiталi ПАТ "ДЗМЗБК" в розмiрi 0,03%.</w:t>
        <w:br/>
        <w:t>Посадова особа непогашеної судимостi за корисливi та посадовi злочини не має.</w:t>
        <w:br/>
        <w:t>Посади, якi особа обiймала протягом останнiх п'яти рокiв: докторант кафедри державного управлiння та мiсцевого самоврядування Академiї мунiципального управлiння Мiнiстерства освiти i науки, молодi та спорту України; Голова Наглядової ради ПрАТ "Днiпродормостобуд".</w:t>
        <w:br/>
        <w:t>Строк, на який призначено посадову особу: три роки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- Члена Наглядової Ради Антонову Людмилу Федорiвну.</w:t>
        <w:br/>
        <w:t xml:space="preserve">Посадова особа не надала згоди на розкриття паспортних даних. </w:t>
        <w:br/>
        <w:t>Не володiє часткою в статутному капiталi ПАТ "ДЗМЗБК".</w:t>
        <w:br/>
        <w:t>Посадова особа непогашеної судимостi за корисливi та посадовi злочини не має.</w:t>
        <w:br/>
        <w:t>Посади, якi особа обiймала протягом останнiх п'яти рокiв: Член Наглядової Ради ПАТ "ДЗМЗБК", фiзична особа-пiдприємець.</w:t>
        <w:br/>
        <w:t>Строк, на який призначено посадову особу: три роки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Члена Наглядової Ради Миколайчук Оксану Анатолiївну.</w:t>
        <w:br/>
        <w:t xml:space="preserve">Посадова особа не надала згоди на розкриття паспортних даних. </w:t>
        <w:br/>
        <w:t>Не володiє часткою в статутному капiталi ПАТ "ДЗМЗБК".</w:t>
        <w:br/>
        <w:t>Посадова особа непогашеної судимостi за корисливi та посадовi злочини не має.</w:t>
        <w:br/>
        <w:t>Посади, якi особа обiймала протягом останнiх п'яти рокiв: Директор ТОВ ФК "Евроброкер"; Член Спостережної (Наглядової) Ради ПАТ "Променерговузол" ; Член Наглядової Ради ПАТ "ДЗМЗБК"; Фiзична особа-пiдприємець.</w:t>
        <w:br/>
        <w:t>Строк, на який призначено посадову особу: три роки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ІІ. Підпис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Особа, зазначена нижче, підтверджує достовірність інформації, що міститься у повідомленні, та визнає, що вона несе відповідальність згідно із законодавств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Голова Правлiння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</w:rPr>
        <w:t>Богдан Iгор Миколайович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04.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03:00Z</dcterms:created>
  <dc:creator>GTV</dc:creator>
  <dc:description/>
  <cp:keywords/>
  <dc:language>en-US</dc:language>
  <cp:lastModifiedBy>GTV</cp:lastModifiedBy>
  <cp:lastPrinted>2016-04-28T15:11:00Z</cp:lastPrinted>
  <dcterms:modified xsi:type="dcterms:W3CDTF">2016-04-28T12:12:00Z</dcterms:modified>
  <cp:revision>1</cp:revision>
  <dc:subject/>
  <dc:title>Повідомлення про виникнення особливої інформації емітента</dc:title>
</cp:coreProperties>
</file>