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РОТОКОЛ ПРО ПІДСУМКИ ГОЛОСУВАННЯ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  <w:lang w:val="uk-UA"/>
        </w:rPr>
        <w:t xml:space="preserve">у чергових Загальних зборах акціонерів 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  <w:lang w:val="uk-UA"/>
        </w:rPr>
        <w:t>Публічного акціонерного товариства «Дніпропетровський завод мостових залізобетонних конструкцій»,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  <w:lang w:val="uk-UA"/>
        </w:rPr>
        <w:t>що відбулися 24 квітня 2012 року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Чергові Загальні збори акціонерів (далі – «Збори») Публічного акціонерного товариства «Дніпропетровський завод мостових залізобетонних конструкцій» були проведені 25 квітня 2012 року за місцем проведення  за адресою: м. Дніпропетровськ, вул. Курсантська 1Д в приміщенні адміністративної будівлі ПрАТ «Дніпропетровський завод мостових залізобетонних конструкцій» (кімната переговорів)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>На 24.04.2012 р. Статутний капітал Публічного акціонерного товариства «Дніпропетровський завод мостових залізобетонних конструкцій» становить  8 381 710,00 грн. і розділений на 33 526 840 простих іменних акцій номінальною вартістю 0,25 грн. кожна, які розподілені повністю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Згідно із зведеним обліковим реєстром власників цінних паперів, складеного на 18 квітня 2012 року, на участь у Зборах мають право 155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особи.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 xml:space="preserve">Загальна кількість акціонерів – власників голосуючих акцій (їх представників), які зареєструвалися для участі у Зборах становить 7 осіб, що володіють 33 258 197 голосами, що становить 99,2 відсотків Статутного капіталу Товариства.     </w:t>
      </w:r>
    </w:p>
    <w:p>
      <w:pPr>
        <w:pStyle w:val="Normal"/>
        <w:tabs>
          <w:tab w:val="clear" w:pos="708"/>
          <w:tab w:val="left" w:pos="15300" w:leader="none"/>
        </w:tabs>
        <w:ind w:firstLine="709"/>
        <w:jc w:val="both"/>
        <w:rPr/>
      </w:pPr>
      <w:r>
        <w:rPr>
          <w:sz w:val="18"/>
          <w:szCs w:val="18"/>
          <w:lang w:val="uk-UA"/>
        </w:rPr>
        <w:t>Збори признаються правомочними.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ОРЯДОК ДЕННИЙ Збор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рішень Наглядової 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іт Правління Товариства про підсумки фінансово-господарської діяльності за 2011 рік та основні напрямки розвитку на 2012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іт та висновки Ревізійної комісії про фінансово-господарську діяльність Товариства за 2011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іт Наглядової ради Товариства за 2011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йняття рішення за наслідками розгляду звіту Наглядової ради, звіту Правління та звіту Ревізійної комісії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річного звіту та балансу Товариства за 2011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плану розподілу прибутку (покриття збитків) за 2011 рік та нормативів розподілу прибутку на 2012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кликання та обрання Голови та членів Наглядової Ради Товари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кликання та обрання Голови та членів Правління Товари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кликання та обрання Голови та членів Ревізійної комісії Товари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077"/>
        <w:gridCol w:w="4958"/>
        <w:gridCol w:w="1526"/>
        <w:gridCol w:w="11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ИТАННЯ ПОРЯДКУ ДЕННОГО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РОЕКТИ РІШЕН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ІШ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ІЛЬКІСТЬ ГОЛОС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(ШТ/ %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наступний Регламент проведення загальних зборів: надати виступаючим по питанням Порядку денного – до 15 хв., відвести на обговорення питань Порядку денного – до 5 хв., на виступи, довідки – до 10 хв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наступний склад л</w:t>
            </w:r>
            <w:r>
              <w:rPr>
                <w:bCs/>
                <w:iCs/>
                <w:sz w:val="18"/>
                <w:szCs w:val="18"/>
                <w:lang w:val="uk-UA"/>
              </w:rPr>
              <w:t>ічильної комісії: голова комісії – Миколайчук О.А.;члени  комісії  –  Городецьких А.В., Гаупт Т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8197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%</w:t>
            </w:r>
          </w:p>
        </w:tc>
      </w:tr>
      <w:tr>
        <w:trPr>
          <w:trHeight w:val="7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рішень Наглядової  ради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Наглядової ради затвердит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8197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%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3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авління Товариства про підсумки фінансово-господарської діяльності за 2011 рік та основні напрямки розвитку на 2012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Правління ПАТ «Дніпропетровський завод мостових залізобетонних конструкцій» до відома. Роботу Правління ПАТ «Дніпропетровський завод мостових залізобетонних конструкцій» в 2011 році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8197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%</w:t>
            </w:r>
          </w:p>
        </w:tc>
      </w:tr>
      <w:tr>
        <w:trPr>
          <w:trHeight w:val="17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4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та висновки Ревізійної комісії про фінансово-господарську діяльність Товариства за 2011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та висновки Ревізійної комісії про фінансово-господарську діяльність Товариства за 2011 рік  до відома. Роботу Ревізійної комісії ПАТ «Дніпропетровський завод мостових залізобетонних конструкцій» в 2011 році визнати задовільно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8197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5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Наглядової ради Товариства за 2011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Наглядової ради Товариства за 2011 рік  до відо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у Наглядової ради ПАТ «Дніпропетровський завод мостових залізобетонних конструкцій» в 2011 році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8197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6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йняття рішення за наслідками розгляду звіту Наглядової ради, звіту Правління та звіту Ревізійної комісії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Звіт  Наглядової ради, Правління та Ревізійної комісії ПАТ «Дніпропетровський завод мостових залізобетонних конструкцій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8197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7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річного звіту та балансу Товариства за 2011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річну фінансову звітність (річні звіт та баланс) ПАТ «Дніпропетровський завод мостових залізобетонних конструкцій» за 2011 рі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8197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%</w:t>
            </w:r>
          </w:p>
        </w:tc>
      </w:tr>
      <w:tr>
        <w:trPr>
          <w:trHeight w:val="2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9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8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плану розподілу прибутку (покриття збитків) за 2011 рік та нормативів розподілу прибутку на 2012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план розподілу прибутку на 2012 рі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8197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%</w:t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9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ідкликання та обрання Голови та членів Наглядової Ради Товариства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ликати Голову та членів Наглядової Ради Товари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4042/ 100%</w:t>
            </w:r>
          </w:p>
        </w:tc>
      </w:tr>
      <w:tr>
        <w:trPr>
          <w:trHeight w:val="1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0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кликання та обрання Голови та членів Правління Товариства. 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ликати Голову та членів Правлі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4042/ 100%</w:t>
            </w:r>
          </w:p>
        </w:tc>
      </w:tr>
      <w:tr>
        <w:trPr>
          <w:trHeight w:val="2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1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ликання та обрання Голови та членів Ревізійної комісії Товариства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кликати Голову та членів Ревізійної комісії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4042/ 100%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ЛІЧИЛЬНА КОМІСІЯ: Голова Лічильної комісії  ___________________________/Миколайчук О.А./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</w:t>
      </w:r>
      <w:r>
        <w:rPr>
          <w:b/>
          <w:i/>
          <w:sz w:val="18"/>
          <w:szCs w:val="18"/>
          <w:lang w:val="uk-UA"/>
        </w:rPr>
        <w:t>Член Лічильної комісії _____________________________/Городецьких А.В./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18"/>
          <w:szCs w:val="18"/>
          <w:lang w:val="uk-UA"/>
        </w:rPr>
        <w:t xml:space="preserve">                                      </w:t>
      </w:r>
      <w:r>
        <w:rPr>
          <w:b/>
          <w:i/>
          <w:sz w:val="18"/>
          <w:szCs w:val="18"/>
          <w:lang w:val="uk-UA"/>
        </w:rPr>
        <w:t>Член Лічильної комісії _____________________________/Гаупт Т.Ю./</w:t>
      </w:r>
    </w:p>
    <w:sectPr>
      <w:type w:val="nextPage"/>
      <w:pgSz w:w="11906" w:h="16838"/>
      <w:pgMar w:left="357" w:right="244" w:gutter="0" w:header="0" w:top="2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60" w:leader="none"/>
      </w:tabs>
      <w:jc w:val="center"/>
      <w:outlineLvl w:val="4"/>
    </w:pPr>
    <w:rPr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5:46:00Z</dcterms:created>
  <dc:creator>Лена</dc:creator>
  <dc:description/>
  <cp:keywords/>
  <dc:language>en-US</dc:language>
  <cp:lastModifiedBy>stg</cp:lastModifiedBy>
  <cp:lastPrinted>2013-04-02T15:54:00Z</cp:lastPrinted>
  <dcterms:modified xsi:type="dcterms:W3CDTF">2013-04-24T12:00:00Z</dcterms:modified>
  <cp:revision>29</cp:revision>
  <dc:subject/>
  <dc:title>ПРОТОКОЛ ПРО ПІДСУМКИ ГОЛОСУВАННЯ</dc:title>
</cp:coreProperties>
</file>