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РОТОКОЛ ПРО ПІДСУМКИ ГОЛОСУВАННЯ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 xml:space="preserve">у чергових Загальних зборах акціонерів 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>Публічного акціонерного товариства «Дніпропетровський завод мостових залізобетонних конструкцій»,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>що відбулися 19  квітня 2013 року</w:t>
      </w:r>
    </w:p>
    <w:p>
      <w:pPr>
        <w:pStyle w:val="Normal"/>
        <w:ind w:firstLine="36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Чергові Загальні збори акціонерів (далі – «Збори») Публічного акціонерного товариства «Дніпропетровський завод мостових залізобетонних конструкцій» були проведені 25 квітня 2013 року за місцем проведення  за адресою: м. Дніпропетровськ, вул. Курсантська 1Д в приміщенні адміністративної будівлі ПрАТ «Дніпропетровський завод мостових залізобетонних конструкцій» (кімната переговорів)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>На 19.04.2013 р. Статутний капітал Публічного акціонерного товариства «Дніпропетровський завод мостових залізобетонних конструкцій» становить  8 381 710,00 грн. і розділений на 33 526 840 простих іменних акцій номінальною вартістю 0,25 грн. кожна, які розподілені повністю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Згідно із зведеним обліковим реєстром власників цінних паперів, складеного на 15 квітня 2013 року, на участь у Зборах мають право 150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особи.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Загальна кількість акціонерів – власників голосуючих акцій (їх представників), які зареєструвалися для участі у Зборах становить 4 осіб, що володіють 33 259 955 голосами, що становить 99,2 відсотків Статутного капіталу Товариства.     </w:t>
      </w:r>
    </w:p>
    <w:p>
      <w:pPr>
        <w:pStyle w:val="Normal"/>
        <w:tabs>
          <w:tab w:val="clear" w:pos="708"/>
          <w:tab w:val="left" w:pos="15300" w:leader="none"/>
        </w:tabs>
        <w:ind w:firstLine="709"/>
        <w:jc w:val="both"/>
        <w:rPr/>
      </w:pPr>
      <w:r>
        <w:rPr>
          <w:sz w:val="18"/>
          <w:szCs w:val="18"/>
          <w:lang w:val="uk-UA"/>
        </w:rPr>
        <w:t>Збори признаються правомочними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ОРЯДОК ДЕННИЙ Збор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шень Наглядової 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/>
      </w:pPr>
      <w:r>
        <w:rPr>
          <w:sz w:val="18"/>
          <w:szCs w:val="18"/>
          <w:lang w:val="uk-UA"/>
        </w:rPr>
        <w:t>Звіт Правління Товариства про підсумки фінансово-господарської діяльності за 2012 рік та основні напрямки розвитку на 2013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/>
      </w:pPr>
      <w:r>
        <w:rPr>
          <w:sz w:val="18"/>
          <w:szCs w:val="18"/>
          <w:lang w:val="uk-UA"/>
        </w:rPr>
        <w:t>Звіт та висновки Ревізійної комісії про фінансово-господарську діяльність Товариства за 2012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/>
      </w:pPr>
      <w:r>
        <w:rPr>
          <w:sz w:val="18"/>
          <w:szCs w:val="18"/>
          <w:lang w:val="uk-UA"/>
        </w:rPr>
        <w:t>Звіт Наглядової ради Товариства за 2012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няття рішення за наслідками розгляду звіту Наглядової ради, звіту Правління та звіту Ревізійної комісії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/>
      </w:pPr>
      <w:r>
        <w:rPr>
          <w:sz w:val="18"/>
          <w:szCs w:val="18"/>
          <w:lang w:val="uk-UA"/>
        </w:rPr>
        <w:t>Затвердження річного звіту та балансу Товариства за 2012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/>
      </w:pPr>
      <w:r>
        <w:rPr>
          <w:sz w:val="18"/>
          <w:szCs w:val="18"/>
          <w:lang w:val="uk-UA"/>
        </w:rPr>
        <w:t>Затвердження плану розподілу прибутку (покриття збитків) за 2012 рік та нормативів розподілу прибутку на 2013 рі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кликання та обрання Голови та членів Наглядової Ради Товарист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кликання та обрання Голови та членів Ревізійної комісії Товари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1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77"/>
        <w:gridCol w:w="4958"/>
        <w:gridCol w:w="1693"/>
        <w:gridCol w:w="11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ИТАННЯ ПОРЯДКУ ДЕННОГО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РОЕКТИ РІШЕ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ІШ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ІЛЬКІСТЬ ГОЛОС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(ШТ/ %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1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наступний Регламент проведення загальних зборів: надати виступаючим по питанням Порядку денного – до 15 хв., відвести на обговорення питань Порядку денного – до 5 хв., на виступи, довідки – до 10 хв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наступний склад лічильної комісії: голова комісії                                  голова комісії – Решетняк Т.О., члени комісії–Біжунова Д.О., Распутіна Н.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7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шень Наглядової  ради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Наглядової ради затвердит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авління Товариства про підсумки фінансово-господарської діяльності за 2012 рік та основні напрямки розвитку на 2013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Правління ПАТ «Дніпропетровський завод мостових залізобетонних конструкцій» до відома. Роботу Правління ПАТ «Дніпропетровський завод мостових залізобетонних конструкцій» в 2012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1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4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та висновки Ревізійної комісії про фінансово-господарську діяльність Товариства за 2012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та висновки Ревізійної комісії про фінансово-господарську діяльність Товариства за 2012 рік  до відома. Роботу Ревізійної комісії ПАТ «Дніпропетровський завод мостових залізобетонних конструкцій» в 2012 році визнати задовільною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Наглядової ради Товариства за 2012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Наглядової ради Товариства за 2012 рік  до відо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боту Наглядової ради ПАТ «Дніпропетровський завод мостових залізобетонних конструкцій» в 2012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йняття рішення за наслідками розгляду звіту Наглядової ради, звіту Правління та звіту Ревізійної комісії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Звіт  Наглядової ради, Правління та Ревізійної комісії ПАТ «Дніпропетровський завод мостових залізобетонних конструкцій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7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чного звіту та балансу Товариства за 2012 рік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річну фінансову звітність (річні звіт та баланс) ПАТ «Дніпропетровський завод мостових залізобетонних конструкцій» за 2012 рі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2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9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8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плану розподілу прибутку (покриття збитків) за 2012 рік та нормативів розподілу прибутку на 2013 рік.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план розподілу прибутку на 2013 рі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9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ння та обрання Голови та членів Наглядової Ради Товариства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ти Голову та членів Наглядової Ради Товари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1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.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ння та обрання Голови та членів Ревізійної комісії Товариства.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кликати Голову та членів Ревізійної комісії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рати до складу ревізійної комісії наступних учасників: Антонов А.В., Городецьких А.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Антонов А.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 510 000/ 94,74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ородецьких А.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749 955 /5,26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рати Головою Ревізійної комісії Антонова А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 259 955/100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18"/>
          <w:szCs w:val="18"/>
          <w:lang w:val="uk-UA"/>
        </w:rPr>
        <w:t>ЛІЧИЛЬНА КОМІСІЯ: Голова Лічильної комісії  ___________________________/</w:t>
      </w:r>
      <w:r>
        <w:rPr>
          <w:sz w:val="18"/>
          <w:szCs w:val="18"/>
          <w:lang w:val="uk-UA"/>
        </w:rPr>
        <w:t xml:space="preserve"> Решетняк Т.О</w:t>
      </w:r>
      <w:r>
        <w:rPr>
          <w:b/>
          <w:i/>
          <w:sz w:val="18"/>
          <w:szCs w:val="18"/>
          <w:lang w:val="uk-UA"/>
        </w:rPr>
        <w:t>.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</w:t>
      </w:r>
      <w:r>
        <w:rPr>
          <w:b/>
          <w:i/>
          <w:sz w:val="18"/>
          <w:szCs w:val="18"/>
          <w:lang w:val="uk-UA"/>
        </w:rPr>
        <w:t>Член Лічильної комісії _____________________________/</w:t>
      </w:r>
      <w:r>
        <w:rPr>
          <w:sz w:val="18"/>
          <w:szCs w:val="18"/>
          <w:lang w:val="uk-UA"/>
        </w:rPr>
        <w:t xml:space="preserve"> Біжунова Д.О</w:t>
      </w:r>
      <w:r>
        <w:rPr>
          <w:b/>
          <w:i/>
          <w:sz w:val="18"/>
          <w:szCs w:val="18"/>
          <w:lang w:val="uk-UA"/>
        </w:rPr>
        <w:t xml:space="preserve"> 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i/>
          <w:sz w:val="18"/>
          <w:szCs w:val="18"/>
          <w:lang w:val="uk-UA"/>
        </w:rPr>
        <w:t xml:space="preserve">                                      </w:t>
      </w:r>
      <w:r>
        <w:rPr>
          <w:b/>
          <w:i/>
          <w:sz w:val="18"/>
          <w:szCs w:val="18"/>
          <w:lang w:val="uk-UA"/>
        </w:rPr>
        <w:t>Член Лічильної комісії _____________________________/</w:t>
      </w:r>
      <w:r>
        <w:rPr>
          <w:sz w:val="18"/>
          <w:szCs w:val="18"/>
          <w:lang w:val="uk-UA"/>
        </w:rPr>
        <w:t xml:space="preserve"> Распутіна Н.М.</w:t>
      </w:r>
      <w:r>
        <w:rPr>
          <w:b/>
          <w:i/>
          <w:sz w:val="18"/>
          <w:szCs w:val="18"/>
          <w:lang w:val="uk-UA"/>
        </w:rPr>
        <w:t xml:space="preserve"> /</w:t>
      </w:r>
    </w:p>
    <w:sectPr>
      <w:type w:val="nextPage"/>
      <w:pgSz w:w="11906" w:h="16838"/>
      <w:pgMar w:left="357" w:right="244" w:gutter="0" w:header="0" w:top="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60" w:leader="none"/>
      </w:tabs>
      <w:jc w:val="center"/>
      <w:outlineLvl w:val="4"/>
    </w:pPr>
    <w:rPr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1:00Z</dcterms:created>
  <dc:creator>Лена</dc:creator>
  <dc:description/>
  <cp:keywords/>
  <dc:language>en-US</dc:language>
  <cp:lastModifiedBy>stg</cp:lastModifiedBy>
  <cp:lastPrinted>2013-04-18T16:29:00Z</cp:lastPrinted>
  <dcterms:modified xsi:type="dcterms:W3CDTF">2013-04-24T11:58:00Z</dcterms:modified>
  <cp:revision>11</cp:revision>
  <dc:subject/>
  <dc:title>ПРОТОКОЛ ПРО ПІДСУМКИ ГОЛОСУВАННЯ</dc:title>
</cp:coreProperties>
</file>