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ПРОТОКОЛ ПРО ПІДСУМКИ ГОЛОСУВАННЯ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у чергових Загальних зборах акціонерів 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Публічного акціонерного товариства «Дніпропетровський завод мостових залізобетонних конструкцій»,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  <w:lang w:val="uk-UA"/>
        </w:rPr>
        <w:t>що відбулися 25  квітня 2014 року</w:t>
      </w:r>
    </w:p>
    <w:p>
      <w:pPr>
        <w:pStyle w:val="Normal"/>
        <w:ind w:firstLine="36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Чергові Загальні збори акціонерів (далі – «Збори») Публічного акціонерного товариства «Дніпропетровський завод мостових залізобетонних конструкцій» були проведені 25 квітня 2014 року за місцем проведення  за адресою: : м. Дніпропетровськ, вул. Молодогвардійська, 2, актова зала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  <w:lang w:val="uk-UA"/>
        </w:rPr>
        <w:t xml:space="preserve">На </w:t>
      </w:r>
      <w:r>
        <w:rPr>
          <w:sz w:val="18"/>
          <w:szCs w:val="18"/>
        </w:rPr>
        <w:t>25</w:t>
      </w:r>
      <w:r>
        <w:rPr>
          <w:sz w:val="18"/>
          <w:szCs w:val="18"/>
          <w:lang w:val="uk-UA"/>
        </w:rPr>
        <w:t>.04.201</w:t>
      </w:r>
      <w:r>
        <w:rPr>
          <w:sz w:val="18"/>
          <w:szCs w:val="18"/>
        </w:rPr>
        <w:t>4</w:t>
      </w:r>
      <w:r>
        <w:rPr>
          <w:sz w:val="18"/>
          <w:szCs w:val="18"/>
          <w:lang w:val="uk-UA"/>
        </w:rPr>
        <w:t xml:space="preserve"> р. Статутний капітал Публічного акціонерного товариства «Дніпропетровський завод мостових залізобетонних конструкцій» становить  8 381 710,00 грн. і розділений на 33 526 840 простих іменних акцій номінальною вартістю 0,25 грн. кожна, які розподілені повністю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Згідно із зведеним обліковим реєстром власників цінних паперів, складеного на </w:t>
      </w:r>
      <w:r>
        <w:rPr>
          <w:sz w:val="18"/>
          <w:szCs w:val="18"/>
        </w:rPr>
        <w:t>21</w:t>
      </w:r>
      <w:r>
        <w:rPr>
          <w:sz w:val="18"/>
          <w:szCs w:val="18"/>
          <w:lang w:val="uk-UA"/>
        </w:rPr>
        <w:t xml:space="preserve"> квітня 201</w:t>
      </w:r>
      <w:r>
        <w:rPr>
          <w:sz w:val="18"/>
          <w:szCs w:val="18"/>
        </w:rPr>
        <w:t>4</w:t>
      </w:r>
      <w:r>
        <w:rPr>
          <w:sz w:val="18"/>
          <w:szCs w:val="18"/>
          <w:lang w:val="uk-UA"/>
        </w:rPr>
        <w:t xml:space="preserve"> року, на участь у Зборах мають право 149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особи. </w:t>
      </w:r>
    </w:p>
    <w:p>
      <w:pPr>
        <w:pStyle w:val="Normal"/>
        <w:ind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Загальна кількість акціонерів – власників голосуючих акцій (їх представників), які зареєструвалися для участі у Зборах становить 5 осіб, що володіють </w:t>
      </w:r>
      <w:r>
        <w:rPr>
          <w:i/>
          <w:iCs/>
          <w:sz w:val="16"/>
          <w:szCs w:val="16"/>
          <w:lang w:val="uk-UA"/>
        </w:rPr>
        <w:t xml:space="preserve">33 263 702 </w:t>
      </w:r>
      <w:r>
        <w:rPr>
          <w:sz w:val="18"/>
          <w:szCs w:val="18"/>
          <w:lang w:val="uk-UA"/>
        </w:rPr>
        <w:t>голосами, що становить 99,22 відсотків Статутного капіталу Товариства.</w:t>
      </w:r>
    </w:p>
    <w:p>
      <w:pPr>
        <w:pStyle w:val="Normal"/>
        <w:tabs>
          <w:tab w:val="clear" w:pos="720"/>
          <w:tab w:val="left" w:pos="15300" w:leader="none"/>
        </w:tabs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бори признаються правомочними.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ПОРЯДОК ДЕННИЙ Зборі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рийняття рішення з питань порядку проведення загальних зборів акціонерів. Обрання лічильної  комісії та затвердження її складу. Обрання головуючого та секретаря загальних зборів акціонері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твердження рішень Наглядової рад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віт Правління Товариства про підсумки фінансово-господарської діяльності за 2013 рік та основні напрямки розвитку на 2014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віт та висновки Ревізійної комісії про фінансово-господарську діяльність Товариства за 2013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віт Наглядової ради Товариства за 2013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ийняття рішення за наслідками розгляду звіту наглядової ради, звіту Правління та звіту ревізійної комісії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твердження річного звіту та балансу Товариства за 2013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твердження плану розподілу прибутку (покриття збитків) за 2013 рік та нормативів розподілу прибутку на 2014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несення змін до Статуту товари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кликання Голови та членів Наглядової Ради Товариств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брання Голови та членів Наглядової Ради Товари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кликання Голови та членів Ревізійної комісії Товари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брання Голови та членів Ревізійної комісії Товариства.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tbl>
      <w:tblPr>
        <w:tblW w:w="11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037"/>
        <w:gridCol w:w="4980"/>
        <w:gridCol w:w="1526"/>
        <w:gridCol w:w="128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№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ИТАННЯ ПОРЯДКУ ДЕННОГО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РОЕКТИ РІШЕН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ІШЕН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КІЛЬКІСТЬ ГОЛОСІ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(ШТ., %)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.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тя рішення з питань порядку проведення загальних зборів акціонерів. Обрання лічильної  комісії та затвердження її складу. Обрання головуючого та секретаря загальних зборів акціонерів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. Затвердити наступний Регламент проведення загальних зборів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дати виступаючим по питанням Порядку денного – до 15 хв., відвести на обговорення питань Порядку денного – до 5 хв.,на виступи, довідки – до 10 х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.2. Затвердити наступний склад лічильної комісії: комісії – Решетняк  Т.О. комісії  –  Біжунова Д.О., Распутина  Н.М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3. Обрати Головою зборів Шестакову Т.Г.,  та секретарем зборів Богдан Н.І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33 263 702/100</w:t>
            </w:r>
          </w:p>
        </w:tc>
      </w:tr>
      <w:tr>
        <w:trPr>
          <w:trHeight w:val="7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.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ня рішень Наглядової ради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Наглядової ради затверди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33 263 702/100</w:t>
            </w:r>
          </w:p>
        </w:tc>
      </w:tr>
      <w:tr>
        <w:trPr>
          <w:trHeight w:val="17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3.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віт правління Товариства про підсумки фінансово-господарської діяльності за 2013 г. та основні напрямки розвитку на 2014 рік.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и Звіт Правління ПАТ «ДзМЖБК» до відома. Роботу правління ПАТ «ДзМЖБК» в 2013 році визнати задовільною та такою, що відповідає меті та напрямкам діяльности Товаиства і положенням його установчих документі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33 263 702/1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4.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віт та висновки Ревізійної комісії про фінансово-господарську діяльність Товариства за 2013 рік.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и Звіт та висновки Ревізійної комісії про фінансово-господарську діяльність Товариства за 2013 рік до відома. Робту Ревізійної комісії ПАТ «ДзМЖБК» в 2013 році визнати задовільною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33 263 702/1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5.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твердження річного звіту та балансу Товариства за 2013 рік.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Звіт  Наглядової ради, Правління та Ревізійної комісії ПАТ «ДзМЖБК».  Роботу Наглядової ради,  Правління та Ревізійної комісії ПАТ «ДзМЖБК» в 2013 році визнати задовільною та такою, що відповідає меті та напрямкам діяльності Товариства і положенням його установчих документі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33 263 702/100</w:t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6.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йняття рішення за наслідками розгляду звіту наглядової ради, звіту Правління та звіту ревізійної комісії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Звіт Наглядової ради, Правління та Ревізійної комісії ПАТ «ДзМЖБК». Роботу Наглядової ради,  Правління та Ревізійної комісії ПАТ «ДзМЖБК» в 2013 році визнати задовільною та такою, що відповідає меті та напрямкам діяльності Товариства і положенням його установчих документі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33 263 702/100</w:t>
            </w:r>
          </w:p>
        </w:tc>
      </w:tr>
      <w:tr>
        <w:trPr>
          <w:trHeight w:val="21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7.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Cs/>
                <w:sz w:val="18"/>
                <w:szCs w:val="18"/>
                <w:lang w:val="uk-UA"/>
              </w:rPr>
              <w:t>Затвердження річного звіту та балансу Товариства за 2013 рік»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ити річну фінансову звітність (річні звіт та баланс)Товариства  за 2013 рі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33 263 702/100</w:t>
            </w:r>
          </w:p>
        </w:tc>
      </w:tr>
      <w:tr>
        <w:trPr>
          <w:trHeight w:val="9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8.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твердження плану розподілу прибутку (покриття збитків) за 2013 рік  та нормативів розподілу прибутку на 2014 рік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н розподілу прибутку (покриття збитків) за 2013 рік  та нормативів розподілу прибутку на 2014 рік  затвердит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33 263 702/100</w:t>
            </w:r>
          </w:p>
        </w:tc>
      </w:tr>
      <w:tr>
        <w:trPr>
          <w:trHeight w:val="18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9.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несення змін  до Статуту Товариства.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1. Затвердити Зміни до Статуту  Публічного акціонерного товариства «</w:t>
            </w:r>
            <w:r>
              <w:rPr>
                <w:color w:val="000000"/>
                <w:sz w:val="18"/>
                <w:szCs w:val="18"/>
                <w:lang w:val="uk-UA"/>
              </w:rPr>
              <w:t>Дніпропетровський завод мостових залізобетонних конструкцій</w:t>
            </w:r>
            <w:r>
              <w:rPr>
                <w:sz w:val="18"/>
                <w:szCs w:val="18"/>
                <w:lang w:val="uk-UA"/>
              </w:rPr>
              <w:t>» у новій редакції та доручити члену Наглядової ради Антоновій Л.Ф. підписати нову редакцію Статуту Товариства в органах нотаріат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Провести державну реєстрацію змін до Статуту Товариства.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Доручити здійснити всі необхідні дії, пов’язані з державною реєстрацією змін, у встановленому законодавством порядку Голові Правління  ПАТ «</w:t>
            </w:r>
            <w:r>
              <w:rPr>
                <w:color w:val="000000"/>
                <w:sz w:val="18"/>
                <w:szCs w:val="18"/>
                <w:lang w:val="uk-UA"/>
              </w:rPr>
              <w:t>Дніпропетровський завод мостових залізобетонних конструкцій</w:t>
            </w:r>
            <w:r>
              <w:rPr>
                <w:sz w:val="18"/>
                <w:szCs w:val="18"/>
                <w:lang w:val="uk-UA"/>
              </w:rPr>
              <w:t>»  та надати довіреність іншій особі для виконання представницьких функцій при державній реєстрації нової редакції Статуту Товариств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33 263 702/100</w:t>
            </w:r>
          </w:p>
        </w:tc>
      </w:tr>
      <w:tr>
        <w:trPr>
          <w:trHeight w:val="19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0.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кликання  Голови та членів Наглядової Ради Товариства.” 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кликати дійсний склад Наглядової ради 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33 263 702/10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1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Обрання Голови та членів Наглядової Ради Товариства.” 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1" w:hanging="56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не прийняте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rFonts w:eastAsia="MS Mincho;ＭＳ 明朝"/>
                <w:sz w:val="18"/>
                <w:szCs w:val="18"/>
                <w:lang w:val="uk-UA" w:eastAsia="ar-SA"/>
              </w:rPr>
            </w:pPr>
            <w:r>
              <w:rPr>
                <w:rFonts w:eastAsia="MS Mincho;ＭＳ 明朝"/>
                <w:sz w:val="18"/>
                <w:szCs w:val="18"/>
                <w:lang w:val="uk-UA" w:eastAsia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rFonts w:eastAsia="MS Mincho;ＭＳ 明朝"/>
                <w:sz w:val="18"/>
                <w:szCs w:val="18"/>
                <w:lang w:val="uk-UA" w:eastAsia="ar-SA"/>
              </w:rPr>
            </w:pPr>
            <w:r>
              <w:rPr>
                <w:rFonts w:eastAsia="MS Mincho;ＭＳ 明朝"/>
                <w:sz w:val="18"/>
                <w:szCs w:val="18"/>
                <w:lang w:val="uk-UA" w:eastAsia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2.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ликання  Голови та членів Ревізійної комісії Товариства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jc w:val="both"/>
              <w:rPr>
                <w:rFonts w:eastAsia="MS Mincho;ＭＳ 明朝"/>
                <w:sz w:val="18"/>
                <w:szCs w:val="18"/>
                <w:lang w:val="uk-UA" w:eastAsia="ar-SA"/>
              </w:rPr>
            </w:pPr>
            <w:r>
              <w:rPr>
                <w:rFonts w:eastAsia="MS Mincho;ＭＳ 明朝"/>
                <w:sz w:val="18"/>
                <w:szCs w:val="18"/>
                <w:lang w:val="uk-UA" w:eastAsia="ar-SA"/>
              </w:rPr>
              <w:t>Відкликати дійсний склад Ревізійної коміс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33 263 702/100</w:t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rFonts w:eastAsia="MS Mincho;ＭＳ 明朝"/>
                <w:sz w:val="18"/>
                <w:szCs w:val="18"/>
                <w:lang w:val="uk-UA" w:eastAsia="ar-SA"/>
              </w:rPr>
            </w:pPr>
            <w:r>
              <w:rPr>
                <w:rFonts w:eastAsia="MS Mincho;ＭＳ 明朝"/>
                <w:sz w:val="18"/>
                <w:szCs w:val="18"/>
                <w:lang w:val="uk-UA" w:eastAsia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jc w:val="both"/>
              <w:rPr>
                <w:rFonts w:eastAsia="MS Mincho;ＭＳ 明朝"/>
                <w:sz w:val="18"/>
                <w:szCs w:val="18"/>
                <w:lang w:val="uk-UA" w:eastAsia="ar-SA"/>
              </w:rPr>
            </w:pPr>
            <w:r>
              <w:rPr>
                <w:rFonts w:eastAsia="MS Mincho;ＭＳ 明朝"/>
                <w:sz w:val="18"/>
                <w:szCs w:val="18"/>
                <w:lang w:val="uk-UA" w:eastAsia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3</w:t>
            </w:r>
            <w:r>
              <w:rPr>
                <w:i/>
                <w:sz w:val="18"/>
                <w:szCs w:val="18"/>
                <w:lang w:val="uk-UA"/>
              </w:rPr>
              <w:t>.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Обрання Голови та членів Ревізійної комісії Товариства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1" w:hanging="56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не прийнят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З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ПРО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«УТРИМАВС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Зборами ПРИЙНЯТІ РІШЕННЯ по  наступним питанням порядку денного 1,2,3,4,5,6,7,8,9,12 Загальних зборів акціонерів згідно ПРОЕКТІВ РІШЕНЬ.З питань 10,11,13 рішення не прийняті.</w:t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ЛІЧИЛЬНА КОМІСІЯ: Голова Лічильної комісії  ___________________________/</w:t>
      </w:r>
      <w:r>
        <w:rPr>
          <w:sz w:val="18"/>
          <w:szCs w:val="18"/>
          <w:lang w:val="uk-UA"/>
        </w:rPr>
        <w:t xml:space="preserve"> Решетняк  Т.О/</w:t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firstLine="900"/>
        <w:jc w:val="both"/>
        <w:rPr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                                 </w:t>
      </w:r>
      <w:r>
        <w:rPr>
          <w:b/>
          <w:i/>
          <w:sz w:val="18"/>
          <w:szCs w:val="18"/>
          <w:lang w:val="uk-UA"/>
        </w:rPr>
        <w:t>Члени  Лічильної комісії   _____________________________/</w:t>
      </w:r>
      <w:r>
        <w:rPr>
          <w:sz w:val="18"/>
          <w:szCs w:val="18"/>
          <w:lang w:val="uk-UA"/>
        </w:rPr>
        <w:t xml:space="preserve"> Біжунова Д.О</w:t>
      </w:r>
      <w:r>
        <w:rPr>
          <w:b/>
          <w:i/>
          <w:sz w:val="18"/>
          <w:szCs w:val="18"/>
          <w:lang w:val="uk-UA"/>
        </w:rPr>
        <w:t xml:space="preserve"> /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_____________________/</w:t>
      </w:r>
      <w:r>
        <w:rPr>
          <w:sz w:val="18"/>
          <w:szCs w:val="18"/>
          <w:lang w:val="uk-UA"/>
        </w:rPr>
        <w:t xml:space="preserve"> Распутина  Н.М</w:t>
      </w:r>
      <w:r>
        <w:rPr>
          <w:lang w:val="uk-UA"/>
        </w:rPr>
        <w:t xml:space="preserve"> /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Затверджую</w:t>
      </w:r>
    </w:p>
    <w:p>
      <w:pPr>
        <w:pStyle w:val="Normal"/>
        <w:ind w:firstLine="90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Голова Правління ПАТ «ДзМЖБК»</w:t>
        <w:tab/>
        <w:tab/>
        <w:tab/>
        <w:tab/>
        <w:t>Богдан І.М.</w:t>
      </w:r>
    </w:p>
    <w:sectPr>
      <w:type w:val="nextPage"/>
      <w:pgSz w:w="11906" w:h="16838"/>
      <w:pgMar w:left="357" w:right="38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Style15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06:00Z</dcterms:created>
  <dc:creator>GLN</dc:creator>
  <dc:description/>
  <cp:keywords/>
  <dc:language>en-US</dc:language>
  <cp:lastModifiedBy>stg</cp:lastModifiedBy>
  <cp:lastPrinted>2014-07-10T14:07:00Z</cp:lastPrinted>
  <dcterms:modified xsi:type="dcterms:W3CDTF">2015-04-28T14:42:00Z</dcterms:modified>
  <cp:revision>8</cp:revision>
  <dc:subject/>
  <dc:title>ПРОТОКОЛ ПРО ПІДСУМКИ ГОЛОСУВАННЯ</dc:title>
</cp:coreProperties>
</file>