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ПРОТОКОЛ ПРО ПІДСУМКИ ГОЛОСУВАННЯ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у чергових Загальних зборах акціонерів 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Публічного акціонерного товариства «Дніпропетровський завод мостових залізобетонних конструкцій»,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  <w:lang w:val="uk-UA"/>
        </w:rPr>
        <w:t>що відбулися 28 квітня 2015 року</w:t>
      </w:r>
    </w:p>
    <w:p>
      <w:pPr>
        <w:pStyle w:val="Normal"/>
        <w:ind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Чергові Загальні збори акціонерів (далі – «Збори») Публічного акціонерного товариства «Дніпропетровський завод мостових залізобетонних конструкцій» були проведені 25 квітня 2012 року за місцем проведення  за адресою: м. Дніпропетровськ, вул. Курсантська 1Д в приміщенні адміністративної будівлі ПрАТ «Дніпропетровський завод мостових залізобетонних конструкцій» (кімната переговорів)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  <w:lang w:val="uk-UA"/>
        </w:rPr>
        <w:t>На 28.04.2015 р. Статутний капітал Публічного акціонерного товариства «Дніпропетровський завод мостових залізобетонних конструкцій» становить  8 381 710,00 грн. і розділений на 33 526 840 простих іменних акцій номінальною вартістю 0,25 грн. кожна, які розподілені повністю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Згідно із зведеним обліковим реєстром власників цінних паперів, складеного на 22 квітня 2015 року, на участь у Зборах мають право 147</w:t>
      </w:r>
      <w:r>
        <w:rPr>
          <w:b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особи. </w:t>
      </w:r>
    </w:p>
    <w:p>
      <w:pPr>
        <w:pStyle w:val="Normal"/>
        <w:ind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гальна кількість акціонерів – власників голосуючих акцій (їх представників), які зареєструвалися для участі у Зборах становить 5 осіб, що володіють 33 263 702- голосами, (що складає 99,93% від загальної кількості голосуючих акцій)</w:t>
      </w:r>
    </w:p>
    <w:p>
      <w:pPr>
        <w:pStyle w:val="Normal"/>
        <w:tabs>
          <w:tab w:val="clear" w:pos="708"/>
          <w:tab w:val="left" w:pos="15300" w:leader="none"/>
        </w:tabs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бори признаються правомочними.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ПОРЯДОК ДЕННИЙ Зборі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рийняття рішення з питань порядку проведення загальних зборів акціонерів. Обрання лічильної  комісії та затвердження її складу. Обрання головуючого та секретаря загальних зборів акціонері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твердження рішень Наглядової  р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віт Правління Товариства про підсумки фінансово-господарської діяльності за 2014 рік та основні напрямки розвитку на 2015 рі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віт Наглядової ради Товариства за 2014 рі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ийняття рішення за наслідками розгляду звіту наглядової ради та звіту Правлі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твердження річного звіту та балансу Товариства за 2014 рі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твердження плану розподілу прибутку (покриття збитків) за 2014 рік та нормативів розподілу прибутку на 2015 рі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077"/>
        <w:gridCol w:w="4958"/>
        <w:gridCol w:w="1526"/>
        <w:gridCol w:w="115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№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ИТАННЯ ПОРЯДКУ ДЕННОГО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РОЕКТИ РІШЕН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ІШ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КІЛЬКІСТЬ ГОЛОС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(ШТ/ %)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тя рішення з питань порядку проведення загальних зборів акціонерів. Обрання лічильної  комісії та затвердження її складу. Обрання головуючого та секретаря загальних зборів акціонерів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ити наступний Регламент проведення загальних зборів: надати виступаючим по питанням Порядку денного – до 15 хв., відвести на обговорення питань Порядку денного – до 5 хв., на виступи, довідки – до 10 х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твердити наступний склад лічильної комісії: голова комісії  Богдан І.М., члени комісії  –  Півняк Ю.В, Миколайчук О.А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рати Головою зборів Шестакова Т.Г. та секретарем зборів Богдан Н.І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33 263 702 /100</w:t>
            </w:r>
          </w:p>
        </w:tc>
      </w:tr>
      <w:tr>
        <w:trPr>
          <w:trHeight w:val="7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ня рішень Наглядової  ради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Наглядової ради затвердит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33 263 702 /100</w:t>
            </w:r>
          </w:p>
        </w:tc>
      </w:tr>
      <w:tr>
        <w:trPr>
          <w:trHeight w:val="20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3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авління Товариства про підсумки фінансово-господарської діяльності за 20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 xml:space="preserve"> рік та основні напрямки розвитку на 20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uk-UA"/>
              </w:rPr>
              <w:t xml:space="preserve"> рік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и звіт Правління ПАТ «Дніпропетровський завод мостових залізобетонних конструкцій» до відома. Роботу Правління ПАТ «Дніпропетровський завод мостових залізобетонних конструкцій» в 2014 році визнати задовільною та такою, що відповідає меті та напрямкам діяльності Товариства і положенням його установчих документі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33 263 702 /100</w:t>
            </w:r>
          </w:p>
        </w:tc>
      </w:tr>
      <w:tr>
        <w:trPr>
          <w:trHeight w:val="34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4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Наглядової ради Товариства за 2014 рік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ийняти Звіт Наглядової ради Товариства за 2014 рік  до відом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боту Наглядової ради ПАТ «Дніпропетровський завод мостових залізобетонних конструкцій» в 2014 році визнати задовільною та такою, що відповідає меті та напрямкам діяльності Товариства і положенням його установчих документі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5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йняття рішення за наслідками розгляду звіту Наглядової ради, звіту Правління та звіту Ревізійної комісії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ити Звіт  Наглядової ради та Правління ПАТ «Дніпропетровський завод мостових залізобетонних конструкцій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33 263 702 /1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6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ня річного звіту та балансу Товариства за 2014 рік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ити річну фінансову звітність (річні звіт та баланс) ПАТ «Дніпропетровський завод мостових залізобетонних конструкцій» за 2014 рі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33 263 702 /100</w:t>
            </w:r>
          </w:p>
        </w:tc>
      </w:tr>
      <w:tr>
        <w:trPr>
          <w:trHeight w:val="21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7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ня плану розподілу прибутку (покриття збитків) за 2012 рік та нормативів розподілу прибутку на 2013 рік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ити план розподілу прибутку на 2015 рі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33 263 702 /100</w:t>
            </w:r>
          </w:p>
        </w:tc>
      </w:tr>
      <w:tr>
        <w:trPr>
          <w:trHeight w:val="9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Зборами ПРИЙНЯТІ РІШЕННЯ по  питанням з першого по восьме порядку денного  Загальних зборів акціонерів згідно ПРОЕКТІВ РІШЕНЬ. По питанням з дев</w:t>
      </w:r>
      <w:r>
        <w:rPr>
          <w:b/>
          <w:i/>
          <w:sz w:val="18"/>
          <w:szCs w:val="18"/>
        </w:rPr>
        <w:t>’</w:t>
      </w:r>
      <w:r>
        <w:rPr>
          <w:b/>
          <w:i/>
          <w:sz w:val="18"/>
          <w:szCs w:val="18"/>
          <w:lang w:val="uk-UA"/>
        </w:rPr>
        <w:t>ятого по одинадцяте – рішення не прийняте.</w:t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ЛІЧИЛЬНА КОМІСІЯ: Голова Лічильної комісії  ___________________________/Богдан І.М../</w:t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                                         </w:t>
      </w:r>
      <w:r>
        <w:rPr>
          <w:b/>
          <w:i/>
          <w:sz w:val="18"/>
          <w:szCs w:val="18"/>
          <w:lang w:val="uk-UA"/>
        </w:rPr>
        <w:t>Член Лічильної комісії _____________________________/Півняк Ю.В./</w:t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i/>
          <w:sz w:val="18"/>
          <w:szCs w:val="18"/>
          <w:lang w:val="uk-UA"/>
        </w:rPr>
        <w:t xml:space="preserve">                                      </w:t>
      </w:r>
      <w:r>
        <w:rPr>
          <w:b/>
          <w:i/>
          <w:sz w:val="18"/>
          <w:szCs w:val="18"/>
          <w:lang w:val="uk-UA"/>
        </w:rPr>
        <w:t>Член Лічильної комісії _____________________________/Миколайчук О.А./</w:t>
      </w:r>
    </w:p>
    <w:sectPr>
      <w:type w:val="nextPage"/>
      <w:pgSz w:w="11906" w:h="16838"/>
      <w:pgMar w:left="357" w:right="244" w:gutter="0" w:header="0" w:top="24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160" w:leader="none"/>
      </w:tabs>
      <w:jc w:val="center"/>
      <w:outlineLvl w:val="4"/>
    </w:pPr>
    <w:rPr>
      <w:sz w:val="3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Style17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33:00Z</dcterms:created>
  <dc:creator>Лена</dc:creator>
  <dc:description/>
  <cp:keywords/>
  <dc:language>en-US</dc:language>
  <cp:lastModifiedBy>stg</cp:lastModifiedBy>
  <cp:lastPrinted>2015-04-24T15:53:00Z</cp:lastPrinted>
  <dcterms:modified xsi:type="dcterms:W3CDTF">2015-04-28T14:33:00Z</dcterms:modified>
  <cp:revision>2</cp:revision>
  <dc:subject/>
  <dc:title>ПРОТОКОЛ ПРО ПІДСУМКИ ГОЛОСУВАННЯ</dc:title>
</cp:coreProperties>
</file>