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Cs/>
          <w:cap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aps/>
          <w:sz w:val="26"/>
          <w:szCs w:val="26"/>
          <w:lang w:val="uk-UA"/>
        </w:rPr>
        <w:t>«ЗатвердженО»</w:t>
      </w:r>
    </w:p>
    <w:p>
      <w:pPr>
        <w:pStyle w:val="Style17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гальними зборами акціонерів </w:t>
      </w:r>
    </w:p>
    <w:p>
      <w:pPr>
        <w:pStyle w:val="TextBody"/>
        <w:jc w:val="right"/>
        <w:rPr>
          <w:rFonts w:ascii="Times New Roman" w:hAnsi="Times New Roman" w:cs="Times New Roman"/>
          <w:bCs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 xml:space="preserve">ПУБЛІЧНОГО АКЦІОНЕРНОГО ТОВАРИСТВА </w:t>
      </w:r>
    </w:p>
    <w:p>
      <w:pPr>
        <w:pStyle w:val="TextBody"/>
        <w:jc w:val="right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lang w:val="uk-UA" w:eastAsia="en-US"/>
        </w:rPr>
        <w:t>Дніпропетровський завод мостових залізобетонних конструкцій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uk-UA"/>
        </w:rPr>
        <w:t>»</w:t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Протокол   від «22» жовтня 2011року</w:t>
      </w:r>
    </w:p>
    <w:p>
      <w:pPr>
        <w:pStyle w:val="Style1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ЛОЖЕНН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равління Публічного акціонерного товариства " Дніпропетровський завод мостових залізобетонних конструкцій "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ГАЛЬНІ ПОЛОЖЕНН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Це Положення "Про Правління Публічного акціонерного товариства "Дніпропетровський завод мостових залізобетонних конструкцій" (далі - Положення) розроблено відповідно до чинного законодавства України, Статуту Публічного акціонерного товариства "</w:t>
      </w:r>
      <w:r>
        <w:rPr>
          <w:rFonts w:cs="Times New Roman" w:ascii="Times New Roman" w:hAnsi="Times New Roman"/>
          <w:sz w:val="24"/>
          <w:szCs w:val="24"/>
        </w:rPr>
        <w:t>Дніпропетровський завод мостових залізобетонних конструкцій</w:t>
      </w:r>
      <w:r>
        <w:rPr>
          <w:rFonts w:cs="Times New Roman" w:ascii="Times New Roman" w:hAnsi="Times New Roman"/>
          <w:sz w:val="24"/>
          <w:szCs w:val="24"/>
          <w:lang w:val="uk-UA"/>
        </w:rPr>
        <w:t>" (далі – Товариство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2. Це Положення визначає правовий статус, склад, строк повноважень, порядок формування та організацію роботи Правління Публічного акціонерного товариства "</w:t>
      </w:r>
      <w:r>
        <w:rPr>
          <w:rFonts w:cs="Times New Roman" w:ascii="Times New Roman" w:hAnsi="Times New Roman"/>
          <w:sz w:val="24"/>
          <w:szCs w:val="24"/>
        </w:rPr>
        <w:t>Дніпропетровський завод мостових залізобетонних конструкцій</w:t>
      </w:r>
      <w:r>
        <w:rPr>
          <w:rFonts w:cs="Times New Roman" w:ascii="Times New Roman" w:hAnsi="Times New Roman"/>
          <w:sz w:val="24"/>
          <w:szCs w:val="24"/>
          <w:lang w:val="uk-UA"/>
        </w:rPr>
        <w:t>" (далі - Правління), а також права, обов'язки та відповідальність членів Правлі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3. Це Положення затверджується Загальними зборами Публічного акціонерного товариства "</w:t>
      </w:r>
      <w:r>
        <w:rPr>
          <w:rFonts w:cs="Times New Roman" w:ascii="Times New Roman" w:hAnsi="Times New Roman"/>
          <w:sz w:val="24"/>
          <w:szCs w:val="24"/>
        </w:rPr>
        <w:t xml:space="preserve"> Дніпропетровський завод мостових залізобетонних конструкцій </w:t>
      </w:r>
      <w:r>
        <w:rPr>
          <w:rFonts w:cs="Times New Roman" w:ascii="Times New Roman" w:hAnsi="Times New Roman"/>
          <w:sz w:val="24"/>
          <w:szCs w:val="24"/>
          <w:lang w:val="uk-UA"/>
        </w:rPr>
        <w:t>" (далі - Загальні збори) і може бути змінено та доповнено лише ними.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4. У випадку виникнення розбіжностей між положеннями статуту Товариства і цим Положенням повинні застосовуватися положення статуту Товари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АВОВИЙ СТАТУС ПРАВЛІН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1. Правління є колегіальним виконавчим органом Товариства, який здійснює управління поточною діяльністю та організовує виконання рішень Загальних зборів та Наглядової ради Товари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2. Правління підзвітне Загальним зборам і Наглядовій раді Товари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3. Голова Правління виконує функції голови колегіального виконавчого органу Товариства та керує його робото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4. Компетенція Правління визначається чинним законодавством України, статутом Товариства та цим Положенням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ПРАВА, ОБОВ'ЯЗКИ ТА ВІДПОВІДАЛЬНІСТЬ ЧЛЕНІВ ПРАВЛІН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Члени Правління мають право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1. отримувати повну, достовірну та своєчасну інформацію про Товариство, необхідну для виконання своїх функцій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2. в межах визначених повноважень самостійно та у складі Правління вирішувати питання поточної діяльності Товари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3. ініціювати скликання засідання Правлінн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4. вносити пропозиції, брати участь в обговоренні та голосувати з питань порядку денного на засіданні Правлінн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5. надавати у письмовій формі зауваження на рішення Правлінн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1.6. вимагати скликання позачергового засідання Наглядової ради Товари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 Члени Правління зобов'язані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. діяти в інтересах Товариства, добросовісно, розумно та не перевищувати своїх повноважень. Обов'язок діяти добросовісно і розумно означає необхідність проявляти сумлінність, обачливість та належну обережність, які були б у особи на такій посаді за подібних обставин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2. керуватися у своїй діяльності чинним законодавством України, Статутом Товариства, цим Положенням, іншими внутрішніми документами Товари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3. виконувати рішення, прийняті Загальними зборами та Наглядовою радою Товари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4. дотримуватися встановлених у Товаристві правил та процедур щодо укладення правочинів, у вчиненні яких є заінтересованість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5. дотримуватися всіх встановлених у Товаристві правил, пов'язаних із режимом обігу, безпеки та збереження інформації з обмеженим доступо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6. не розголошувати конфіденційну інформацію, яка стала відомою у зв'язку із виконанням функцій члена Правління, особам, які не мають доступу до такої інформації, а також не використовувати її у своїх інтересах або в інтересах третіх осіб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7. контролювати підготовку і своєчасне надання матеріалів до засідання Правлінн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8. завчасно готуватися до засідання Правління, зокрема, знайомитися з підготовленими до засідання матеріалами, збирати та аналізувати додаткову інформацію, у разі необхідності отримувати консультації фахівців тощо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9. очолювати доручений напрям роботи та спрямовувати діяльність відповідних підрозділів та або дочірніх підприємств Товариства у відповідності до розподілу обов'язків між членами Правлінн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10. своєчасно надавати Наглядовій раді, Ревізійній комісії та Правлінню, аудиторам Товариства повну і точну інформацію про діяльність та фінансовий стан Товариства відповідно до внутрішніх документів Товари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Члени Правління несуть цивільно-правову відповідальність перед Товариством за збитки, які завдані Товариству їх винними діям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4. Члени Правління, які виступають від імені Товариства та порушують свої обов'язки щодо представництва, несуть відповідальність за збитки завдані Товариств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5. При визначенні підстав та розміру відповідальності членів Правління повинні бути прийняті до уваги звичайні умови ділового обігу та інші обставини,  які мають значення для справ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6. Порядок притягнення членів Правління до відповідальності регулюється нормами чинного законодавства України та внутрішніми документами Товари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 СКЛАД ПРАВЛІН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1. Кількісний склад Правління становить 5 (п’ять) осі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2. До складу Правління входять Голова та члени Правління . У випадку тимчасової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еможливості виконання Головою Правління своїх повноважень, його повноваження з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Правління тимчасово виконує (здійснює) один із членів Правлі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3. Голова Правління, члени Правління не можуть одночасно бути Головою, членами Наглядової ради та/або Головою, членами Ревізійної комісії Товари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СТРОК ПОВНОВАЖЕНЬ ПРАВЛІН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1. Правління обирається Загальними зборами на строк 5 (п’ять) років простою більшістю голосів у кількості п’яти чоловік. У випадку спливу цього строку, повноваження членів правління продовжується до найближчих Загальних зборів 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2. Трудовий договір (контракт), укладається з Головою правління. Від імені Товариства трудовий договір (контракт) підписує голова наглядової ради чи особа, уповноважена на те наглядовою радою. Умови праці голови та членів правління встановлюються та затверджуються наглядовою радо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5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ідстави припинення повноважень голови та члена виконавчого органу встановлюються  цим Статутом та трудовим договором (контрактом) з ни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6. Голова та члени Правління можуть переобиратися на посаду необмежену кількість разі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ОБРАННЯ ГОЛОВИ ТА ЧЛЕНІВ ПРАВЛІН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1. Правління у складі Голови та членів Правління обирається Загальними зборами Товари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2. Право висувати кандидатів для обрання до складу Правління має будь-який акціонер Товари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3. Кандидати, які висуваються для обрання до складу Правління , мають відповідати нижчезазначеним вимогам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4.1. є дієздатними та правоздатни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4.2. володіють високими професійними якостями та кваліфікацією, необхідними для здійснення поточної діяльності Товари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4.3. володіють необхідною кваліфікацією у специфіці діяльності Товари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4.4. не мають потенційного конфлікту інтересів з Товариств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5. Членами Правління не можуть бути особи, яким згідно із чинним законодавством України заборонено обіймати посади в органах управління та/або контролю господарських товарист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6. Членом Правління не може бути особа, яка є учасником або членом органів управління юридичної особи, яка конкурує з діяльністю Товари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7. Кандидат, якого висунули для обрання до складу Правління, має право зняти свою кандидатуру під час проведення Загальних зборів до проведення голосування з питання обрання Голови та членів Правління, письмово повідомивши про це головуючого засіда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8. Рішення про обрання Голови та членів Правління приймається простою більшістю голосів Загальних зборів Товариства. Голосування проводиться окремо щодо кандидатур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жного з кандидатів, внесених до списку для голосування, або цілим списком.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ЗАСІДАННЯ ПРАВЛІН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. Організаційною формою роботи Правління є засідання, які проводяться у разі необхідності, але не рідше 1 (одного) разу на кварта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2. Засідання Правління скликаються Головою Правління за власною ініціативою або на вимогу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2.1. Члена Правлінн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2.2. Наглядової ради Товари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2.3. Голови або члена Наглядової ради Товари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2.4. Ревізійної комісії Товари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2.5. Голови або члена Ревізійної комісії Товари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3. Вимога про скликання засідання Правління складається у письмовій формі і доводиться до відома членам Правління письмово, поштою або факс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3.1. Вимога про скликання засідання Правління повинна містит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3.1.1. назву органу або посаду, прізвище, ім'я та по батькові особи,  що її вносить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3.1.2. підстави для скликання засідання Правління 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3.1.3. формулювання питання, яке пропонується внести до порядку денно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3.1.4. формулювання проекту рішення з питання, яке пропонується внести д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ядку денног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3.2. Вимога повинна бути підписана головою органу Товариства або особою, що її подає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4. Засідання Правління на вимогу органів управління Товариства, посадових осіб Товариства повинно бути скликано Головою Правління не пізніше як через 5 (п’ять) робочих днів після отримання відповідної вимог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5. Голова Правління визначає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5.1. місце,  дату та час проведення засідання Правлінн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5.2. порядок денний засіданн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5.3. доповідачів та співдоповідачів з кожного питання порядку денно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5.4. склад осіб, які запрошуються для участі в обговоренні питань порядк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енного засідання Правлі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6. Уповноважена особа Товариства повідомляє не пізніше як за 5 (п’ять) робочих днів до дати проведення засідання Правління членів Правління та осіб, які запрошуються для участі у засіданні Правління. До повідомлення можуть додаватися матеріали, які необхідні учасникам засідання для підготовки до засіда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7. Голова Правління організує проведення засідання Правління та головує на ньом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8. У разі відсутності Голови Правління на засіданні Правління за рішення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авління головує один із членів Правлі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9. Засідання Правління вважається правомочним, якщо в ньому беруть участь не менше половини його члені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0. Правління може розглядати та приймати рішення з питань, не   внесених до порядку денного засідання, якщо ніхто з присутніх на засіданні членів Правління не заперечує проти розгляду цих питан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1. Під час голосування Голова та кожен з членів Правління мають один голос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Член  Правління не має права передавати свій голос іншим особа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2. Рішення Правління вважається прийнятим, якщо за нього проголосувал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ьше половини членів Правління, присутніх на засіданні. Якщо кількість голосів розділилася порівну голос Голови Правління є вирішальни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3. Протокол засідання Правління оформляється уповноваженою головуючим особою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 підписується ним на засіданні Правлі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4. Протокол засідання Правління має бути остаточно оформлений у строк не більше 5 (п’яти) робочих днів з дня проведення засіда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4.1. Протокол засідання Правління повинен містит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4.1.1. повне найменування Товариства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4.1.2. дату та місце проведення засіданн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4.1.3. перелік осіб, які були присутні на засіданні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4.1.4. інформацію про головуючого на засіданні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4.1.5. наявність кворуму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4.1.6. перелік питань порядку денного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4.1.7. основні положення виступі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4.1.8. поіменні підсумки голосування та рішення, прийняті Правління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5. Член Правління, який незгідний із рішенням (-ми), прийнятими на засіданні, може протягом 5 (п’яти) робочих днів з моменту проведення засідання викласти у письмовій формі і надати свої зауваження Голові Правління. Зауваження членів Правління додаються до Протоколу засідання Правління і стають його невід'ємною частино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6. Рішення Правління доводяться до їх виконавців у вигляді витягів з Протоколу під розпис. Витяги з Протоколу засідання Правління оформляються уповноваженою головуючим на Правлінні Товариства особою і надаються особисто виконавцю (-цям) не пізніше 5 (п’яти) робочих днів з моменту складання Протоколу засідання Правлінні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7. Витяги з Протоколу засідання Правління підписуються уповноваженою головуючим на Правлінні Товариства особою та засвідчуються печаткою Товари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8. Уповноважена головуючим на засіданні Правління особа Товариства несе персональну відповідальність за достовірність відомостей, що внесені до витягу з Протоколу засідання Правлі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19. Контроль за виконанням рішень, прийнятих Правління, здійснює Голова Правління або особа, вказана у Протоколі засідання Правлі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20. Протоколи засідання Правління зберігаються в архіві Товариства протягом всього строку діяльності Товари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21. Протоколи засідання Правління або витяги з Протоколів повинні надаватися для ознайомлення акціонерам та посадовим особам органів управління Товариства на їх письмовий запит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ЗВІТНІСТЬ ПРАВЛІН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1. Правління є підзвітним Загальним зборам і Наглядовій раді Товари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2. За підсумками року Правління зобов'язане звітувати перед Загальними збор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3. Правління звітує перед Загальними зборами та Наглядовою радою Товарист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3.1. виконання рішень Загальних зборів та Наглядової ради Товариств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3.2. фінансово-економічний стан Товариства, рівень конкурентоспроможності та прибутковості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3.3. стан та можливі способи погашення кредиторської та дебіторської заборгованості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3.4. динаміку змін показників звітності Товари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4. Звіт Правління складається у письмовій або усній формі і повинен містити посилання на показники звітності Товариства, аналіз та пояснення. Звіт також оголошується Головою Правління в  усній формі на Загальних зборах та засіданні Наглядової ради Товариств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ВИНАГОРОДА ЧЛЕНІВ ПРАВЛІНН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1. Умови винагороди Голови Правління визначаються в укладеному з ним трудовому договорі (контракті)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ід імені Товариства трудовий договір (контракт) підписує голова наглядової ради чи особа, уповноважена на те наглядовою радою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2. Умови винагороди інших членів Правління можуть визначатися в укладених з ними трудовими договорами (контракті) підписаним головою правлінн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а Загальних збо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кціонерів ПАТ «Дніпропетровський заво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остових залізобетонних конструкцій» </w:t>
        <w:tab/>
        <w:tab/>
        <w:tab/>
        <w:tab/>
        <w:tab/>
        <w:t>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Загальних збо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акціонерів ПАТ «Дніпропетровський завод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остових залізобетонних конструкцій» </w:t>
        <w:tab/>
        <w:tab/>
        <w:tab/>
        <w:tab/>
        <w:tab/>
        <w:t>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0:00Z</dcterms:created>
  <dc:creator>ЕВГЕНИЙ</dc:creator>
  <dc:description/>
  <cp:keywords/>
  <dc:language>en-US</dc:language>
  <cp:lastModifiedBy>stg</cp:lastModifiedBy>
  <dcterms:modified xsi:type="dcterms:W3CDTF">2011-09-26T14:34:00Z</dcterms:modified>
  <cp:revision>5</cp:revision>
  <dc:subject/>
  <dc:title>«ЗАТВЕРДЖЕНО»</dc:title>
</cp:coreProperties>
</file>