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ВІДОМ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проведення чергових загальних зборів акціонерного товариства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овне найменування товариства: Публічне акціонерне товариство «ДНІПРОПЕТРОВСЬКИЙ ЗАВОД МОСТОВИХ ЗАЛІЗОБЕТОННИХ КОНСТРУКЦІЙ»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Місцезнаходження товариства згідно його статуту: 49051. м. Дніпропетровськ, вул. Молодогвардійська, 2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Шановні акціонери!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Правління Публічного акціонерного товариства «ДНІПРОПЕТРОВСЬКИЙ ЗАВОД МОСТОВИХ ЗАЛІЗОБЕТОННИХ КОНСТРУКЦІЙ» повідомляє Вас, щ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uk-UA"/>
        </w:rPr>
        <w:t>8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квіт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2015 року о 0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  <w:b/>
          <w:lang w:val="uk-UA"/>
        </w:rPr>
        <w:t>.30</w:t>
      </w:r>
      <w:r>
        <w:rPr>
          <w:rFonts w:cs="Times New Roman" w:ascii="Times New Roman" w:hAnsi="Times New Roman"/>
          <w:lang w:val="uk-UA"/>
        </w:rPr>
        <w:t xml:space="preserve"> годині за адресою: м. Дніпропетровськ, вул. Молодогвардійська, 2, актова зала, відбудуться Загальні збори акціонерів Товариства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Реєстрація акціонерів та їх представників для участі у загальних зборах 28.04.2015 року з 0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uk-UA"/>
        </w:rPr>
        <w:t>.50 год. до 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uk-UA"/>
        </w:rPr>
        <w:t>.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uk-UA"/>
        </w:rPr>
        <w:t xml:space="preserve"> год. за адресою: м. Дніпропетровськ, вул. Молодогвардійська, 2, актова зала.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Реєстрація акціонерів та їх представників для участі у загальних зборах відбуватиметься відповідно до переліку акціонерів, які мають право на участь у загальних зборах, складеному станом на 24 годину за 3 (три) робочих дні до дня проведення загальних зборів акціонерів, тобто на 24.00 год 22.04.2015 року.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ля участі у зборах акціонерам необхідно мати при собі паспорт, а представникам акціонерів - паспорт та довіреність на право представляти інтереси акціонерів на загальних зборах, оформлену згідно з вимогами чинного законодав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орядок денний чергових загальних зборів акціонерів (перелік питань, що виносяться на голосування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йняття рішення з питань порядку проведення загальних зборів акціонерів. Обрання лічильної  комісії та затвердження її складу. Обрання головуючого та секретаря загальних зборів акціонерів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ня рішень Наглядової  рад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іт Правління Товариства про підсумки фінансово-господарської діяльності за 2014 рік та основні напрямки розвитку на 2015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віт Наглядової ради Товариства за 2014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Прийняття рішення за наслідками розгляду звіту наглядової ради та звіту Правлі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ження річного звіту та балансу Товариства за 2014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142" w:hanging="0"/>
        <w:rPr/>
      </w:pPr>
      <w:r>
        <w:rPr>
          <w:rFonts w:cs="Times New Roman" w:ascii="Times New Roman" w:hAnsi="Times New Roman"/>
          <w:lang w:val="uk-UA"/>
        </w:rPr>
        <w:t>Затвердження плану розподілу прибутку (покриття збитків) за 2014 рік та нормативів розподілу прибутку на 2015 рі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новні показники фінансово-господарської діяльно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Публічного акціонерного товариства «ДНІПРОПЕТРОВСЬКИЙ ЗАВОД МОСТОВИХ ЗАЛІЗОБЕТОННИХ КОНСТРУКЦІЙ</w:t>
      </w:r>
      <w:r>
        <w:rPr/>
        <w:t>»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2"/>
        <w:gridCol w:w="880"/>
        <w:gridCol w:w="880"/>
      </w:tblGrid>
      <w:tr>
        <w:trPr>
          <w:trHeight w:val="360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lang w:val="uk-UA"/>
              </w:rPr>
              <w:t>Найменування показник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 xml:space="preserve"> рі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72"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w w:val="98"/>
                <w:lang w:val="uk-UA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98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20"/>
                <w:w w:val="9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w w:val="98"/>
                <w:lang w:val="uk-UA"/>
              </w:rPr>
              <w:t>рік</w:t>
            </w:r>
          </w:p>
        </w:tc>
      </w:tr>
      <w:tr>
        <w:trPr>
          <w:trHeight w:val="27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Усього активі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27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8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Основні засоб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36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6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фінансові інвестиції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uk-UA"/>
              </w:rPr>
              <w:t>Запас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99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524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Сумарна дебіторська заборгованість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91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6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Грошові кошти та їх еквіваленти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розподілений прибу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184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40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lang w:val="uk-UA"/>
              </w:rPr>
              <w:t>Власний капіта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346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7758</w:t>
            </w:r>
          </w:p>
        </w:tc>
      </w:tr>
      <w:tr>
        <w:trPr>
          <w:trHeight w:val="25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татутний капітал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382</w:t>
            </w:r>
          </w:p>
        </w:tc>
      </w:tr>
      <w:tr>
        <w:trPr>
          <w:trHeight w:val="27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овгострокові зобов'язанн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6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124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Поточні зобов'язання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56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462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тий прибуток (збиток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3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96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Середньорічна кількість акцій (шт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526840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Кількість власних акцій, викуплених протягом періоду (шт.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69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гальна сума коштів, витрачених на викуп власних акцій протягом періоду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98" w:hRule="exact"/>
        </w:trPr>
        <w:tc>
          <w:tcPr>
            <w:tcW w:w="6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lang w:val="uk-UA"/>
              </w:rPr>
              <w:t>Чисельність працівників на кінець періоду (осіб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Під час підготовки до загальних зборів, акціонери товариства мають можливість ознайомитись з документами, необхідними для прийняття рішень з питань порядку денного. Ознайомлення з матеріалами відбувається до 27.04. 2015 року з понеділка по четвер, з 08.00 год. до 17.00 год. (Обідня перерва з 12.00 год. до 13.00 год.) за адресою: м. Дніпропетровськ, вул. Молодогвардійська, 2, другий поверх адміністративної будівлі, приймальня ПАТ «ДНІПРОПЕТРОВСЬКИЙ ЗАВОД МОСТОВИХ ЗАЛІЗОБЕТОННИХ КОНСТРУКЦІЙ». Відповідальний за ознайомлення з матеріалами зборів особа - Богдан Ігор Миколайович- Голова Правління Товари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28.04.2015 року ознайомлення акціонерів з документами, необхідними для прийняття рішень з питань порядку денного, відбувається у місці проведення реєстрації для участі у загальних зборах та у місці проведення загальних зборів акціонері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lang w:val="uk-UA"/>
        </w:rPr>
        <w:t>Телефон для довідок: (056) 373-99-56.</w:t>
      </w:r>
    </w:p>
    <w:p>
      <w:pPr>
        <w:pStyle w:val="Normal"/>
        <w:ind w:firstLine="284"/>
        <w:jc w:val="right"/>
        <w:rPr>
          <w:lang w:val="uk-UA"/>
        </w:rPr>
      </w:pPr>
      <w:r>
        <w:rPr>
          <w:rFonts w:cs="Times New Roman" w:ascii="Times New Roman" w:hAnsi="Times New Roman"/>
          <w:i/>
          <w:lang w:val="uk-UA"/>
        </w:rPr>
        <w:t>Правління Товарист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6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7:00Z</dcterms:created>
  <dc:creator>GLN</dc:creator>
  <dc:description/>
  <cp:keywords/>
  <dc:language>en-US</dc:language>
  <cp:lastModifiedBy>Илья</cp:lastModifiedBy>
  <cp:lastPrinted>2015-03-12T12:34:00Z</cp:lastPrinted>
  <dcterms:modified xsi:type="dcterms:W3CDTF">2015-03-25T08:17:00Z</dcterms:modified>
  <cp:revision>2</cp:revision>
  <dc:subject/>
  <dc:title>ПОВІДОМЛЕННЯ</dc:title>
</cp:coreProperties>
</file>