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ВІДОМЛ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ро проведення позачергових загальних зборів акціонерного товариств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Повне найменування товариства: Публічне акціонерне товариство «ДНІПРОПЕТРОВСЬКИЙ ЗАВОД МОСТОВИХ ЗАЛІЗОБЕТОННИХ КОНСТРУКЦІЙ»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од за ЄДРПОУ 01374010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Місцезнаходження товариства згідно його статуту: 49051. м. Дніпропетровськ, вул. Молодогвардійська, 2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Шановні акціонери!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Правління Публічного акціонерного товариства «ДНІПРОПЕТРОВСЬКИЙ ЗАВОД МОСТОВИХ ЗАЛІЗОБЕТОННИХ КОНСТРУКЦІЙ» повідомляє Вас, щ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31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жовтня  2015 року о 09.30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годині за адресою: м. Дніпропетровськ, вул. Молодогвардійська, 2, актова зала, відбудуться позачергові Загальні збори акціонерів Товариств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Реєстрація акціонерів та їх представників для участі у загальних зборах 31.10.2015 року з 09.00 год. до 09.2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год. за адресою: м. Дніпропетровськ, , вул. Молодогвардійська, 2, актова зала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Реєстрація акціонерів та їх представників для участі у загальних зборах відбуватиметься відповідно до переліку акціонерів, які мають право на участь у загальних зборах, складеному станом на 24 годину за 3 (три) робочих дні до дня проведення загальних зборів акціонерів, тобто на 24.00 год 27.10.2015 року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ля участі у зборах акціонерам необхідно мати при собі паспорт, а представникам акціонерів - паспорт та довіреність на право представляти інтереси акціонерів на загальних зборах, оформлену згідно з вимогами чинного законодав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рядок денний чергових загальних зборів акціонерів (перелік питань, що виносяться на голосування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рийняття рішення з питань порядку проведення загальних зборів акціонерів. Обрання лічильної  комісії та затвердження її складу. Обрання головуючого та секретаря загальних зборів акціонерів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Прийняття рішення про продовження визначених проспектом емісії строків обігу та погашення облігацій ПАТ «ДзМЗБК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Прийняття рішення про внесення змін до проспекту емісії ПАТ «ДзМЗБК»</w:t>
      </w:r>
    </w:p>
    <w:p>
      <w:pPr>
        <w:pStyle w:val="Normal"/>
        <w:ind w:left="14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Під час підготовки до загальних зборів, акціонери товариства мають можливість ознайомитись з документами, необхідними для прийняття рішень з питань порядку денного. Ознайомлення з матеріалами відбувається до 30.10.2015 року з понеділка по четвер, з 08.00 год. до 17.00 год. (Обідня перерва з 12.00 год. до 13.00 год.) за адресою: м. Дніпропетровськ, вул. Молодогвардійська, 2, другий поверх адміністративної будівлі, приймальня ПАТ «ДНІПРОПЕТРОВСЬКИЙ ЗАВОД МОСТОВИХ ЗАЛІЗОБЕТОННИХ КОНСТРУКЦІЙ». Відповідальний за ознайомлення з матеріалами зборів особа - Богдан Ігор Миколайович- Голова Правління Товариств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31.10.2015 року ознайомлення акціонерів з документами, необхідними для прийняття рішень з питань порядку денного, відбувається у місці проведення реєстрації для участі у загальних зборах та у місці проведення загальних зборів акціонері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Телефон для довідок: (056) 373-99-56.</w:t>
      </w:r>
    </w:p>
    <w:p>
      <w:pPr>
        <w:pStyle w:val="Normal"/>
        <w:ind w:firstLine="284"/>
        <w:jc w:val="right"/>
        <w:rPr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>Правління Товарист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620" w:right="92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36:00Z</dcterms:created>
  <dc:creator>GLN</dc:creator>
  <dc:description/>
  <cp:keywords/>
  <dc:language>en-US</dc:language>
  <cp:lastModifiedBy>stg</cp:lastModifiedBy>
  <cp:lastPrinted>2015-03-16T16:10:00Z</cp:lastPrinted>
  <dcterms:modified xsi:type="dcterms:W3CDTF">2015-10-16T13:55:00Z</dcterms:modified>
  <cp:revision>7</cp:revision>
  <dc:subject/>
  <dc:title>ПОВІДОМЛЕННЯ</dc:title>
</cp:coreProperties>
</file>