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567" w:after="240"/>
        <w:rPr/>
      </w:pPr>
      <w:r>
        <w:rPr/>
        <w:t>Титульний аркуш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5"/>
        <w:gridCol w:w="1755"/>
        <w:gridCol w:w="6325"/>
        <w:gridCol w:w="1755"/>
        <w:gridCol w:w="2960"/>
      </w:tblGrid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.О. Голови правлiння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тонов Андрiй Вячеславович</w:t>
            </w:r>
          </w:p>
        </w:tc>
      </w:tr>
      <w:tr>
        <w:trPr/>
        <w:tc>
          <w:tcPr>
            <w:tcW w:w="177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посада)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632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підпис)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прізвище та ініціали керівника)</w:t>
            </w:r>
          </w:p>
        </w:tc>
      </w:tr>
      <w:tr>
        <w:trPr/>
        <w:tc>
          <w:tcPr>
            <w:tcW w:w="11610" w:type="dxa"/>
            <w:gridSpan w:val="4"/>
            <w:vMerge w:val="restart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П.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0.2011</w:t>
            </w:r>
          </w:p>
        </w:tc>
      </w:tr>
      <w:tr>
        <w:trPr/>
        <w:tc>
          <w:tcPr>
            <w:tcW w:w="11610" w:type="dxa"/>
            <w:gridSpan w:val="4"/>
            <w:vMerge w:val="continue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альна інформація емітента цінних паперів</w:t>
              <w:br/>
              <w:t xml:space="preserve">за 3 квартал 2011 року 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113"/>
        <w:gridCol w:w="1457"/>
      </w:tblGrid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. Загальні відомості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1 Повне найменування емітента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2 Організаційно-правова форма емітента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ічне акціонерне товариство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3 Ідентифікаційний код за ЄДРПОУ емітента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374010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4 Місцезнаходження емітента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022, Днiпропетровськ, Молодогвардiйська, буд.2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5 Міжміський код, телефон та факс емітента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56) 373-99-56 (056) 373-99-56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6 Електронна поштова адреса емітента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office@dzmgbk.com.ua</w:t>
            </w:r>
          </w:p>
        </w:tc>
        <w:tc>
          <w:tcPr>
            <w:tcW w:w="14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131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0.2011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894"/>
        <w:gridCol w:w="2735"/>
        <w:gridCol w:w="2407"/>
        <w:gridCol w:w="1534"/>
      </w:tblGrid>
      <w:tr>
        <w:trPr/>
        <w:tc>
          <w:tcPr>
            <w:tcW w:w="789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2 Квартальна інформація розміщена на сторінці (за наявності)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ww.dzmgbk.com.ua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мережі Інтернет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0.2011</w:t>
            </w:r>
          </w:p>
        </w:tc>
      </w:tr>
      <w:tr>
        <w:trPr/>
        <w:tc>
          <w:tcPr>
            <w:tcW w:w="78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(адреса сторінки) 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дата)</w:t>
            </w:r>
          </w:p>
        </w:tc>
      </w:tr>
    </w:tbl>
    <w:p>
      <w:pPr>
        <w:pStyle w:val="Heading3"/>
        <w:rPr/>
      </w:pPr>
      <w:r>
        <w:rPr/>
        <w:t>Зміст</w:t>
      </w:r>
    </w:p>
    <w:tbl>
      <w:tblPr>
        <w:tblW w:w="5000" w:type="pct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229"/>
        <w:gridCol w:w="341"/>
      </w:tblGrid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Інформація про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Основні відомості про посадових осіб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Інформація про осіб, послугами яких користується емітент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Відомості про цінні папери емітента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) інформація про випуски акцій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) інформація про облігації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) інформація про інші цінні папери, випущені емітентом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) інформація про похідні цінні папери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) інформація про зобов'язання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) інформація про собівартість реалізованої продукції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 Відомості щодо участі емітента у створенні юридичних осіб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 Інформація про конвертацію цінних паперів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. Інформація про заміну управителя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. Інформація про керуючого іпотекою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. Інформація про іпотечне покриття: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. Квартальна фінансова звітність емітента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4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8. Примітки:</w:t>
        <w:br/>
        <w:t xml:space="preserve">Примiтки: Iншi цiннi папери не випускалися; Емiтент не брав участi в створенi юридичних осiб. Квартальна фiнансова звiтнiсть вiдповiдно МСФЗ не складалась; Об'єктiв нерухомостi в заставi немає i цьльовi облiгацiї не випускались. </w:t>
      </w:r>
    </w:p>
    <w:p>
      <w:pPr>
        <w:pStyle w:val="Heading3"/>
        <w:rPr/>
      </w:pPr>
      <w:r>
        <w:rPr/>
        <w:t>3. Інформація про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вне найменува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ія і номер свідоцтва про державну реєстрацію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01№ 063822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державної реєстрації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.03.2011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риторія (область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ніпропетровськ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022, Днiпропетровськ, Молодогвардiйська, буд.2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тутний капітал (грн.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8381710.0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оток акцій у статуньому капіталі, що належать держав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сельність працівників (чол.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новні види діяльності із зазначенням найменування виду діяльності та коду за КВЕД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.61.1 Виробництво збiрних бетонних та залiзобетонних виробiв, 60.24.0 Дiяльнiсть автомобiльного вантажного транспорту, 26.66.0 Виробництво iнших виробiв з бетону, гипсiу та цементу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и управління емітен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правлiння Товариством здiйснюють: - вищий орган В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сновники емітен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/>
      </w:pPr>
      <w:r>
        <w:rPr/>
        <w:t>Інформація про посадових осіб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правлiння- головний бухгалтер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гдан Нiна Iванi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Е 978669 11.12.1997 Амур-Нижньоднiпровським РВ ДМУ 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едньо-спецiаль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НВП "Оливо", головний бухгалтер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правлiння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стовойт Володимир Григорович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 183977 03.02.2004 Новомосковським РВ ДМУ 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57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Т "ДзМЗБК", заступник голови правлiння по комерцiйнiй дiяльностi.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лова наглядової ради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iвняк Юлiя Вячеславi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М 508768 29.01.2002 Бабушкiнським РВ ДМУ 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6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ФК "Приват-Iнвест-Брок"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наглядової ради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иколайчук Оксана Анатолiї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 552098 30.09.2004 Бабушкiнським РВ ДМУ 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7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ФК "Євроброкер", директор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лова ревiзiйної комiсiїї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родецьких Анастасiя Володимирi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 885440 21.04.2010 Першотравенським МВ ГУМВС Укрїа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едньо-спецiальне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Елат", В.О. Директор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ревiзiйної комiсiї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аупт Тетяна Юрiї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Е 505797 27.05.1997 Iндустрiальним РВ ДМУ 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ФК "Євроброкер", Директор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лен наглядової ради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тонова Людмила Федорi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 160957 05.06.1998 Бабушкiнським РВ ДМУ 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Український iнвестицiйний клуб"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корисливi та посадовi злочини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.О. Голови правлiння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ізвище, ім’я, по батькові фізичної особи або повне найменування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тонов Андрiй Вячеславович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 096644 23.01.2009 Бабушкiнським РВ ДМУ ГУМВС України в Днiпропетровськiй областi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ік нар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ві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щ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ж керівної роботи (років)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 підприємства та попередня посада, яку займав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Т "ДзМЗБК", заступник голови правлiння з економiки та фiнансiв.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адова особа непогашеної судимостi за посадовi та корисливi злочини не має.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Heading3"/>
        <w:rPr/>
      </w:pPr>
      <w:r>
        <w:rPr/>
        <w:t>Інформація про осіб, послугами яких користується емітент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Т "Нацiональний депозитарiй України"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ічне акціонерне товариство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дентифікаційний код за ЄДРПОУ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370711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 Київ, вул. Грiнченка, буд. 3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мер ліцензії або іншого документа на цей вид діяльност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 № 18965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видачі ліцензії або іншого докумен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.09.2006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жміський код та телефон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279-60-75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к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279-60-75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діяльност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нформацiя вiдсутня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АТ "Всеукраїнський депозитарiй цiнних паперiв"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ватне акціонерне товариство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дентифікаційний код за ЄДРПОУ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917889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 Київ, вул. Тропiнiна, буд. 7г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мер ліцензії або іншого документа на цей вид діяльност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 № 498004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видачі ліцензії або іншого докумен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.11.2009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жміський код та телефон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585-42-4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к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44) 585-42-4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діяльност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позитарна дiяльнiсть депозитарiю цiнних паперiв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йменува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 "Український iнвестицiйний клуб"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АРИСТВО З ОБМЕЖЕНОЮ ВIДПОВIДАЛЬНIСТЮ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дентифікаційний код за ЄДРПОУ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144923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сцезнаходження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мер ліцензії або іншого документа на цей вид діяльност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 № 430325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видачі ліцензії або іншого документа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.10.2008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іжміський код та телефон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562) 36-66-4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ак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0562) 36-66-40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діяльності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iяльнiсть зберiгача</w:t>
            </w:r>
          </w:p>
        </w:tc>
      </w:tr>
      <w:tr>
        <w:trPr/>
        <w:tc>
          <w:tcPr>
            <w:tcW w:w="58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87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Heading3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</w:r>
    </w:p>
    <w:p>
      <w:pPr>
        <w:pStyle w:val="Heading3"/>
        <w:rPr/>
      </w:pPr>
      <w:r>
        <w:rPr/>
        <w:t>Інформація про випуски акцій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97"/>
        <w:gridCol w:w="1409"/>
        <w:gridCol w:w="1802"/>
        <w:gridCol w:w="1943"/>
        <w:gridCol w:w="968"/>
        <w:gridCol w:w="1794"/>
        <w:gridCol w:w="1431"/>
        <w:gridCol w:w="1165"/>
        <w:gridCol w:w="1416"/>
        <w:gridCol w:w="1445"/>
      </w:tblGrid>
      <w:tr>
        <w:trPr/>
        <w:tc>
          <w:tcPr>
            <w:tcW w:w="11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8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9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9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ип цінного паперу</w:t>
            </w:r>
          </w:p>
        </w:tc>
        <w:tc>
          <w:tcPr>
            <w:tcW w:w="17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4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ількість акцій (штук)</w:t>
            </w:r>
          </w:p>
        </w:tc>
        <w:tc>
          <w:tcPr>
            <w:tcW w:w="14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9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.11.2009</w:t>
            </w:r>
          </w:p>
        </w:tc>
        <w:tc>
          <w:tcPr>
            <w:tcW w:w="14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8/1/09</w:t>
            </w:r>
          </w:p>
        </w:tc>
        <w:tc>
          <w:tcPr>
            <w:tcW w:w="18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9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A4000062814</w:t>
            </w:r>
          </w:p>
        </w:tc>
        <w:tc>
          <w:tcPr>
            <w:tcW w:w="9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ції Іменні прості</w:t>
            </w:r>
          </w:p>
        </w:tc>
        <w:tc>
          <w:tcPr>
            <w:tcW w:w="17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документарна Іменні</w:t>
            </w:r>
          </w:p>
        </w:tc>
        <w:tc>
          <w:tcPr>
            <w:tcW w:w="14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25</w:t>
            </w:r>
          </w:p>
        </w:tc>
        <w:tc>
          <w:tcPr>
            <w:tcW w:w="11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526840</w:t>
            </w:r>
          </w:p>
        </w:tc>
        <w:tc>
          <w:tcPr>
            <w:tcW w:w="141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1710.00</w:t>
            </w:r>
          </w:p>
        </w:tc>
        <w:tc>
          <w:tcPr>
            <w:tcW w:w="14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606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11964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нформацiя вiдсутня</w:t>
            </w:r>
          </w:p>
        </w:tc>
      </w:tr>
    </w:tbl>
    <w:p>
      <w:pPr>
        <w:pStyle w:val="Heading3"/>
        <w:rPr/>
      </w:pPr>
      <w:r>
        <w:rPr/>
        <w:t xml:space="preserve">Інформація про облігації емітента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70"/>
        <w:gridCol w:w="1165"/>
        <w:gridCol w:w="1567"/>
        <w:gridCol w:w="1202"/>
        <w:gridCol w:w="1248"/>
        <w:gridCol w:w="1043"/>
        <w:gridCol w:w="1375"/>
        <w:gridCol w:w="1209"/>
        <w:gridCol w:w="1156"/>
        <w:gridCol w:w="1067"/>
        <w:gridCol w:w="1309"/>
        <w:gridCol w:w="1159"/>
      </w:tblGrid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Облігації (відсоткові, цільові, дисконтні)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омінальна вартість (грн.)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ількість у випуску (штук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оцентна ставка (у відсотках)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ермін виплати процентів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ума виплаченого процентного доходу за звітний період (грн.)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погашення облігацій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0.2004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/2/0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ржавна комiсiя з цiнних паперiв та фондовогоринку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откові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0.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кументарна Іменні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000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</w:t>
            </w:r>
          </w:p>
        </w:tc>
        <w:tc>
          <w:tcPr>
            <w:tcW w:w="13500" w:type="dxa"/>
            <w:gridSpan w:val="11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цента ставка змiнна. Кожний процентний перiод триває з 2-го числа поточного мiсяця по 25-е число наступного мiсяця. Розмiщення облiгацiй здiйснюється на внутрiшньому ринку. Заявки для допуску на бiржi не подавалися.</w:t>
            </w:r>
          </w:p>
        </w:tc>
      </w:tr>
    </w:tbl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>Інформація про зобов'язання емітент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423"/>
        <w:gridCol w:w="1572"/>
        <w:gridCol w:w="2614"/>
        <w:gridCol w:w="3496"/>
        <w:gridCol w:w="1465"/>
      </w:tblGrid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иди зобов'язань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виникнення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редити банку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1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ому числі:</w:t>
            </w:r>
          </w:p>
        </w:tc>
        <w:tc>
          <w:tcPr>
            <w:tcW w:w="9147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векселями (всього)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1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кові зобов'язання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зобов'язання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сього зобов'язань</w:t>
            </w:r>
          </w:p>
        </w:tc>
        <w:tc>
          <w:tcPr>
            <w:tcW w:w="15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26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1.000</w:t>
            </w:r>
          </w:p>
        </w:tc>
        <w:tc>
          <w:tcPr>
            <w:tcW w:w="34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  <w:tc>
          <w:tcPr>
            <w:tcW w:w="14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пис:</w:t>
            </w:r>
          </w:p>
        </w:tc>
        <w:tc>
          <w:tcPr>
            <w:tcW w:w="9147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</w:tbl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3"/>
        <w:rPr/>
      </w:pPr>
      <w:r>
        <w:rPr/>
        <w:t>Квартальна фінансова звітність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14"/>
        <w:gridCol w:w="7285"/>
        <w:gridCol w:w="2914"/>
        <w:gridCol w:w="145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ДИ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(рік, місяць, число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.10.2011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ідприємство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ЄДРПО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374010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риторія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ОАТУ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10138400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ізаційно-правова форма господарювання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ОПФ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рган державного управління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ОД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5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 економічної діяльності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 КВЕ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.66.0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диниця виміру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ис.грн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трольна су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реса</w:t>
            </w:r>
          </w:p>
        </w:tc>
        <w:tc>
          <w:tcPr>
            <w:tcW w:w="11656" w:type="dxa"/>
            <w:gridSpan w:val="3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022 Днiпропетровськ Молодогвардiйська, буд.2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Баланс на 30.09.2011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85"/>
        <w:gridCol w:w="1457"/>
        <w:gridCol w:w="2914"/>
        <w:gridCol w:w="2914"/>
      </w:tblGrid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Акти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матеріальні актив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лишков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сновні засоб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лишков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93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686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37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18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нос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43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49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і біологічні актив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справедлива (залишкова)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накопичена амортизаці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і фінансові інвестиції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які обліковуються за методом участі в капіталі інших підприємст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інші фінансові інвестиції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праведлива (залишкова) вартість інвестиційної нерухом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вісна вартість інвестиційної нерухом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ос інвестиційної нерухом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удві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необоротні актив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удвіл при консолідації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0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6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811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пас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робничі запас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9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отова продукці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09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5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овар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кселі одержан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чиста реалізаційн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9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ервісна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9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резерв сумнівних борг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біторська заборгованість за рахункам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 бюджетом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а виданими авансам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нарахованих доход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28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рошові кошти та їх еквівалент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в національній валю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8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у т.ч. в кас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в іноземній валю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боротні актив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I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56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31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II. Витрати майбутніх період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V. Необоротні активи та групи вибутт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7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Баланс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62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849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85"/>
        <w:gridCol w:w="1457"/>
        <w:gridCol w:w="2914"/>
        <w:gridCol w:w="2914"/>
      </w:tblGrid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аси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тутн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82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айов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ий додатков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5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52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зервн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977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18885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оплачен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лучений капітал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копичена курсова різниц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5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736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Частка менш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8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I. Забезпечення наступних виплат та платежів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забезпече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ма страхових резерв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ма часток перестраховиків у страхових резервах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ільове фінансува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I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ІІІ. Довгострокові зобов’язання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довгострокові фінансові зобов’яза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II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ІV. Поточні зобов’язання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кселі видан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611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8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2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чні зобов’язання за розрахунками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одержаних аванс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8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85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бюджетом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позабюджетних платеж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і страхува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оплати прац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 учасникам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із внутрішніх розрахунк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обов'язання, пов'язані з необоротними активами та групами вибуття, утримуваними для продажу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23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69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Усього за розділом IV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873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209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Баланс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62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849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имітки</w:t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ерівник</w:t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тонов Андрiй Вячеславович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Головний бухгалтер</w:t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333333"/>
          <w:sz w:val="20"/>
          <w:szCs w:val="20"/>
        </w:rPr>
      </w:pPr>
      <w:r>
        <w:rPr>
          <w:vanish/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Звіт про фінансові результати за квартал року</w:t>
            </w:r>
          </w:p>
        </w:tc>
      </w:tr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. ФІНАНСОВІ РЕЗУЛЬТАТИ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85"/>
        <w:gridCol w:w="1457"/>
        <w:gridCol w:w="2914"/>
        <w:gridCol w:w="2914"/>
      </w:tblGrid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Статт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звітний період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123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1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5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86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кцизний збір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269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31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бівартість реалізації продукції (товарів, робіт, послуг)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923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94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7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аловий прибуток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пераційні доход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дохід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39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16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трати на збут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3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витрати від первісного визнання біологічних активів і сільськогосподарської продукції, одержаних у наслідок сільськогосподарської діяльн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результати від операційної діяльності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0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4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фінансові доход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доход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0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1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прибуток від припиненої діяльності та/або прибу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 т.ч. збиток від припиненої діяльності та/або збиток від переоцінки необоротних активів та групи вибуття у наслідок припинення діяльн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7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ід з податку на прибуток від звичайної діяльн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інансові результати від звичайної діяльності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11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9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дзвичайні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доход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астка меншос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Чистий: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- прибу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- збиток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25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111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9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безпечення матеріального заохоченн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2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I. ЕЛЕМЕНТИ ОПЕРАЦІЙНИХ ВИТРАТ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85"/>
        <w:gridCol w:w="1457"/>
        <w:gridCol w:w="2914"/>
        <w:gridCol w:w="2914"/>
      </w:tblGrid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йменування показника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звітний період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теріальні за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31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26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трати на оплату прац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3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97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64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мортизація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6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64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Інші операційни витрати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956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ом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28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785</w:t>
            </w:r>
          </w:p>
        </w:tc>
      </w:tr>
    </w:tbl>
    <w:p>
      <w:pPr>
        <w:pStyle w:val="Normal"/>
        <w:spacing w:before="0" w:after="24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II. РОЗРАХУНОК ПОКАЗНИКІВ ПРИБУТКОВОСТІ АКЦІЙ</w:t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85"/>
        <w:gridCol w:w="1457"/>
        <w:gridCol w:w="2914"/>
        <w:gridCol w:w="2914"/>
      </w:tblGrid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Назва статті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д рядка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звітний період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стий прибуток, (збиток) на одну просту акцію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оригований чистий прибуток, (збиток) на одну просту акцію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</w:tr>
      <w:tr>
        <w:trPr/>
        <w:tc>
          <w:tcPr>
            <w:tcW w:w="728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4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  <w:tc>
          <w:tcPr>
            <w:tcW w:w="29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.00000000</w:t>
            </w:r>
          </w:p>
        </w:tc>
      </w:tr>
    </w:tbl>
    <w:p>
      <w:pPr>
        <w:pStyle w:val="Normal"/>
        <w:spacing w:before="0" w:after="24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28"/>
        <w:gridCol w:w="8742"/>
      </w:tblGrid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римітки</w:t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/н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ерівник</w:t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нтонов Андрiй Вячеславович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Головний бухгалтер</w:t>
            </w:r>
          </w:p>
        </w:tc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гдан Нiна Iванiвна</w:t>
            </w:r>
          </w:p>
        </w:tc>
      </w:tr>
    </w:tbl>
    <w:p>
      <w:pPr>
        <w:pStyle w:val="Heading3"/>
        <w:rPr>
          <w:color w:val="333333"/>
        </w:rPr>
      </w:pPr>
      <w:r>
        <w:rPr>
          <w:color w:val="333333"/>
        </w:rPr>
        <w:t xml:space="preserve">Квартальна фінансова звітність емітента, складена відповідно до Міжнародних стандартів бухгалтерського обліку 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/н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67" w:after="567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4:00Z</dcterms:created>
  <dc:creator>GTJ</dc:creator>
  <dc:description/>
  <cp:keywords/>
  <dc:language>en-US</dc:language>
  <cp:lastModifiedBy>GTJ</cp:lastModifiedBy>
  <cp:lastPrinted>2011-11-02T14:08:00Z</cp:lastPrinted>
  <dcterms:modified xsi:type="dcterms:W3CDTF">2011-11-02T12:11:00Z</dcterms:modified>
  <cp:revision>5</cp:revision>
  <dc:subject/>
  <dc:title/>
</cp:coreProperties>
</file>