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567" w:after="240"/>
        <w:rPr/>
      </w:pPr>
      <w:r>
        <w:rPr/>
        <w:t>Титульний аркуш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ідтверджую ідентичність електронної та паперової форм інформації, що подається до Комісії, та достовірність інформації, наданої для розкриття в загальнодоступній інформаційній базі даних Комісії.</w:t>
            </w:r>
          </w:p>
        </w:tc>
      </w:tr>
    </w:tbl>
    <w:p>
      <w:pPr>
        <w:pStyle w:val="Normal"/>
        <w:rPr>
          <w:vanish/>
          <w:color w:val="333333"/>
          <w:sz w:val="20"/>
          <w:szCs w:val="20"/>
        </w:rPr>
      </w:pPr>
      <w:r>
        <w:rPr>
          <w:vanish/>
          <w:color w:val="333333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65"/>
        <w:gridCol w:w="981"/>
        <w:gridCol w:w="3535"/>
        <w:gridCol w:w="981"/>
        <w:gridCol w:w="2943"/>
      </w:tblGrid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.О. Голови правлiння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Богдан </w:t>
            </w:r>
            <w:r>
              <w:rPr>
                <w:color w:val="333333"/>
                <w:sz w:val="20"/>
                <w:szCs w:val="20"/>
                <w:lang w:val="uk-UA"/>
              </w:rPr>
              <w:t>І</w:t>
            </w:r>
            <w:r>
              <w:rPr>
                <w:color w:val="333333"/>
                <w:sz w:val="20"/>
                <w:szCs w:val="20"/>
              </w:rPr>
              <w:t>гор Миколайович</w:t>
            </w:r>
          </w:p>
        </w:tc>
      </w:tr>
      <w:tr>
        <w:trPr/>
        <w:tc>
          <w:tcPr>
            <w:tcW w:w="1765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посада)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підпис)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43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прізвище та ініціали керівника)</w:t>
            </w:r>
          </w:p>
        </w:tc>
      </w:tr>
      <w:tr>
        <w:trPr/>
        <w:tc>
          <w:tcPr>
            <w:tcW w:w="7262" w:type="dxa"/>
            <w:gridSpan w:val="4"/>
            <w:vMerge w:val="restart"/>
            <w:tcBorders/>
            <w:tcMar>
              <w:top w:w="24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.П.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.02.2012</w:t>
            </w:r>
          </w:p>
        </w:tc>
      </w:tr>
      <w:tr>
        <w:trPr/>
        <w:tc>
          <w:tcPr>
            <w:tcW w:w="7262" w:type="dxa"/>
            <w:gridSpan w:val="4"/>
            <w:vMerge w:val="continue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spacing w:before="0" w:after="24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Bold"/>
              <w:spacing w:before="28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альна інформація емітента цінних паперів</w:t>
              <w:br/>
              <w:t xml:space="preserve">за 4 квартал 2011 року </w:t>
            </w:r>
          </w:p>
        </w:tc>
      </w:tr>
    </w:tbl>
    <w:p>
      <w:pPr>
        <w:pStyle w:val="Normal"/>
        <w:rPr>
          <w:vanish/>
          <w:color w:val="333333"/>
          <w:sz w:val="20"/>
          <w:szCs w:val="20"/>
        </w:rPr>
      </w:pPr>
      <w:r>
        <w:rPr>
          <w:vanish/>
          <w:color w:val="333333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25"/>
        <w:gridCol w:w="1080"/>
      </w:tblGrid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. Загальні відомості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1 Повне найменування емітента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2 Організаційно-правова форма емітента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ублічне акціонерне товариство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3 Ідентифікаційний код за ЄДРПОУ емітента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374010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4 Місцезнаходження емітента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9022, Днiпропетровськ, Молодогвардiйська, буд.2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5 Міжміський код, телефон та факс емітента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056) 373-99-56 (056) 373-99-56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6 Електронна поштова адреса емітента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office@dzmgbk.com.ua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0205" w:type="dxa"/>
            <w:gridSpan w:val="2"/>
            <w:tcBorders/>
            <w:tcMar>
              <w:top w:w="2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. Дані про дату та місце оприлюднення квартальної інформації</w:t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1 Квартальна інформація розміщена у загальнодоступній інформаційній базі даних Комісі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.02.2012</w:t>
            </w:r>
          </w:p>
        </w:tc>
      </w:tr>
    </w:tbl>
    <w:p>
      <w:pPr>
        <w:pStyle w:val="Normal"/>
        <w:rPr>
          <w:vanish/>
          <w:color w:val="333333"/>
          <w:sz w:val="20"/>
          <w:szCs w:val="20"/>
        </w:rPr>
      </w:pPr>
      <w:r>
        <w:rPr>
          <w:vanish/>
          <w:color w:val="333333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515"/>
        <w:gridCol w:w="1924"/>
        <w:gridCol w:w="1687"/>
        <w:gridCol w:w="1079"/>
      </w:tblGrid>
      <w:tr>
        <w:trPr/>
        <w:tc>
          <w:tcPr>
            <w:tcW w:w="551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2 Квартальна інформація розміщена на сторінці (за наявності)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www.dzmgbk.com.ua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 мережі Інтернет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.02.2012</w:t>
            </w:r>
          </w:p>
        </w:tc>
      </w:tr>
      <w:tr>
        <w:trPr/>
        <w:tc>
          <w:tcPr>
            <w:tcW w:w="55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(адреса сторінки) 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дата)</w:t>
            </w:r>
          </w:p>
        </w:tc>
      </w:tr>
    </w:tbl>
    <w:p>
      <w:pPr>
        <w:pStyle w:val="Heading3"/>
        <w:rPr/>
      </w:pPr>
      <w:r>
        <w:rPr/>
        <w:t>Зміст</w:t>
      </w:r>
    </w:p>
    <w:tbl>
      <w:tblPr>
        <w:tblW w:w="5000" w:type="pct"/>
        <w:jc w:val="left"/>
        <w:tblInd w:w="-1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866"/>
        <w:gridCol w:w="339"/>
      </w:tblGrid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 Інформація про емітента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 Основні відомості про посадових осіб емітента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 Інформація про осіб, послугами яких користується емітент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0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 Відомості про цінні папери емітента</w:t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) інформація про випуски акцій емітента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) інформація про облігації емітента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) інформація про інші цінні папери, випущені емітентом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) інформація про похідні цінні папери емітента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. Інформація про господарську та фінансову діяльність емітента:</w:t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) інформація про зобов'язання емітента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) інформація про обсяги виробництва та реалізації основних видів продукції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) інформація про собівартість реалізованої продукції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. Відомості щодо участі емітента у створенні юридичних осіб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. Інформація про конвертацію цінних паперів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. Інформація про заміну управителя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. Інформація про керуючого іпотекою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. Інформація про трансформацію (перетворення) іпотечних активів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. Інформація про зміни в реєстрі забезпечення іпотечних сертифікатів за кожним консолідованим іпотечним боргом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. Інформація про іпотечне покриття:</w:t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) інформація про заміну іпотечних активів у складі іпотечного покриття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) інформація про розмір іпотечного покриття та його співвідношення з розміром (сумою) зобов'язань за іпотечними облігаціями з цим іпотечним покриттям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) інформація про співвідношення розміру іпотечного покриття з розміром (сумою) зобов'язань за іпотечними облігаціями з цим іпотечним покриттям на кожну дату після замін іпотечних активів у складі іпотечного покриття, які відбулись протягом звітного періоду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) інформація про заміни іпотечних активів у складі іпотечного покриття або включення нових іпотечних активів до складу іпотечного покриття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. Інформація про заміну фінансової установи, яка здійснює обслуговування іпотечних активів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. Аудиторський висновок на предмет виявлення відповідності стану іпотечного покриття даним реєстру іпотечного покриття та вимогам Закону України "Про іпотечні облігації"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. Квартальна фінансова звітність емітента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. Проміжна фінансова звітність, складена відповідно до Міжнародних стандартів бухгалтерського обліку (у разі наявності)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. Звіт про стан об'єкта нерухомості (у разі випуску цільових облігацій, виконання зобов'язань за якими забезпечене об'єктами нерухомості)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color w:val="333333"/>
          <w:sz w:val="20"/>
          <w:szCs w:val="20"/>
          <w:lang w:val="en-US"/>
        </w:rPr>
      </w:pPr>
      <w:r>
        <w:rPr>
          <w:color w:val="333333"/>
          <w:sz w:val="20"/>
          <w:szCs w:val="20"/>
        </w:rPr>
        <w:t>18. Примітки:</w:t>
        <w:br/>
        <w:t xml:space="preserve">Примiтки: Iншi цiннi папери не випускалися; </w:t>
      </w:r>
    </w:p>
    <w:p>
      <w:pPr>
        <w:pStyle w:val="Normal"/>
        <w:rPr>
          <w:color w:val="333333"/>
          <w:sz w:val="20"/>
          <w:szCs w:val="20"/>
          <w:lang w:val="en-US"/>
        </w:rPr>
      </w:pPr>
      <w:r>
        <w:rPr>
          <w:color w:val="333333"/>
          <w:sz w:val="20"/>
          <w:szCs w:val="20"/>
        </w:rPr>
        <w:t xml:space="preserve">Емiтент не брав участi в створенi юридичних осiб. </w:t>
      </w:r>
    </w:p>
    <w:p>
      <w:pPr>
        <w:pStyle w:val="Normal"/>
        <w:rPr>
          <w:color w:val="333333"/>
          <w:sz w:val="20"/>
          <w:szCs w:val="20"/>
          <w:lang w:val="en-US"/>
        </w:rPr>
      </w:pPr>
      <w:r>
        <w:rPr>
          <w:color w:val="333333"/>
          <w:sz w:val="20"/>
          <w:szCs w:val="20"/>
        </w:rPr>
        <w:t>Квартальна</w:t>
      </w:r>
      <w:r>
        <w:rPr>
          <w:color w:val="333333"/>
          <w:sz w:val="20"/>
          <w:szCs w:val="20"/>
          <w:lang w:val="en-US"/>
        </w:rPr>
        <w:t xml:space="preserve"> </w:t>
      </w:r>
      <w:r>
        <w:rPr>
          <w:color w:val="333333"/>
          <w:sz w:val="20"/>
          <w:szCs w:val="20"/>
        </w:rPr>
        <w:t>ф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>нансова</w:t>
      </w:r>
      <w:r>
        <w:rPr>
          <w:color w:val="333333"/>
          <w:sz w:val="20"/>
          <w:szCs w:val="20"/>
          <w:lang w:val="en-US"/>
        </w:rPr>
        <w:t xml:space="preserve"> </w:t>
      </w:r>
      <w:r>
        <w:rPr>
          <w:color w:val="333333"/>
          <w:sz w:val="20"/>
          <w:szCs w:val="20"/>
        </w:rPr>
        <w:t>зв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>тн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>сть</w:t>
      </w:r>
      <w:r>
        <w:rPr>
          <w:color w:val="333333"/>
          <w:sz w:val="20"/>
          <w:szCs w:val="20"/>
          <w:lang w:val="en-US"/>
        </w:rPr>
        <w:t xml:space="preserve"> </w:t>
      </w:r>
      <w:r>
        <w:rPr>
          <w:color w:val="333333"/>
          <w:sz w:val="20"/>
          <w:szCs w:val="20"/>
        </w:rPr>
        <w:t>в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>дпов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>дно</w:t>
      </w:r>
      <w:r>
        <w:rPr>
          <w:color w:val="333333"/>
          <w:sz w:val="20"/>
          <w:szCs w:val="20"/>
          <w:lang w:val="en-US"/>
        </w:rPr>
        <w:t xml:space="preserve"> </w:t>
      </w:r>
      <w:r>
        <w:rPr>
          <w:color w:val="333333"/>
          <w:sz w:val="20"/>
          <w:szCs w:val="20"/>
        </w:rPr>
        <w:t>МСФЗ</w:t>
      </w:r>
      <w:r>
        <w:rPr>
          <w:color w:val="333333"/>
          <w:sz w:val="20"/>
          <w:szCs w:val="20"/>
          <w:lang w:val="en-US"/>
        </w:rPr>
        <w:t xml:space="preserve"> </w:t>
      </w:r>
      <w:r>
        <w:rPr>
          <w:color w:val="333333"/>
          <w:sz w:val="20"/>
          <w:szCs w:val="20"/>
        </w:rPr>
        <w:t>не</w:t>
      </w:r>
      <w:r>
        <w:rPr>
          <w:color w:val="333333"/>
          <w:sz w:val="20"/>
          <w:szCs w:val="20"/>
          <w:lang w:val="en-US"/>
        </w:rPr>
        <w:t xml:space="preserve"> </w:t>
      </w:r>
      <w:r>
        <w:rPr>
          <w:color w:val="333333"/>
          <w:sz w:val="20"/>
          <w:szCs w:val="20"/>
        </w:rPr>
        <w:t>складалась</w:t>
      </w:r>
      <w:r>
        <w:rPr>
          <w:color w:val="333333"/>
          <w:sz w:val="20"/>
          <w:szCs w:val="20"/>
          <w:lang w:val="en-US"/>
        </w:rPr>
        <w:t xml:space="preserve">; </w:t>
      </w:r>
    </w:p>
    <w:p>
      <w:pPr>
        <w:pStyle w:val="Normal"/>
        <w:rPr>
          <w:color w:val="333333"/>
          <w:sz w:val="20"/>
          <w:szCs w:val="20"/>
          <w:lang w:val="uk-UA"/>
        </w:rPr>
      </w:pPr>
      <w:r>
        <w:rPr>
          <w:color w:val="333333"/>
          <w:sz w:val="20"/>
          <w:szCs w:val="20"/>
        </w:rPr>
        <w:t>Об'єкт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>в нерухомост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 xml:space="preserve"> в застав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 xml:space="preserve"> немає 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 xml:space="preserve"> цьльов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 xml:space="preserve"> обл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>гац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 xml:space="preserve">ї не випускались. </w:t>
      </w:r>
    </w:p>
    <w:p>
      <w:pPr>
        <w:pStyle w:val="Normal"/>
        <w:rPr>
          <w:color w:val="333333"/>
          <w:sz w:val="20"/>
          <w:szCs w:val="20"/>
          <w:lang w:val="uk-UA"/>
        </w:rPr>
      </w:pPr>
      <w:r>
        <w:rPr>
          <w:color w:val="333333"/>
          <w:sz w:val="20"/>
          <w:szCs w:val="20"/>
          <w:lang w:val="uk-UA"/>
        </w:rPr>
      </w:r>
    </w:p>
    <w:p>
      <w:pPr>
        <w:pStyle w:val="Heading3"/>
        <w:rPr/>
      </w:pPr>
      <w:r>
        <w:rPr/>
        <w:t>3. Інформація про емітента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82"/>
        <w:gridCol w:w="6123"/>
      </w:tblGrid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вне найменування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ерія і номер свідоцтва про державну реєстрацію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01№ 063822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ата державної реєстрації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</w:rPr>
              <w:t>21.02.1997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ериторія (область)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ніпропетровська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ісцезнаходження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49022, Днiпропетровськ, </w:t>
            </w:r>
            <w:r>
              <w:rPr>
                <w:color w:val="333333"/>
                <w:sz w:val="20"/>
                <w:szCs w:val="20"/>
                <w:lang w:val="uk-UA"/>
              </w:rPr>
              <w:t>вул.</w:t>
            </w:r>
            <w:r>
              <w:rPr>
                <w:color w:val="333333"/>
                <w:sz w:val="20"/>
                <w:szCs w:val="20"/>
              </w:rPr>
              <w:t>Молодогвардiйська, буд.2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Статутний капітал (грн.)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81710.00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ідсоток акцій у статуньому капіталі, що належать державі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ідсоток акцій (часток, паїв), що передано до статутного капіталу державного (національного) акціонерного товариства та/або холдингової компанії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исельність працівників (чол.)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новні види діяльності із зазначенням найменування виду діяльності та коду за КВЕД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.61.1 Виробництво збiрних бетонних та залiзобетонних виробiв, 60.24.0 Дiяльнiсть автомобiльного вантажного транспорту, 26.66.0 Виробництво iнших виробiв з бетону, гипсiу та цементу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ргани управління емітент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правлiння Товариством здiйснюють: - вищий орган ВАТ - загальнi збори акцiонерiв; - Спостережна Рада; - Правлiння Товариства; - Ревiзiйна комiсiя.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сновники емітент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сновником Товариства є регiональне вiддiлення Фонду державного майна України в Днiпропетровськiй областi.</w:t>
            </w:r>
          </w:p>
        </w:tc>
      </w:tr>
    </w:tbl>
    <w:p>
      <w:pPr>
        <w:pStyle w:val="Heading3"/>
        <w:rPr/>
      </w:pPr>
      <w:r>
        <w:rPr/>
        <w:t>Інформація про посадових осіб емітента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82"/>
        <w:gridCol w:w="6123"/>
      </w:tblGrid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лен правлiння- головний бухгалтер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ізвище, ім’я, по батькові фізичної особи або повне найменування юридичної особи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огдан Нiна Iванiвна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Е 978669 11.12.1997 Амур-Нижньоднiпровським РВ ДМУ УМВС України в Днiпропетровськiй областi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61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віт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ередньо-спецiальна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ж керівної роботи (років)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 підприємства та попередня посада, яку займав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 НВП "Оливо", головний бухгалтер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ова особа непогашеної судимостi за корисливi та посадовi злочинине має.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82"/>
        <w:gridCol w:w="6123"/>
      </w:tblGrid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лен правлiння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ізвище, ім’я, по батькові фізичної особи або повне найменування юридичної особи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устовойт Володимир Григорович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К 183977 03.02.2004 Новомосковським РВ ДМУ УМВС України в Днiпропетровськiй областi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57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віт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ща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ж керівної роботи (років)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 підприємства та попередня посада, яку займав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ПАТ "ДзМЗБК", заступник голови правлiння по комерцiйнiй дiяльностi.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ова особа непогашеної судимостi за корисливi та посадовi злочини не має.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82"/>
        <w:gridCol w:w="6123"/>
      </w:tblGrid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олова наглядової ради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ізвище, ім’я, по батькові фізичної особи або повне найменування юридичної особи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iвняк Юлiя Вячеславiвна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М 508768 29.01.2002 Бабушкiнським РВ ДМУ УМВС України в Днiпропетровськiй областi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76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віт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ща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ж керівної роботи (років)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 підприємства та попередня посада, яку займав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 "ФК "Приват-Iнвест-Брок"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ова особа непогашеної судимостi за корисливi та посадовi злочинине має.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82"/>
        <w:gridCol w:w="6123"/>
      </w:tblGrid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лен наглядової ради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ізвище, ім’я, по батькові фізичної особи або повне найменування юридичної особи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иколайчук Оксана Анатолiївна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Е 552098 30.09.2004 Бабушкiнським РВ ДМУ УМВС України в Днiпропетровськiй областi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77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віт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ща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ж керівної роботи (років)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 підприємства та попередня посада, яку займав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 "ФК "Євроброкер", економiст з договiрної роботи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ова особа непогашеної судимостi за корисливi та посадовi злочинине має.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82"/>
        <w:gridCol w:w="6123"/>
      </w:tblGrid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олова ревiзiйної комiсiїї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ізвище, ім’я, по батькові фізичної особи або повне найменування юридичної особи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ородецьких Анастасiя Володимирiвна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 885440 21.04.2010 Першотравенським МВ ГУМВС Укрїани в Днiпропетровськiй областi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88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віт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ередньо-спецiальне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ж керівної роботи (років)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 підприємства та попередня посада, яку займав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 "Елат", В.О. Директора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ова особа непогашеної судимостi за корисливi та посадовi злочини не має.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82"/>
        <w:gridCol w:w="6123"/>
      </w:tblGrid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лен ревiзiйної комiсiї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ізвище, ім’я, по батькові фізичної особи або повне найменування юридичної особи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аупт Тетяна Юрiївна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Е 505797 27.05.1997 Iндустрiальним РВ ДМУ УМВС України в Днiпропетровськiй областi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80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віт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ща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ж керівної роботи (років)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 підприємства та попередня посада, яку займав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 "ФК "Євроброкер", Директор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ова особа непогашеної судимостi за корисливi та посадовi злочини не має.</w:t>
            </w:r>
          </w:p>
        </w:tc>
      </w:tr>
    </w:tbl>
    <w:p>
      <w:pPr>
        <w:pStyle w:val="Normal"/>
        <w:rPr>
          <w:color w:val="333333"/>
          <w:sz w:val="20"/>
          <w:szCs w:val="20"/>
          <w:lang w:val="uk-UA"/>
        </w:rPr>
      </w:pPr>
      <w:r>
        <w:rPr>
          <w:color w:val="333333"/>
          <w:sz w:val="20"/>
          <w:szCs w:val="20"/>
          <w:lang w:val="uk-UA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82"/>
        <w:gridCol w:w="6123"/>
      </w:tblGrid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лен наглядової ради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ізвище, ім’я, по батькові фізичної особи або повне найменування юридичної особи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тонова Людмила Федорiвна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К 160957 05.06.1998 Бабушкiнським РВ ДМУ УМВС України в Днiпропетровськiй областi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50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віт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ща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ж керівної роботи (років)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 підприємства та попередня посада, яку займав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 "Український iнвестицiйний клуб"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ова особа непогашеної судимостi за корисливi та посадовi злочинине має.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82"/>
        <w:gridCol w:w="6123"/>
      </w:tblGrid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.О. Голови правлiння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ізвище, ім’я, по батькові фізичної особи або повне найменування юридичної особи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Богдан  </w:t>
            </w:r>
            <w:r>
              <w:rPr>
                <w:color w:val="333333"/>
                <w:sz w:val="20"/>
                <w:szCs w:val="20"/>
                <w:lang w:val="uk-UA"/>
              </w:rPr>
              <w:t>І</w:t>
            </w:r>
            <w:r>
              <w:rPr>
                <w:color w:val="333333"/>
                <w:sz w:val="20"/>
                <w:szCs w:val="20"/>
              </w:rPr>
              <w:t>гор Миколайович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К 386700 24.11.1998 Амур-Нижньоднiпровським РВ ДМУ УМВС України в Днiпропетровськiй областi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82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віт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ща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ж керівної роботи (років)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 підприємства та попередня посада, яку займав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конавчий директор ПАТ "ДЗМЗБК"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ова особа непогашеної судимостi за посадовi та корисливi злочини не має.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br/>
      </w:r>
    </w:p>
    <w:p>
      <w:pPr>
        <w:pStyle w:val="Heading3"/>
        <w:rPr>
          <w:color w:val="333333"/>
          <w:sz w:val="20"/>
          <w:szCs w:val="20"/>
          <w:lang w:val="uk-UA"/>
        </w:rPr>
      </w:pPr>
      <w:r>
        <w:rPr>
          <w:color w:val="333333"/>
          <w:sz w:val="20"/>
          <w:szCs w:val="20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/>
      </w:pPr>
      <w:r>
        <w:rPr/>
        <w:t>Інформація про осіб, послугами яких користується емітент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82"/>
        <w:gridCol w:w="6123"/>
      </w:tblGrid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Т "Нацiональний депозитарiй України"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рганізаційно-правова форм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ублічне акціонерне товариство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дентифікаційний код за ЄДРПОУ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370711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ісцезнаходження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. Київ, вул. Грiнченка, буд. 3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омер ліцензії або іншого документа на цей вид діяльності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В № 189650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ата видачі ліцензії або іншого документ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.09.2006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іжміський код та телефон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044) 279-60-75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акс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044) 279-60-75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д діяльності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епозитарна дiяльнсiть депозитарiю цiнних паперiв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нформацiя вiдсутня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82"/>
        <w:gridCol w:w="6123"/>
      </w:tblGrid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АТ "Всеукраїнський депозитарiй цiнних паперiв"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рганізаційно-правова форм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Приватне акціонерне товариство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дентифікаційний код за ЄДРПОУ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917889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ісцезнаходження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. Київ, вул. Тропiнiна, буд. 7г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омер ліцензії або іншого документа на цей вид діяльності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АВ № 498004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ата видачі ліцензії або іншого документ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9.11.2009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іжміський код та телефон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044) 585-42-40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акс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044) 585-42-40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д діяльності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епозитарна дiяльнiсть депозитарiю цiнних паперiв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/н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82"/>
        <w:gridCol w:w="6123"/>
      </w:tblGrid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 "Український iнвестицiйний клуб"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рганізаційно-правова форм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АРИСТВО З ОБМЕЖЕНОЮ ВIДПОВIДАЛЬНIСТЮ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дентифікаційний код за ЄДРПОУ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144923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ісцезнаходження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. Днiпропетровськ, вул. Комсомольська, буд. 48-Д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омер ліцензії або іншого документа на цей вид діяльності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В № 430325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ата видачі ліцензії або іншого документа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.10.2008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іжміський код та телефон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0562) 36-66-40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акс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0562) 36-66-40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д діяльності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iяльнiсть зберiгача</w:t>
            </w:r>
          </w:p>
        </w:tc>
      </w:tr>
      <w:tr>
        <w:trPr/>
        <w:tc>
          <w:tcPr>
            <w:tcW w:w="4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61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/н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br/>
      </w:r>
    </w:p>
    <w:p>
      <w:pPr>
        <w:pStyle w:val="Heading3"/>
        <w:rPr>
          <w:color w:val="333333"/>
          <w:sz w:val="20"/>
          <w:szCs w:val="20"/>
          <w:lang w:val="uk-UA"/>
        </w:rPr>
      </w:pPr>
      <w:r>
        <w:rPr>
          <w:color w:val="333333"/>
          <w:sz w:val="20"/>
          <w:szCs w:val="20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jc w:val="lef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/>
      </w:pPr>
      <w:r>
        <w:rPr/>
        <w:t>Інформація про випуски акцій емітента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64"/>
        <w:gridCol w:w="939"/>
        <w:gridCol w:w="1210"/>
        <w:gridCol w:w="1411"/>
        <w:gridCol w:w="694"/>
        <w:gridCol w:w="1303"/>
        <w:gridCol w:w="1007"/>
        <w:gridCol w:w="841"/>
        <w:gridCol w:w="976"/>
        <w:gridCol w:w="960"/>
      </w:tblGrid>
      <w:tr>
        <w:trPr/>
        <w:tc>
          <w:tcPr>
            <w:tcW w:w="8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Дата реєстрації випуску</w:t>
            </w:r>
          </w:p>
        </w:tc>
        <w:tc>
          <w:tcPr>
            <w:tcW w:w="93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омер свідоцтва про реєстрацію випуску</w:t>
            </w:r>
          </w:p>
        </w:tc>
        <w:tc>
          <w:tcPr>
            <w:tcW w:w="121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йменування органу, що зареєстрував випуск</w:t>
            </w:r>
          </w:p>
        </w:tc>
        <w:tc>
          <w:tcPr>
            <w:tcW w:w="14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Міжнародний ідентифікаційний номер</w:t>
            </w:r>
          </w:p>
        </w:tc>
        <w:tc>
          <w:tcPr>
            <w:tcW w:w="6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Тип цінного паперу</w:t>
            </w:r>
          </w:p>
        </w:tc>
        <w:tc>
          <w:tcPr>
            <w:tcW w:w="13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Форма існування та форма випуску</w:t>
            </w:r>
          </w:p>
        </w:tc>
        <w:tc>
          <w:tcPr>
            <w:tcW w:w="100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омінальна вартість акцій (грн.)</w:t>
            </w:r>
          </w:p>
        </w:tc>
        <w:tc>
          <w:tcPr>
            <w:tcW w:w="8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ількість акцій (штук)</w:t>
            </w:r>
          </w:p>
        </w:tc>
        <w:tc>
          <w:tcPr>
            <w:tcW w:w="9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гальна номінальна вартість (грн.)</w:t>
            </w:r>
          </w:p>
        </w:tc>
        <w:tc>
          <w:tcPr>
            <w:tcW w:w="9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Частка у статутному капіталі (у відсотках)</w:t>
            </w:r>
          </w:p>
        </w:tc>
      </w:tr>
      <w:tr>
        <w:trPr/>
        <w:tc>
          <w:tcPr>
            <w:tcW w:w="8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3</w:t>
            </w:r>
          </w:p>
        </w:tc>
        <w:tc>
          <w:tcPr>
            <w:tcW w:w="14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5</w:t>
            </w:r>
          </w:p>
        </w:tc>
        <w:tc>
          <w:tcPr>
            <w:tcW w:w="13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6.11.2009</w:t>
            </w:r>
          </w:p>
        </w:tc>
        <w:tc>
          <w:tcPr>
            <w:tcW w:w="93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8/1/09</w:t>
            </w:r>
          </w:p>
        </w:tc>
        <w:tc>
          <w:tcPr>
            <w:tcW w:w="121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ержавна комiсiя з цiнних паперiв та фондового ринку</w:t>
            </w:r>
          </w:p>
        </w:tc>
        <w:tc>
          <w:tcPr>
            <w:tcW w:w="14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A4000062814</w:t>
            </w:r>
          </w:p>
        </w:tc>
        <w:tc>
          <w:tcPr>
            <w:tcW w:w="6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кції Іменні прості</w:t>
            </w:r>
          </w:p>
        </w:tc>
        <w:tc>
          <w:tcPr>
            <w:tcW w:w="13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здокументарна Іменні</w:t>
            </w:r>
          </w:p>
        </w:tc>
        <w:tc>
          <w:tcPr>
            <w:tcW w:w="100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25</w:t>
            </w:r>
          </w:p>
        </w:tc>
        <w:tc>
          <w:tcPr>
            <w:tcW w:w="8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3526840</w:t>
            </w:r>
          </w:p>
        </w:tc>
        <w:tc>
          <w:tcPr>
            <w:tcW w:w="9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81710.00</w:t>
            </w:r>
          </w:p>
        </w:tc>
        <w:tc>
          <w:tcPr>
            <w:tcW w:w="9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8402" w:type="dxa"/>
            <w:gridSpan w:val="8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нформацiя вiдсутня</w:t>
            </w:r>
          </w:p>
        </w:tc>
      </w:tr>
    </w:tbl>
    <w:p>
      <w:pPr>
        <w:pStyle w:val="Heading3"/>
        <w:jc w:val="lef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jc w:val="lef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jc w:val="lef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jc w:val="lef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jc w:val="lef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jc w:val="lef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/>
      </w:pPr>
      <w:r>
        <w:rPr/>
        <w:t xml:space="preserve">Інформація про облігації емітента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50"/>
        <w:gridCol w:w="815"/>
        <w:gridCol w:w="1098"/>
        <w:gridCol w:w="841"/>
        <w:gridCol w:w="875"/>
        <w:gridCol w:w="730"/>
        <w:gridCol w:w="963"/>
        <w:gridCol w:w="848"/>
        <w:gridCol w:w="809"/>
        <w:gridCol w:w="747"/>
        <w:gridCol w:w="917"/>
        <w:gridCol w:w="812"/>
      </w:tblGrid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Дата реєстрації випуску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омер свідоцтва про реєстрацію випуску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йменування органу, що зареєстрував випуск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Облігації (відсоткові, цільові, дисконтні)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омінальна вартість (грн.)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ількість у випуску (штук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Форма існування та форма випуску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гальна номінальна вартість (грн.)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Процентна ставка (у відсотках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Термін виплати процентів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Сума виплаченого процентного доходу за звітний період (грн.)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Дата погашення облігацій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5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9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1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.10.200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/2/04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ержавна комiсiя з цiнних паперiв та фондовогоринку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ідсоткові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00.00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кументарна Іменні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0000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9455" w:type="dxa"/>
            <w:gridSpan w:val="11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цента ставка змiнна. Кожний процентний перiод триває з 2-го числа поточного мiсяця по 25-е число наступного мiсяця. Розмiщення облiгацiй здiйснюється на внутрiшньому ринку. Заявки для допуску на бiржi не подавалися.</w:t>
            </w:r>
          </w:p>
        </w:tc>
      </w:tr>
    </w:tbl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/>
      </w:pPr>
      <w:r>
        <w:rPr/>
        <w:t>Інформація про зобов'язання емітента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28"/>
        <w:gridCol w:w="1413"/>
        <w:gridCol w:w="1889"/>
        <w:gridCol w:w="2369"/>
        <w:gridCol w:w="1306"/>
      </w:tblGrid>
      <w:tr>
        <w:trPr/>
        <w:tc>
          <w:tcPr>
            <w:tcW w:w="32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Види зобов'язань</w:t>
            </w:r>
          </w:p>
        </w:tc>
        <w:tc>
          <w:tcPr>
            <w:tcW w:w="14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Дата виникнення</w:t>
            </w:r>
          </w:p>
        </w:tc>
        <w:tc>
          <w:tcPr>
            <w:tcW w:w="18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епогашена частина боргу (тис. грн.)</w:t>
            </w:r>
          </w:p>
        </w:tc>
        <w:tc>
          <w:tcPr>
            <w:tcW w:w="23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Відсоток за користування коштами (відсоток річних)</w:t>
            </w:r>
          </w:p>
        </w:tc>
        <w:tc>
          <w:tcPr>
            <w:tcW w:w="13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Дата погашення</w:t>
            </w:r>
          </w:p>
        </w:tc>
      </w:tr>
      <w:tr>
        <w:trPr/>
        <w:tc>
          <w:tcPr>
            <w:tcW w:w="32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редити банку</w:t>
            </w:r>
          </w:p>
        </w:tc>
        <w:tc>
          <w:tcPr>
            <w:tcW w:w="14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8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23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3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обов'язання за цінними паперами</w:t>
            </w:r>
          </w:p>
        </w:tc>
        <w:tc>
          <w:tcPr>
            <w:tcW w:w="14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8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073.000</w:t>
            </w:r>
          </w:p>
        </w:tc>
        <w:tc>
          <w:tcPr>
            <w:tcW w:w="23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3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 тому числі:</w:t>
            </w:r>
          </w:p>
        </w:tc>
        <w:tc>
          <w:tcPr>
            <w:tcW w:w="6977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облігаціями (за кожним власним випуском):</w:t>
            </w:r>
          </w:p>
        </w:tc>
        <w:tc>
          <w:tcPr>
            <w:tcW w:w="14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8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184.000</w:t>
            </w:r>
          </w:p>
        </w:tc>
        <w:tc>
          <w:tcPr>
            <w:tcW w:w="23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3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облiгацiями</w:t>
            </w:r>
          </w:p>
        </w:tc>
        <w:tc>
          <w:tcPr>
            <w:tcW w:w="14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.10.2004</w:t>
            </w:r>
          </w:p>
        </w:tc>
        <w:tc>
          <w:tcPr>
            <w:tcW w:w="18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184.000</w:t>
            </w:r>
          </w:p>
        </w:tc>
        <w:tc>
          <w:tcPr>
            <w:tcW w:w="23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13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32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іпотечними цінними паперами (за кожним власним випуском):</w:t>
            </w:r>
          </w:p>
        </w:tc>
        <w:tc>
          <w:tcPr>
            <w:tcW w:w="14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8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23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3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сертифікатами ФОН (за кожним власним випуском):</w:t>
            </w:r>
          </w:p>
        </w:tc>
        <w:tc>
          <w:tcPr>
            <w:tcW w:w="14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8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23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3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векселями (всього)</w:t>
            </w:r>
          </w:p>
        </w:tc>
        <w:tc>
          <w:tcPr>
            <w:tcW w:w="14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8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889.000</w:t>
            </w:r>
          </w:p>
        </w:tc>
        <w:tc>
          <w:tcPr>
            <w:tcW w:w="23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3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іншими цінними паперами (у тому числі за похідними цінними паперами)(за кожним видом):</w:t>
            </w:r>
          </w:p>
        </w:tc>
        <w:tc>
          <w:tcPr>
            <w:tcW w:w="14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8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23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3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фінансовими інвестиціями в корпоративні права (за кожним видом):</w:t>
            </w:r>
          </w:p>
        </w:tc>
        <w:tc>
          <w:tcPr>
            <w:tcW w:w="14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8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23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3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даткові зобов'язання</w:t>
            </w:r>
          </w:p>
        </w:tc>
        <w:tc>
          <w:tcPr>
            <w:tcW w:w="14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8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23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3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інансова допомога на зворотній основі</w:t>
            </w:r>
          </w:p>
        </w:tc>
        <w:tc>
          <w:tcPr>
            <w:tcW w:w="14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8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29.000</w:t>
            </w:r>
          </w:p>
        </w:tc>
        <w:tc>
          <w:tcPr>
            <w:tcW w:w="23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3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зобов'язання</w:t>
            </w:r>
          </w:p>
        </w:tc>
        <w:tc>
          <w:tcPr>
            <w:tcW w:w="14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8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23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3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сього зобов'язань</w:t>
            </w:r>
          </w:p>
        </w:tc>
        <w:tc>
          <w:tcPr>
            <w:tcW w:w="14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8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9302.000</w:t>
            </w:r>
          </w:p>
        </w:tc>
        <w:tc>
          <w:tcPr>
            <w:tcW w:w="23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3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:</w:t>
            </w:r>
          </w:p>
        </w:tc>
        <w:tc>
          <w:tcPr>
            <w:tcW w:w="6977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/н</w:t>
            </w:r>
          </w:p>
        </w:tc>
      </w:tr>
    </w:tbl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/>
      </w:pPr>
      <w:r>
        <w:rPr/>
        <w:t>Квартальна фінансова звітність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88"/>
        <w:gridCol w:w="5051"/>
        <w:gridCol w:w="1989"/>
        <w:gridCol w:w="1177"/>
      </w:tblGrid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0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ДИ</w:t>
            </w:r>
          </w:p>
        </w:tc>
      </w:tr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0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ата(рік, місяць, число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.01.2012</w:t>
            </w:r>
          </w:p>
        </w:tc>
      </w:tr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ідприємство</w:t>
            </w:r>
          </w:p>
        </w:tc>
        <w:tc>
          <w:tcPr>
            <w:tcW w:w="5051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ЄДРПО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374010</w:t>
            </w:r>
          </w:p>
        </w:tc>
      </w:tr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ериторія</w:t>
            </w:r>
          </w:p>
        </w:tc>
        <w:tc>
          <w:tcPr>
            <w:tcW w:w="50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КОАТУ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10138400</w:t>
            </w:r>
          </w:p>
        </w:tc>
      </w:tr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рганізаційно-правова форма господарювання</w:t>
            </w:r>
          </w:p>
        </w:tc>
        <w:tc>
          <w:tcPr>
            <w:tcW w:w="50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КОПФ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рган державного управління</w:t>
            </w:r>
          </w:p>
        </w:tc>
        <w:tc>
          <w:tcPr>
            <w:tcW w:w="50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КОД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5</w:t>
            </w:r>
          </w:p>
        </w:tc>
      </w:tr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д економічної діяльності</w:t>
            </w:r>
          </w:p>
        </w:tc>
        <w:tc>
          <w:tcPr>
            <w:tcW w:w="50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КВЕ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.66.0</w:t>
            </w:r>
          </w:p>
        </w:tc>
      </w:tr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диниця виміру</w:t>
            </w:r>
          </w:p>
        </w:tc>
        <w:tc>
          <w:tcPr>
            <w:tcW w:w="5051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ис.грн.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нтрольна су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дреса</w:t>
            </w:r>
          </w:p>
        </w:tc>
        <w:tc>
          <w:tcPr>
            <w:tcW w:w="8217" w:type="dxa"/>
            <w:gridSpan w:val="3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9022 Днiпропетровськ Молодогвардiйська, буд.2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Баланс на 31.12.2011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02"/>
        <w:gridCol w:w="1021"/>
        <w:gridCol w:w="2041"/>
        <w:gridCol w:w="2041"/>
      </w:tblGrid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Актив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 кінець звітного періоду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I. Необоротні активи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матеріальні активи: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алишкова вартість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первісна вартість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1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накопичена амортизація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2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завершені капітальні інвестиції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2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новні засоби: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алишкова вартість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937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831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первісна вартість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1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9371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9839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нос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2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434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008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вгострокові біологічні активи: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справедлива (залишкова) вартість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первісна вартість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6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накопичена амортизація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7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вгострокові фінансові інвестиції: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які обліковуються за методом участі в капіталі інших підприємств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інші фінансові інвестиції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праведлива (залишкова) вартість інвестиційної нерухомост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ервісна вартість інвестиційної нерухомост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6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ос інвестиційної нерухомост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7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6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удвіл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6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необоротні актив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удвіл при консолідації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08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062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929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II. Оборотні активи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паси: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робничі запас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791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903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точні біологічні актив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завершене виробництво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7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16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отова продукція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809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7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ар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екселі одержан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20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ебіторська заборгованість за товари, роботи, послуги: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чиста реалізаційна вартість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9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1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первісна вартість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1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9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1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резерв сумнівних боргів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2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ебіторська заборгованість за рахунками: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а бюджетом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а виданими авансам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 нарахованих доходів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із внутрішніх розрахунків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28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08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рошові кошти та їх еквіваленти: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в національній валют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8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у т.ч. в кас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1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в іноземній валют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оборотні актив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6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562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318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III. Витрати майбутніх періодів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7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IV. Необоротні активи та групи вибуття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7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8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624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250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02"/>
        <w:gridCol w:w="1021"/>
        <w:gridCol w:w="2041"/>
        <w:gridCol w:w="2041"/>
      </w:tblGrid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Пасив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 кінець звітного періоду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I. Власний капітал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тутний капітал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82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82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йовий капітал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датковий вкладений капітал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ий додатковий капітал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3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52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52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езервний капітал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4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91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9774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17339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оплачений капітал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6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лучений капітал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7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копичена курсова різниця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7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8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51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5814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Частка меншост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8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II. Забезпечення наступних виплат та платежів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безпечення виплат персоналу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забезпечення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ма страхових резервів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ма часток перестраховиків у страхових резервах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6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Цільове фінансування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3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ІІІ. Довгострокові зобов’язання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довгострокові фінансові зобов’язання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5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184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ідстрочені податкові зобов’язання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7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Усього за розділом III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8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184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ІV. Поточні зобов’язання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точна заборгованість за довгостроковими зобов’язанням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1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екселі видан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2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611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889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редиторська заборгованість за товари, роботи, послуг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3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87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315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точні зобов’язання за розрахунками: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 одержаних авансів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4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86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91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 бюджетом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5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6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 позабюджетних платежів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6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і страхування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7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 оплати прац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8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 учасникам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9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із внутрішніх розрахунків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29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обов'язання, пов'язані з необоротними активами та групами вибуття, утримуваними для продажу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поточні зобов'язання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1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23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273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Усього за розділом IV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2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873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88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V. Доходи майбутніх періодів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3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4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624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250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82"/>
        <w:gridCol w:w="6123"/>
      </w:tblGrid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/н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Богдан </w:t>
            </w:r>
            <w:r>
              <w:rPr>
                <w:color w:val="333333"/>
                <w:sz w:val="20"/>
                <w:szCs w:val="20"/>
                <w:lang w:val="uk-UA"/>
              </w:rPr>
              <w:t>І</w:t>
            </w:r>
            <w:r>
              <w:rPr>
                <w:color w:val="333333"/>
                <w:sz w:val="20"/>
                <w:szCs w:val="20"/>
              </w:rPr>
              <w:t>гор Миколайович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333333"/>
          <w:sz w:val="20"/>
          <w:szCs w:val="20"/>
        </w:rPr>
      </w:pPr>
      <w:r>
        <w:rPr>
          <w:vanish/>
          <w:color w:val="333333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Звіт про фінансові результати за 4 квартал року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. ФІНАНСОВІ РЕЗУЛЬТАТИ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02"/>
        <w:gridCol w:w="1021"/>
        <w:gridCol w:w="2041"/>
        <w:gridCol w:w="2041"/>
      </w:tblGrid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ход (виручка)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78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109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даток на додану вартість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131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18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кцизний збір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2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2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вирахування з доходу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истий доход (виручка)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654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591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бівартість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421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171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гальновиробничі витрат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аловий прибуток: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67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58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операційні доход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6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18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 т.ч. дохід від первісного визнання біологічних активів і сільськогосподарської продукції, одержаних у наслідок сільськогосподарської діяльност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61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337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69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трати на збут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91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6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36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 т.ч. витрати від первісного визнання біологічних активів і сільськогосподарської продукції, одержаних у наслідок сільськогосподарської діяльност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1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інансові результати від операційної діяльності: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913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427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ход від участі в капітал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фінансові доход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2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доход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351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інансові витрат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витрат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04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ибуток (збиток) від впливу інфляції на монетарні статт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інансові результати від звичайної діяльності до оподаткування: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384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424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 т.ч. прибуток від припиненої діяльності та/або прибуток від переоцінки необоротних активів та групи вибуття у наслідок припинення діяльност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6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 т.ч. збиток від припиненої діяльності та/або збиток від переоцінки необоротних активів та групи вибуття у наслідок припинення діяльност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7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даток на прибуток від звичайної діяльност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1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хід з податку на прибуток від звичайної діяльност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інансові результати від звичайної діяльності: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56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501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дзвичайні: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доход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витрат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датки з надзвичайного прибутку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астка меншост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Чистий: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2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2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565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501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безпечення матеріального заохочення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26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I. ЕЛЕМЕНТИ ОПЕРАЦІЙНИХ ВИТРАТ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02"/>
        <w:gridCol w:w="1021"/>
        <w:gridCol w:w="2041"/>
        <w:gridCol w:w="2041"/>
      </w:tblGrid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йменування показника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атеріальні затрат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751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169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13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04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23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52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мортизація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88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75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операційни витрати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674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2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ом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3849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420</w:t>
            </w:r>
          </w:p>
        </w:tc>
      </w:tr>
    </w:tbl>
    <w:p>
      <w:pPr>
        <w:pStyle w:val="Normal"/>
        <w:spacing w:before="0" w:after="24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II. РОЗРАХУНОК ПОКАЗНИКІВ ПРИБУТКОВОСТІ АКЦІЙ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02"/>
        <w:gridCol w:w="1021"/>
        <w:gridCol w:w="2041"/>
        <w:gridCol w:w="2041"/>
      </w:tblGrid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зва статті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истий прибуток, (збиток) на одну просту акцію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0000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0000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коригований чистий прибуток, (збиток) на одну просту акцію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3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0000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00000</w:t>
            </w:r>
          </w:p>
        </w:tc>
      </w:tr>
      <w:tr>
        <w:trPr/>
        <w:tc>
          <w:tcPr>
            <w:tcW w:w="51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ивіденди на одну просту акцію</w:t>
            </w:r>
          </w:p>
        </w:tc>
        <w:tc>
          <w:tcPr>
            <w:tcW w:w="10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4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00000</w:t>
            </w:r>
          </w:p>
        </w:tc>
        <w:tc>
          <w:tcPr>
            <w:tcW w:w="204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00000</w:t>
            </w:r>
          </w:p>
        </w:tc>
      </w:tr>
    </w:tbl>
    <w:p>
      <w:pPr>
        <w:pStyle w:val="Normal"/>
        <w:spacing w:before="0" w:after="24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82"/>
        <w:gridCol w:w="6123"/>
      </w:tblGrid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/н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Богдан </w:t>
            </w:r>
            <w:r>
              <w:rPr>
                <w:color w:val="333333"/>
                <w:sz w:val="20"/>
                <w:szCs w:val="20"/>
                <w:lang w:val="uk-UA"/>
              </w:rPr>
              <w:t>І</w:t>
            </w:r>
            <w:r>
              <w:rPr>
                <w:color w:val="333333"/>
                <w:sz w:val="20"/>
                <w:szCs w:val="20"/>
              </w:rPr>
              <w:t>гор Миколайович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огдан Нiна Iванiвна</w:t>
            </w:r>
          </w:p>
        </w:tc>
      </w:tr>
    </w:tbl>
    <w:p>
      <w:pPr>
        <w:pStyle w:val="Heading3"/>
        <w:rPr>
          <w:color w:val="333333"/>
        </w:rPr>
      </w:pPr>
      <w:r>
        <w:rPr>
          <w:color w:val="333333"/>
        </w:rPr>
        <w:t xml:space="preserve">Квартальна фінансова звітність емітента, складена відповідно до Міжнародних стандартів бухгалтерського обліку 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д/н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567" w:after="567"/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40:00Z</dcterms:created>
  <dc:creator>GTJ</dc:creator>
  <dc:description/>
  <cp:keywords/>
  <dc:language>en-US</dc:language>
  <cp:lastModifiedBy>GTJ</cp:lastModifiedBy>
  <cp:lastPrinted>2012-02-09T16:46:00Z</cp:lastPrinted>
  <dcterms:modified xsi:type="dcterms:W3CDTF">2012-02-09T14:51:00Z</dcterms:modified>
  <cp:revision>3</cp:revision>
  <dc:subject/>
  <dc:title>Титульний аркуш</dc:title>
</cp:coreProperties>
</file>