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40"/>
        <w:rPr>
          <w:color w:val="000000"/>
        </w:rPr>
      </w:pPr>
      <w:r>
        <w:rPr>
          <w:color w:val="000000"/>
        </w:rPr>
        <w:t>Титульний аркуш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тверджую ідентичність електронної та паперової форм інформації, що подається до Комісії, та достовірність інформації, наданої для розкриття в загальнодоступній інформаційній базі даних Комісії.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78"/>
        <w:gridCol w:w="833"/>
        <w:gridCol w:w="3796"/>
        <w:gridCol w:w="832"/>
        <w:gridCol w:w="2965"/>
      </w:tblGrid>
      <w:tr>
        <w:trPr/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.О. Голови правлiння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1778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осада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96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ідпис)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65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різвище та ініціали керівника)</w:t>
            </w:r>
          </w:p>
        </w:tc>
      </w:tr>
      <w:tr>
        <w:trPr/>
        <w:tc>
          <w:tcPr>
            <w:tcW w:w="7239" w:type="dxa"/>
            <w:gridSpan w:val="4"/>
            <w:vMerge w:val="restart"/>
            <w:tcBorders/>
            <w:tcMar>
              <w:top w:w="2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2965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7.2012</w:t>
            </w:r>
          </w:p>
        </w:tc>
      </w:tr>
      <w:tr>
        <w:trPr/>
        <w:tc>
          <w:tcPr>
            <w:tcW w:w="7239" w:type="dxa"/>
            <w:gridSpan w:val="4"/>
            <w:vMerge w:val="continue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Bold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ьна інформація емітента цінних паперів</w:t>
              <w:br/>
              <w:t xml:space="preserve">за 2 квартал 2012 року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Загальні відомості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 Повне найменува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 Організаційно-правова форма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 Ідентифікаційний код за ЄДРПОУ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 Місцезнаходже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2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 Міжміський код, телефон та факс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) 373-99-56 (056) 373-99-56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 Електронна поштова адреса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ffice@dzmgbk.com.ua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240" w:type="dxa"/>
          <w:left w:w="60" w:type="dxa"/>
          <w:bottom w:w="60" w:type="dxa"/>
          <w:right w:w="60" w:type="dxa"/>
        </w:tblCellMar>
      </w:tblPr>
      <w:tblGrid>
        <w:gridCol w:w="9018"/>
        <w:gridCol w:w="1186"/>
      </w:tblGrid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Дані про дату та місце оприлюднення квартальної інформації</w:t>
            </w:r>
          </w:p>
        </w:tc>
      </w:tr>
      <w:tr>
        <w:trPr/>
        <w:tc>
          <w:tcPr>
            <w:tcW w:w="9018" w:type="dxa"/>
            <w:tcBorders/>
            <w:tcMar>
              <w:top w:w="6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 Квартальна інформація розміщена у загальнодоступній інформаційній базі даних Комісії</w:t>
            </w:r>
          </w:p>
        </w:tc>
        <w:tc>
          <w:tcPr>
            <w:tcW w:w="1186" w:type="dxa"/>
            <w:tcBorders/>
            <w:tcMar>
              <w:top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7.2012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34"/>
        <w:gridCol w:w="2207"/>
        <w:gridCol w:w="1877"/>
        <w:gridCol w:w="1186"/>
      </w:tblGrid>
      <w:tr>
        <w:trPr/>
        <w:tc>
          <w:tcPr>
            <w:tcW w:w="49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 Квартальна інформація розміщена на сторінці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ww.dzmgbk.com.ua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режі Інтернет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7.2012</w:t>
            </w:r>
          </w:p>
        </w:tc>
      </w:tr>
      <w:tr>
        <w:trPr/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адреса сторінки)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Зміс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13"/>
        <w:gridCol w:w="291"/>
      </w:tblGrid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Інформація про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сновні відомості про посадових осіб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Інформація про осіб, послугами яких користується емітент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Відомості про цінні папери емітента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випуски акцій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облігації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інші цінні папери, випущені емітент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інформація про похідні цінні папери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Інформація про господарську та фінансову діяльність емітента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зобов'язання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обсяги виробництва та реалізації основних видів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собівартість реалізованої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Відомості щодо участі емітента у створенні юридичних осіб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Інформація про конвертацію цінних папер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Інформація про заміну управител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Інформація про керуючого іпотеко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Інформація про трансформацію (перетворення)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Інформація про зміни в реєстрі забезпечення іпотечних сертифікатів за кожним консолідованим іпотечним борг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Інформація про іпотечне покриття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заміну іпотечних активів у складі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розмір іпотечного покриття та його співвідношення з розміром (сумою) зобов'язань за іпотечними облігаціями з цим іпотечним покриття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співвідношення розміру іпотечного покриття з розміром (сумою) зобов'язань за іпотечними облігаціями з цим іпотечним покриттям на кожну дату після замін іпотечних активів у складі іпотечного покриття, які відбулись протягом звітного періоду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інформація про заміни іпотечних активів у складі іпотечного покриття або включення нових іпотечних активів до складу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Інформація про заміну фінансової установи, яка здійснює обслуговування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Аудиторський висновок на предмет виявлення відповідності стану іпотечного покриття даним реєстру іпотечного покриття та вимогам Закону України "Про іпотечні облігації"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Квартальна фінансова звітність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Проміжна фінансова звітність, складена відповідно до Міжнародних стандартів бухгалтерського обліку (у разі наявності)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Звіт про стан об'єкта нерухомості (у разі випуску цільових облігацій, виконання зобов'язань за якими забезпечене об'єктами нерухомості)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18. Примітки:</w:t>
        <w:br/>
        <w:t xml:space="preserve">Примiтки: Iншi цiннi папери не випускалися; Емiтент не брав участi в створенi юридичних осiб. Об'єктiв нерухомостi в заставi немає i цьльовi облiгацiї не випускались. </w:t>
      </w:r>
      <w:r>
        <w:br w:type="page"/>
      </w:r>
    </w:p>
    <w:p>
      <w:pPr>
        <w:pStyle w:val="Heading3"/>
        <w:rPr>
          <w:color w:val="000000"/>
        </w:rPr>
      </w:pPr>
      <w:r>
        <w:rPr>
          <w:color w:val="000000"/>
        </w:rPr>
        <w:t>3. Інформація про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6"/>
        <w:gridCol w:w="5528"/>
      </w:tblGrid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Повне найменування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 Серія і номер свідоцтва про державну реєстрацію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01№ 063822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. Дата державної реєстрації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1997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. Територія (область)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. Місцезнаходження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2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. Статутний капітал (грн.)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1710.00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. Відсоток акцій у статуньому капіталі, що належать державі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. Відсоток акцій (часток, паїв), що передано до статутного капіталу державного (національного) акціонерного товариства та/або холдингової компанії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. Чисельність працівників (чол.)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0. Основні види діяльності із зазначенням найменування виду діяльності та коду за КВЕД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1.1 Виробництво збiрних бетонних та залiзобетонних виробiв, 60.24.0 Дiяльнiсть автомобiльного вантажного транспорту, 26.66.0 Виробництво iнших виробiв з бетону, гипсiу та цементу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1. Органи управління емітент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iння Товариством здiйснюють: - вищий орган ПАТ - загальнi збори акцiонерiв; - Спостережна Рада; - Правлiння Товариства; - Ревiзiйна комiсiя.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2. Засновники емітент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сновником Товариства є регiональне вiддiлення Фонду державного майна України в Днiпропетровськiй областi.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4. Інформація про посадових осіб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37"/>
        <w:gridCol w:w="4767"/>
      </w:tblGrid>
      <w:tr>
        <w:trPr/>
        <w:tc>
          <w:tcPr>
            <w:tcW w:w="54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правлiння- головний бухгалтер</w:t>
            </w:r>
          </w:p>
        </w:tc>
      </w:tr>
      <w:tr>
        <w:trPr/>
        <w:tc>
          <w:tcPr>
            <w:tcW w:w="54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  <w:tr>
        <w:trPr/>
        <w:tc>
          <w:tcPr>
            <w:tcW w:w="54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Е 978669 11.12.1997 Амур-Нижньоднiпровським РВ ДМУ УМВС України в Днiпропетровськiй областi</w:t>
            </w:r>
          </w:p>
        </w:tc>
      </w:tr>
      <w:tr>
        <w:trPr/>
        <w:tc>
          <w:tcPr>
            <w:tcW w:w="54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</w:tr>
      <w:tr>
        <w:trPr/>
        <w:tc>
          <w:tcPr>
            <w:tcW w:w="54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а</w:t>
            </w:r>
          </w:p>
        </w:tc>
      </w:tr>
      <w:tr>
        <w:trPr/>
        <w:tc>
          <w:tcPr>
            <w:tcW w:w="54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НВП "Оливо", головний бухгалтер</w:t>
            </w:r>
          </w:p>
        </w:tc>
      </w:tr>
      <w:tr>
        <w:trPr/>
        <w:tc>
          <w:tcPr>
            <w:tcW w:w="54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11"/>
        <w:gridCol w:w="4493"/>
      </w:tblGrid>
      <w:tr>
        <w:trPr/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правлiння</w:t>
            </w:r>
          </w:p>
        </w:tc>
      </w:tr>
      <w:tr>
        <w:trPr/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стовойт Володимир Григорович</w:t>
            </w:r>
          </w:p>
        </w:tc>
      </w:tr>
      <w:tr>
        <w:trPr/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 183977 03.02.2004 Новомосковським РВ ДМУ УМВС України в Днiпропетровськiй областi</w:t>
            </w:r>
          </w:p>
        </w:tc>
      </w:tr>
      <w:tr>
        <w:trPr/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</w:tr>
      <w:tr>
        <w:trPr/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Т "ДзМЗБК", заступник голови правлiння по комерцiйнiй дiяльностi.</w:t>
            </w:r>
          </w:p>
        </w:tc>
      </w:tr>
      <w:tr>
        <w:trPr/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 не має.</w:t>
            </w:r>
          </w:p>
        </w:tc>
      </w:tr>
      <w:tr>
        <w:trPr/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наглядової ради</w:t>
            </w:r>
          </w:p>
        </w:tc>
      </w:tr>
      <w:tr>
        <w:trPr/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iвняк Юлiя Вячеславiвна</w:t>
            </w:r>
          </w:p>
        </w:tc>
      </w:tr>
      <w:tr>
        <w:trPr/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 508768 29.01.2002 Бабушкiнським РВ ДМУ УМВС України в Днiпропетровськiй областi</w:t>
            </w:r>
          </w:p>
        </w:tc>
      </w:tr>
      <w:tr>
        <w:trPr/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/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iпропетровський транспортний унiверситет залiзничого транспорту, викладач</w:t>
            </w:r>
          </w:p>
        </w:tc>
      </w:tr>
      <w:tr>
        <w:trPr/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3"/>
        <w:gridCol w:w="4421"/>
      </w:tblGrid>
      <w:tr>
        <w:trPr/>
        <w:tc>
          <w:tcPr>
            <w:tcW w:w="57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57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олайчук Оксана Анатолiївна</w:t>
            </w:r>
          </w:p>
        </w:tc>
      </w:tr>
      <w:tr>
        <w:trPr/>
        <w:tc>
          <w:tcPr>
            <w:tcW w:w="57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 552098 30.09.2004 Бабушкiнським РВ ДМУ УМВС України в Днiпропетровськiй областi</w:t>
            </w:r>
          </w:p>
        </w:tc>
      </w:tr>
      <w:tr>
        <w:trPr/>
        <w:tc>
          <w:tcPr>
            <w:tcW w:w="57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</w:tr>
      <w:tr>
        <w:trPr/>
        <w:tc>
          <w:tcPr>
            <w:tcW w:w="57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7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7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-пiдприємець</w:t>
            </w:r>
          </w:p>
        </w:tc>
      </w:tr>
      <w:tr>
        <w:trPr/>
        <w:tc>
          <w:tcPr>
            <w:tcW w:w="57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62"/>
        <w:gridCol w:w="4442"/>
      </w:tblGrid>
      <w:tr>
        <w:trPr/>
        <w:tc>
          <w:tcPr>
            <w:tcW w:w="5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ревiзiйної комiсiїї</w:t>
            </w:r>
          </w:p>
        </w:tc>
      </w:tr>
      <w:tr>
        <w:trPr/>
        <w:tc>
          <w:tcPr>
            <w:tcW w:w="5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ьких Анастасiя Володимирiвна</w:t>
            </w:r>
          </w:p>
        </w:tc>
      </w:tr>
      <w:tr>
        <w:trPr/>
        <w:tc>
          <w:tcPr>
            <w:tcW w:w="5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 885440 21.04.2010 Першотравенським МВ ГУМВС Укрїани в Днiпропетровськiй областi</w:t>
            </w:r>
          </w:p>
        </w:tc>
      </w:tr>
      <w:tr>
        <w:trPr/>
        <w:tc>
          <w:tcPr>
            <w:tcW w:w="5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</w:tr>
      <w:tr>
        <w:trPr/>
        <w:tc>
          <w:tcPr>
            <w:tcW w:w="5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е</w:t>
            </w:r>
          </w:p>
        </w:tc>
      </w:tr>
      <w:tr>
        <w:trPr/>
        <w:tc>
          <w:tcPr>
            <w:tcW w:w="5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"НЛЦ", Директор</w:t>
            </w:r>
          </w:p>
        </w:tc>
      </w:tr>
      <w:tr>
        <w:trPr/>
        <w:tc>
          <w:tcPr>
            <w:tcW w:w="5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 не має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91"/>
        <w:gridCol w:w="4413"/>
      </w:tblGrid>
      <w:tr>
        <w:trPr/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ревiзiйної комiсiї</w:t>
            </w:r>
          </w:p>
        </w:tc>
      </w:tr>
      <w:tr>
        <w:trPr/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упт Тетяна Юрiївна</w:t>
            </w:r>
          </w:p>
        </w:tc>
      </w:tr>
      <w:tr>
        <w:trPr/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Е 505797 27.05.1997 Iндустрiальним РВ ДМУ УМВС України в Днiпропетровськiй областi</w:t>
            </w:r>
          </w:p>
        </w:tc>
      </w:tr>
      <w:tr>
        <w:trPr/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</w:tr>
      <w:tr>
        <w:trPr/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"ФК "Євроброкер", Директор</w:t>
            </w:r>
          </w:p>
        </w:tc>
      </w:tr>
      <w:tr>
        <w:trPr/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 не має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8"/>
        <w:gridCol w:w="4416"/>
      </w:tblGrid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ова Людмила Федорiвна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 160957 05.06.1998 Бабушкiнським РВ ДМУ УМВС України в Днiпропетровськiй областi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ий пiдприємець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34"/>
        <w:gridCol w:w="4770"/>
      </w:tblGrid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.О. Голови правлiння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 386700 24.11.1998 Амур-Нижньоднiпровським РВ ДМУ УМВС України в Днiпропетровськiй областi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директор ПАТ "ДЗМЗБК"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посадовi та корисливi злочини не має.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5. Інформація про осіб, послугами яких користується емітен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0"/>
        <w:gridCol w:w="4604"/>
      </w:tblGrid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Т "Нацiональний депозитарiй України"</w:t>
            </w:r>
          </w:p>
        </w:tc>
      </w:tr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70711</w:t>
            </w:r>
          </w:p>
        </w:tc>
      </w:tr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Київ, вул. Грiнченка, буд. 3</w:t>
            </w:r>
          </w:p>
        </w:tc>
      </w:tr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 № 189650</w:t>
            </w:r>
          </w:p>
        </w:tc>
      </w:tr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06</w:t>
            </w:r>
          </w:p>
        </w:tc>
      </w:tr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279-60-75</w:t>
            </w:r>
          </w:p>
        </w:tc>
      </w:tr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279-60-75</w:t>
            </w:r>
          </w:p>
        </w:tc>
      </w:tr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сiть депозитарiю цiнних паперiв</w:t>
            </w:r>
          </w:p>
        </w:tc>
      </w:tr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8"/>
        <w:gridCol w:w="4636"/>
      </w:tblGrid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Т "Всеукраїнський депозитарiй цiнних паперiв"</w:t>
            </w:r>
          </w:p>
        </w:tc>
      </w:tr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е акціонерне товариство</w:t>
            </w:r>
          </w:p>
        </w:tc>
      </w:tr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7889</w:t>
            </w:r>
          </w:p>
        </w:tc>
      </w:tr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Київ, вул. Тропiнiна, буд. 7г</w:t>
            </w:r>
          </w:p>
        </w:tc>
      </w:tr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 № 498004</w:t>
            </w:r>
          </w:p>
        </w:tc>
      </w:tr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1.2009</w:t>
            </w:r>
          </w:p>
        </w:tc>
      </w:tr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585-42-40</w:t>
            </w:r>
          </w:p>
        </w:tc>
      </w:tr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585-42-40</w:t>
            </w:r>
          </w:p>
        </w:tc>
      </w:tr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iсть депозитарiю цiнних паперiв</w:t>
            </w:r>
          </w:p>
        </w:tc>
      </w:tr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нформацiя вiдсутня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3"/>
        <w:gridCol w:w="4981"/>
      </w:tblGrid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"Український iнвестицiйний клуб"</w:t>
            </w:r>
          </w:p>
        </w:tc>
      </w:tr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ИСТВО З ОБМЕЖЕНОЮ ВIДПОВIДАЛЬНIСТЮ</w:t>
            </w:r>
          </w:p>
        </w:tc>
      </w:tr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4923</w:t>
            </w:r>
          </w:p>
        </w:tc>
      </w:tr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Днiпропетровськ, вул. Комсомольська, буд. 48-Д</w:t>
            </w:r>
          </w:p>
        </w:tc>
      </w:tr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 № 430325</w:t>
            </w:r>
          </w:p>
        </w:tc>
      </w:tr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08</w:t>
            </w:r>
          </w:p>
        </w:tc>
      </w:tr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</w:t>
            </w:r>
          </w:p>
        </w:tc>
      </w:tr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</w:t>
            </w:r>
          </w:p>
        </w:tc>
      </w:tr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iяльнiсть зберiгача</w:t>
            </w:r>
          </w:p>
        </w:tc>
      </w:tr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нформацiя вiдсутня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6. Відомості про цінні папери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формація про випуски акцій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8"/>
        <w:gridCol w:w="1471"/>
        <w:gridCol w:w="1897"/>
        <w:gridCol w:w="1968"/>
        <w:gridCol w:w="947"/>
        <w:gridCol w:w="1811"/>
        <w:gridCol w:w="1452"/>
        <w:gridCol w:w="1152"/>
        <w:gridCol w:w="1455"/>
        <w:gridCol w:w="151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еєстрації випуск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свідоцтва про реєстрацію випуску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органу, що зареєстрував випус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жнародний ідентифікаційний номе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цінного папер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існування та форма випуск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інальна вартість акцій (грн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акцій (штук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а номінальна вартість (грн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у статутному капіталі (у відсотка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/1/0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 комiсiя з цiнних паперiв та фондового ринк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40000628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ії Іменні прост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документарна Іменн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68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1710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</w:t>
            </w:r>
          </w:p>
        </w:tc>
        <w:tc>
          <w:tcPr>
            <w:tcW w:w="1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ої ємiсiї не здiйснювалось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Інформація про облігації емітента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4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87"/>
        <w:gridCol w:w="1273"/>
        <w:gridCol w:w="1677"/>
        <w:gridCol w:w="1293"/>
        <w:gridCol w:w="1146"/>
        <w:gridCol w:w="1012"/>
        <w:gridCol w:w="1345"/>
        <w:gridCol w:w="1240"/>
        <w:gridCol w:w="1141"/>
        <w:gridCol w:w="1018"/>
        <w:gridCol w:w="1646"/>
        <w:gridCol w:w="1075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еєстрації випус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 свідоцтва про реєстрацію випуск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йменування органу, що зареєстрував випус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лігації (відсоткові, цільові, дисконтні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інальна вартість (грн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ількість у випуску (штук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 існування та форма випуск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гальна номінальна вартість (грн.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центна ставка (у відсотках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рмін виплати проценті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а виплаченого процентного доходу за звітний період (грн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огашення облігацій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.20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2/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а комiсiя з цiнних паперiв та фондовогорин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соткові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.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арна Іменн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.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1.2015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3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а ставка змiнна. Кожний процентний перiод триває з 2-го числа поточного мiсяця по 25-е число наступного мiсяця. Розмiщення облiгацiй здiйснюється на внутрiшньому ринку. Заявки для допуску на бiржi не подавалися.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7. Інформація про господарську та фінансову діяльність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формація про зобов'язання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34"/>
        <w:gridCol w:w="1355"/>
        <w:gridCol w:w="1877"/>
        <w:gridCol w:w="2390"/>
        <w:gridCol w:w="1248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и зобов'язан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иникн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огашена частина боргу (тис. грн.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соток за користування коштами (відсоток річних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погашення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и банк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ня за цінними паперам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58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ігаціями (за кожним власним випуском)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iгацiям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0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4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потечними цінними паперами (за кожним власним випуском)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ртифікатами ФОН (за кожним власним випуском)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векселями (всього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34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ншими цінними паперами (у тому числі за похідними цінними паперами)(за кожним видом)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фінансовими інвестиціями в корпоративні права (за кожним видом)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ові зобов'язанн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а допомога на зворотній основ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обов'язанн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4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 зобов'язан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36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: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нформацiя вiдсутня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</w:rPr>
      </w:pPr>
      <w:r>
        <w:rPr>
          <w:color w:val="000000"/>
        </w:rPr>
        <w:t>Квартальна фінансова звітність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45"/>
        <w:gridCol w:w="5008"/>
        <w:gridCol w:w="1946"/>
        <w:gridCol w:w="1305"/>
      </w:tblGrid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12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иторія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АТУ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138400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ізаційно-правова форма господарювання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ПФ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 державного управління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Д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економічної діяльності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ВЕ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6.0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я виміру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нтрольна су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82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 Днiпропетровськ Молодогвардiйська, буд.2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 кількість працівників</w:t>
            </w:r>
          </w:p>
        </w:tc>
        <w:tc>
          <w:tcPr>
            <w:tcW w:w="82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Баланс на 30.06.201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еоборотні активи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іальні активи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лишкова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вісна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копичена амортизаці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і капітальні інвестиці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і засоби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лишкова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33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вісна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4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о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7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біологічні активи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праведлива (залишкова)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вісна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копичена амортизаці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фінансові інвестиції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які обліковуються за методом участі в капіталі інших підприємст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інші фінансові інвестиці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едлива (залишкова) вартість інвестиційної нерухом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 інвестиційної нерухом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 інвестиційної нерухом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актив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ві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еоборотні актив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віл при консолідаці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33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Оборотні активи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и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і запас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1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біологічні актив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е виробниц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 продукці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одержан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товари, роботи, послуги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иста реалізаційна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5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вісна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5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езерв сумнівних борг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)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рахунками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 бюджет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 виданими аванса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 нарахованих доход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із внутрішніх розрахунк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7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ові кошти та їх еквіваленти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національній валю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 т.ч. в кас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іноземній валю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боротні актив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Витрати майбутніх період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. Необоротні активи та групи вибутт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и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Власний капітал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тн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йов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ий вкладен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й додатков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2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762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курсова різниц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38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менш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Забезпечення наступних виплат та платежів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 виплат персонал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абезпече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страхових резерв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асток перестраховиків у страхових резерв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е фінансув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исуваний рядок – з рядка 420 графа 4 Сума благодійної допомоги (42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ІІ. Довгострокові зобов’язання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вгострокові фінансові зобов’яз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зобов’яз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вгострокові зобов’яз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V. Поточні зобов’язання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а заборгованість за довгостроковими зобов’язання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видан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34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ська заборгованість за товари, роботи, послуг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6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зобов’язання за розрахунками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 одержаних аванс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 бюджет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 позабюджетних платеж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і страхув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 оплати прац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 учасника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із внутрішніх розрахунк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ня, пов'язані з необоротними активами та групами вибуття, утримуваними для продаж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оточні зобов'яз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4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28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. Доходи майбутніх період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нформацiя вiдсутня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віт про фінансові результати за квартал року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ФІНАНСОВІ РЕЗУЛЬТАТ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попередній період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(виручка)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додану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ний збі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рахування з дох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доход (виручка)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івартість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ий прибуток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дохо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дохід від первісного визнання біологічних активів і сільськогосподарської продукції, одержаних у наслідок сільськогосподарської діяльн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збу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витрати від первісного визнання біологічних активів і сільськогосподарської продукції, одержаних у наслідок сільськогосподарської діяльн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результати від операційної діяльності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від участі в капітал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дохо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хо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исуваний рядок – з рядка 130 графа 3 Дохід, пов'язаний з благодійною допомогою (13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впливу інфляції на монетарні стат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результати від звичайної діяльності до оподаткування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прибуток від припиненої діяльності та/або прибуток від переоцінки необоротних активів та групи вибуття у наслідок припинення діяльн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збиток від припиненої діяльності та/або збиток від переоцінки необоротних активів та групи вибуття у наслідок припинення діяльн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 від звичайної діяльн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з податку на прибуток від звичайної діяльн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результати від звичайної діяльності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вичайні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охо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и з надзвичайного прибутк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менш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безпечення матеріального заохоче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ЕЛЕМЕНТИ ОПЕРАЦІЙНИХ ВИТРАТ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показн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попередній період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ьні за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и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 РОЗРАХУНОК ПОКАЗНИКІВ ПРИБУТКОВОСТІ АКЦІЙ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 стат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попередній період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ьорічна кількість простих акці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а середньорічна кількість простих акці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прибуток, (збиток) на одну просту акці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0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ий чистий прибуток, (збиток) на одну просту акці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0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и на одну просту акці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00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</w:rPr>
      </w:pPr>
      <w:r>
        <w:rPr>
          <w:color w:val="000000"/>
        </w:rPr>
        <w:t xml:space="preserve">Квартальна фінансова звітність емітента, складена відповідно до Міжнародних стандартів бухгалтерського облік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iнансова звiтнiсть, складена вiдповiдно до стандартiв фiнансової звiтностi додаєть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malltext1">
    <w:name w:val="small-text1"/>
    <w:basedOn w:val="Style13"/>
    <w:qFormat/>
    <w:rPr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31:00Z</dcterms:created>
  <dc:creator>GTJ</dc:creator>
  <dc:description/>
  <cp:keywords/>
  <dc:language>en-US</dc:language>
  <cp:lastModifiedBy>GTJ</cp:lastModifiedBy>
  <cp:lastPrinted>2012-07-25T09:18:00Z</cp:lastPrinted>
  <dcterms:modified xsi:type="dcterms:W3CDTF">2012-07-25T06:45:00Z</dcterms:modified>
  <cp:revision>6</cp:revision>
  <dc:subject/>
  <dc:title/>
</cp:coreProperties>
</file>