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00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2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ьна інформація емітента цінних паперів</w:t>
              <w:br/>
              <w:t xml:space="preserve">за 3 квартал 2012 року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Загальні відомості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Організаційно-правова форм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 Ідентифікаційний код за ЄДРПОУ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Місцезнаходже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Міжміський код, телефон та факс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373-99-56 (056) 373-99-56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Електронна поштова адрес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ice@dzmgbk.com.ua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300" w:type="dxa"/>
          <w:left w:w="60" w:type="dxa"/>
          <w:bottom w:w="60" w:type="dxa"/>
          <w:right w:w="60" w:type="dxa"/>
        </w:tblCellMar>
      </w:tblPr>
      <w:tblGrid>
        <w:gridCol w:w="9018"/>
        <w:gridCol w:w="1186"/>
      </w:tblGrid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018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2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4"/>
        <w:gridCol w:w="2207"/>
        <w:gridCol w:w="1877"/>
        <w:gridCol w:w="1186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 Квартальна інформація розміщена на сторінці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2</w:t>
            </w:r>
          </w:p>
        </w:tc>
      </w:tr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Інформація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і відомості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ідомості про цінні папери емітента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омості щодо участі емітента у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вартальна фінансова звітність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18. Примітки:</w:t>
        <w:br/>
        <w:t xml:space="preserve">Примiтки: Iншi цiннi папери не випускалися; Емiтент не брав участi в створенi юридичних осiб. Об'єктiв нерухомостi в заставi немає i цьльовi облiгацiї не випускались. </w:t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  <w:t>3. Інформація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6"/>
        <w:gridCol w:w="5528"/>
      </w:tblGrid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вне найменування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Серія і номер свідоцтва про державну реєстрацію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Дата державної реєстрації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Територія (область)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ісцезнаходження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2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 Статутний капітал (грн.)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 Відсоток акцій у статуньому капіталі, що належать державі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 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 Чисельність працівників (чол.)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 Основні види діяльності із зазначенням найменування виду діяльності та коду за КВЕД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1.1 Виробництво збiрних бетонних та залiзобетонних виробiв, 60.24.0 Дiяльнiсть автомобiльного вантажного транспорту, 26.66.0 Виробництво iнших виробiв з бетону, гипсiу та цементу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 Органи управління емітент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 Засновники емітент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4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7"/>
        <w:gridCol w:w="4767"/>
      </w:tblGrid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978669 11.12.1997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54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35"/>
        <w:gridCol w:w="17"/>
        <w:gridCol w:w="4452"/>
      </w:tblGrid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</w:t>
            </w:r>
          </w:p>
        </w:tc>
      </w:tr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овойт Володимир Григорович</w:t>
            </w:r>
          </w:p>
        </w:tc>
      </w:tr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83977 03.02.2004 Новомосковським РВ ДМУ УМВС України в Днiпропетровськiй областi</w:t>
            </w:r>
          </w:p>
        </w:tc>
      </w:tr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</w:tr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 "ДзМЗБК", заступник голови правлiння по комерцiйнiй дiяльностi.</w:t>
            </w:r>
          </w:p>
        </w:tc>
      </w:tr>
      <w:tr>
        <w:trPr/>
        <w:tc>
          <w:tcPr>
            <w:tcW w:w="57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 508768 29.01.2002 Бабушкiнським РВ ДМУ УМВС України в Днiпропетровськiй областi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575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3"/>
        <w:gridCol w:w="4421"/>
      </w:tblGrid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 552098 30.09.2004 Бабушкiнським РВ ДМУ УМВС України в Днiпропетровськiй областi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57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62"/>
        <w:gridCol w:w="4442"/>
      </w:tblGrid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ревiзiйної комiсiїї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 885440 21.04.2010 Першотравенським МВ ГУМВС Укрїани в Днiпропетровськiй областi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ревiзiйної комiсiї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упт Тетяна Юрiївна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505797 27.05.1997 Iндустрiальним РВ ДМУ УМВС України в Днiпропетровськiй областi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ФК "Євроброкер", Директор</w:t>
            </w:r>
          </w:p>
        </w:tc>
      </w:tr>
      <w:tr>
        <w:trPr/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8"/>
        <w:gridCol w:w="4416"/>
      </w:tblGrid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60957 05.06.1998 Бабушкiнським РВ ДМУ УМВС України в Днiпропетровськiй областi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578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4"/>
        <w:gridCol w:w="4770"/>
      </w:tblGrid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386700 24.11.1998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5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0"/>
        <w:gridCol w:w="4604"/>
      </w:tblGrid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 "Нацiональний депозитарiй України"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8"/>
        <w:gridCol w:w="4636"/>
      </w:tblGrid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Т "Всеукраїнський депозитарiй цiнних паперiв"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іонерне товариство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7889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Тропiнiна, буд. 7г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98004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09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депозитарiю цiнних паперiв</w:t>
            </w:r>
          </w:p>
        </w:tc>
      </w:tr>
      <w:tr>
        <w:trPr/>
        <w:tc>
          <w:tcPr>
            <w:tcW w:w="55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нформацiя вiдсутн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3"/>
        <w:gridCol w:w="4981"/>
      </w:tblGrid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Український iнвестицiйний клуб"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30325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8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iяльнiсть зберiгача</w:t>
            </w:r>
          </w:p>
        </w:tc>
      </w:tr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6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8"/>
        <w:gridCol w:w="1471"/>
        <w:gridCol w:w="1897"/>
        <w:gridCol w:w="1968"/>
        <w:gridCol w:w="947"/>
        <w:gridCol w:w="1811"/>
        <w:gridCol w:w="1452"/>
        <w:gridCol w:w="1152"/>
        <w:gridCol w:w="1455"/>
        <w:gridCol w:w="1512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ї Іменні прості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документарна Іменні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1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87"/>
        <w:gridCol w:w="1273"/>
        <w:gridCol w:w="1677"/>
        <w:gridCol w:w="1293"/>
        <w:gridCol w:w="1146"/>
        <w:gridCol w:w="1012"/>
        <w:gridCol w:w="1345"/>
        <w:gridCol w:w="1240"/>
        <w:gridCol w:w="1141"/>
        <w:gridCol w:w="1018"/>
        <w:gridCol w:w="1646"/>
        <w:gridCol w:w="1075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рна Іменні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а ставка змiнна. Кожний процентний перiод триває з 2-го числа поточного мiсяця по 25-е число наступного мiсяця. Розмiщення 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7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8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6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95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Квартальна фінансова звітність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5"/>
        <w:gridCol w:w="5008"/>
        <w:gridCol w:w="1946"/>
        <w:gridCol w:w="1305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2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3840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державного управлінн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Д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6.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нтрольна сум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82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 Днiпропетровськ Молодогвардiйська, буд.2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82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Баланс на 01.10.20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3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9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раведлива (залишкова)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едлива (залишкова) вартість інвестиційної нерухом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 інвестиційної нерухом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 інвестиційної нерухом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 при консоліда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9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иста реалізацій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зерв сумнівних борг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)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ахункам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та їх еквівалент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національній валю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 т.ч. в кас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іноземній валю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Необоротні активи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т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й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4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04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курсова різниц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6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5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Забезпечення наступних виплат та платежів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випл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асток перестраховиків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исуваний рядок – з рядка 420 графа 4 Сума благодійної допомоги (42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І. Довгострокові зобов’язання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фінанс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Поточні зобов’язання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7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обов’язання за розрахунками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одержаних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позабюджетних платеж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, пов'язані з необоротними активами та групами вибуття, утримуваними для продаж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V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нформацiя вiдсутня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віт про фінансові результати за квартал року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ний збі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ий прибуток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дохід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витрати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операційної діяльності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6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исуваний рядок – з рядка 130 графа 3 Дохід, пов'язаний з благодійною допомогою (13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звичайної діяльності до оподаткування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рибуток від припиненої діяльності та/або прибу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збиток від припиненої діяльності та/або зби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з податку на прибуток від звича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звичайної діяльності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1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вичайні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: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матеріального заохо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показни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и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6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8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 xml:space="preserve">Квартальна фінансова звітність емітента, складена відповідно до Міжнародних стандартів бухгалтерського облі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iнансова звiтнiсть, складена вiдповiдно до стандартiв фiнансової звiтностi додається.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malltext1">
    <w:name w:val="small-text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8:00Z</dcterms:created>
  <dc:creator>KAV</dc:creator>
  <dc:description/>
  <cp:keywords/>
  <dc:language>en-US</dc:language>
  <cp:lastModifiedBy>KAV</cp:lastModifiedBy>
  <dcterms:modified xsi:type="dcterms:W3CDTF">2012-10-25T09:38:00Z</dcterms:modified>
  <cp:revision>2</cp:revision>
  <dc:subject/>
  <dc:title>Титульний аркуш</dc:title>
</cp:coreProperties>
</file>