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40"/>
        <w:rPr>
          <w:color w:val="000000"/>
        </w:rPr>
      </w:pPr>
      <w:r>
        <w:rPr>
          <w:color w:val="000000"/>
        </w:rPr>
        <w:t>Титульний аркуш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ідтверджую ідентичність електронної та паперової форм інформації, що подається до Комісії, та достовірність інформації, наданої для розкриття в загальнодоступній інформаційній базі даних Комісії.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78"/>
        <w:gridCol w:w="833"/>
        <w:gridCol w:w="3796"/>
        <w:gridCol w:w="832"/>
        <w:gridCol w:w="2965"/>
      </w:tblGrid>
      <w:tr>
        <w:trPr/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ший заступник Голови правлiння по виробництву - Головний iнженер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iколаєнко Анатолiй Iванович</w:t>
            </w:r>
          </w:p>
        </w:tc>
      </w:tr>
      <w:tr>
        <w:trPr/>
        <w:tc>
          <w:tcPr>
            <w:tcW w:w="1778" w:type="dxa"/>
            <w:tcBorders>
              <w:top w:val="single" w:sz="4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осада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96" w:type="dxa"/>
            <w:tcBorders>
              <w:top w:val="single" w:sz="4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ідпис)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65" w:type="dxa"/>
            <w:tcBorders>
              <w:top w:val="single" w:sz="4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різвище та ініціали керівника)</w:t>
            </w:r>
          </w:p>
        </w:tc>
      </w:tr>
      <w:tr>
        <w:trPr/>
        <w:tc>
          <w:tcPr>
            <w:tcW w:w="7239" w:type="dxa"/>
            <w:gridSpan w:val="4"/>
            <w:vMerge w:val="restart"/>
            <w:tcBorders/>
            <w:tcMar>
              <w:top w:w="2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2965" w:type="dxa"/>
            <w:tcBorders>
              <w:top w:val="single" w:sz="4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3.2013</w:t>
            </w:r>
          </w:p>
        </w:tc>
      </w:tr>
      <w:tr>
        <w:trPr/>
        <w:tc>
          <w:tcPr>
            <w:tcW w:w="7239" w:type="dxa"/>
            <w:gridSpan w:val="4"/>
            <w:vMerge w:val="continue"/>
            <w:tcBorders/>
            <w:tcMar>
              <w:top w:w="24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</w:tbl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Bold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ьна інформація емітента цінних паперів</w:t>
              <w:br/>
              <w:t xml:space="preserve">за 4 квартал 2012 року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Загальні відомості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 Повне найменування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 Організаційно-правова форма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ічне акціонерне товариство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 Ідентифікаційний код за ЄДРПОУ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 Місцезнаходження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22, Днiпропетровськ, Молодогвардiйська, буд. 2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 Міжміський код, телефон та факс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) 373-99-56 (056) 373-99-56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 Електронна поштова адреса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ffice@dzmgbk.com.ua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240" w:type="dxa"/>
          <w:left w:w="60" w:type="dxa"/>
          <w:bottom w:w="60" w:type="dxa"/>
          <w:right w:w="60" w:type="dxa"/>
        </w:tblCellMar>
      </w:tblPr>
      <w:tblGrid>
        <w:gridCol w:w="9018"/>
        <w:gridCol w:w="1186"/>
      </w:tblGrid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Дані про дату та місце оприлюднення квартальної інформації</w:t>
            </w:r>
          </w:p>
        </w:tc>
      </w:tr>
      <w:tr>
        <w:trPr/>
        <w:tc>
          <w:tcPr>
            <w:tcW w:w="9018" w:type="dxa"/>
            <w:tcBorders/>
            <w:tcMar>
              <w:top w:w="6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 Квартальна інформація розміщена у загальнодоступній інформаційній базі даних Комісії</w:t>
            </w:r>
          </w:p>
        </w:tc>
        <w:tc>
          <w:tcPr>
            <w:tcW w:w="1186" w:type="dxa"/>
            <w:tcBorders/>
            <w:tcMar>
              <w:top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3.2013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34"/>
        <w:gridCol w:w="2207"/>
        <w:gridCol w:w="1877"/>
        <w:gridCol w:w="1186"/>
      </w:tblGrid>
      <w:tr>
        <w:trPr/>
        <w:tc>
          <w:tcPr>
            <w:tcW w:w="493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 Квартальна інформація розміщена на сторінці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ww.dzmgbk.com.ua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режі Інтернет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3.2013</w:t>
            </w:r>
          </w:p>
        </w:tc>
      </w:tr>
      <w:tr>
        <w:trPr/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адреса сторінки)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</w:tbl>
    <w:p>
      <w:pPr>
        <w:pStyle w:val="Heading3"/>
        <w:rPr>
          <w:color w:val="000000"/>
        </w:rPr>
      </w:pPr>
      <w:r>
        <w:br w:type="page"/>
      </w:r>
      <w:r>
        <w:rPr>
          <w:color w:val="000000"/>
        </w:rPr>
        <w:t>Зміст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13"/>
        <w:gridCol w:w="291"/>
      </w:tblGrid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Інформація про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сновні відомості про посадових осіб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Інформація про осіб, послугами яких користується емітент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Відомості про цінні папери емітента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інформація про випуски акцій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інформація про облігації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інформація про інші цінні папери, випущені емітенто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інформація про похідні цінні папери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Інформація про господарську та фінансову діяльність емітента: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інформація про зобов'язання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інформація про обсяги виробництва та реалізації основних видів продукції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інформація про собівартість реалізованої продукції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Відомості щодо участі емітента у створенні юридичних осіб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Інформація про конвертацію цінних папер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Інформація про заміну управител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Інформація про керуючого іпотеко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Інформація про трансформацію (перетворення) іпотечних актив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Інформація про зміни в реєстрі забезпечення іпотечних сертифікатів за кожним консолідованим іпотечним борго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Інформація про іпотечне покриття: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інформація про заміну іпотечних активів у складі іпотечного покритт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інформація про розмір іпотечного покриття та його співвідношення з розміром (сумою) зобов'язань за іпотечними облігаціями з цим іпотечним покриття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інформація про співвідношення розміру іпотечного покриття з розміром (сумою) зобов'язань за іпотечними облігаціями з цим іпотечним покриттям на кожну дату після замін іпотечних активів у складі іпотечного покриття, які відбулись протягом звітного періоду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інформація про заміни іпотечних активів у складі іпотечного покриття або включення нових іпотечних активів до складу іпотечного покритт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Інформація про заміну фінансової установи, яка здійснює обслуговування іпотечних актив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Аудиторський висновок на предмет виявлення відповідності стану іпотечного покриття даним реєстру іпотечного покриття та вимогам Закону України "Про іпотечні облігації"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Квартальна фінансова звітність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Проміжна фінансова звітність, складена відповідно до Міжнародних стандартів бухгалтерського обліку (у разі наявності)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Звіт про стан об'єкта нерухомості (у разі випуску цільових облігацій, виконання зобов'язань за якими забезпечене об'єктами нерухомості)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18. Примітки:</w:t>
        <w:br/>
        <w:t xml:space="preserve">Примiтки: Iншi цiннi папери не випускалися. Iнформацiя про обсяги виробництва та реалiзацiї основних видiв продукцiї вiдсутня. Iнформацiя про собiвартiсть реалiзованої продукцiї вiдсутня. Емiтент не брав участi в створенi юридичних осiб. Конвертацiя цiнних паперiв не проводилася. По пунктах 8, 9, 10, 11, 12, 13 - iнформацiя вiдсутня. Об'єктiв нерухомостi в заставi немає i цьльовi облiгацiї не випускались. В п.3 iнформацiя про осiб якими користується емiтент не зазначено особу, яка здiйснює аудиторську перевiрку так як станом на 31.12.2012 року не було заключено договiр на проведення аудиторської перевiрки. </w:t>
      </w:r>
      <w:r>
        <w:br w:type="page"/>
      </w:r>
    </w:p>
    <w:p>
      <w:pPr>
        <w:pStyle w:val="Heading3"/>
        <w:rPr>
          <w:color w:val="000000"/>
        </w:rPr>
      </w:pPr>
      <w:r>
        <w:rPr>
          <w:color w:val="000000"/>
        </w:rPr>
        <w:t>3. Інформація про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1"/>
        <w:gridCol w:w="5253"/>
      </w:tblGrid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 Повне найменування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 Серія і номер свідоцтва про державну реєстрацію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01№ 063822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. Дата державної реєстрації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2.1997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. Територія (область)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ніпропетровська 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. Місцезнаходження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22, Днiпропетровськ, Молодогвардiйська, буд. 2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. Статутний капітал (грн.)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1710.00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. Відсоток акцій у статуньому капіталі, що належать державі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. Відсоток акцій (часток, паїв), що передано до статутного капіталу державного (національного) акціонерного товариства та/або холдингової компанії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9. Чисельність працівників (чол.)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0. Основні види діяльності із зазначенням найменування виду діяльності та коду за КВЕД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69 Виробництво iнших виробiв iз бетону, гiпсу та цементу, 23.61 Виготовлення виробiв iз бетону для будiвництва, 49.41 Вантажний автомобiльний транспорт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1. Органи управління емітента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iння Товариством здiйснюють: - вищий орган ПАТ - загальнi збори акцiонерiв; - Спостережна Рада; - Правлiння Товариства; - Ревiзiйна комiсiя.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2. Засновники емітента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сновником Товариства є регiональне вiддiлення Фонду державного майна України в Днiпропетровськiй областi.</w:t>
            </w:r>
          </w:p>
        </w:tc>
      </w:tr>
    </w:tbl>
    <w:p>
      <w:pPr>
        <w:pStyle w:val="Heading3"/>
        <w:rPr>
          <w:color w:val="000000"/>
        </w:rPr>
      </w:pPr>
      <w:r>
        <w:br w:type="page"/>
      </w:r>
      <w:r>
        <w:rPr>
          <w:color w:val="000000"/>
        </w:rPr>
        <w:t>4. Інформація про посадових осіб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38"/>
        <w:gridCol w:w="4566"/>
      </w:tblGrid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правлiння- головний бухгалтер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Е 978669 Амур-Нижньоднiпровським РВ ДМУ УМВС України в Днiпропетровськiй областi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-спецiальна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НВП "Оливо", головний бухгалтер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правлiння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стовойт Володимир Григорович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 183977 Новомосковським РВ ДМУ УМВС України в Днiпропетровськiй областi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Т "ДзМЗБК", заступник голови правлiння по комерцiйнiй дiяльностi.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 не має.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наглядової ради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iвняк Юлiя Вячеславiвна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 508768 Бабушкiнським РВ ДМУ УМВС України в Днiпропетровськiй областi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нiпропетровський транспортний унiверситет залiзничого транспорту, викладач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наглядової ради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колайчук Оксана Анатолiївна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 552098 Бабушкiнським РВ ДМУ УМВС України в Днiпропетровськiй областi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iзична особа-пiдприємець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ревiзiйної комiсiїї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ецьких Анастасiя Володимирiвна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 885440 Першотравенським МВ ГУМВС Укрїани в Днiпропетровськiй областi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-спецiальне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"НЛЦ", Директор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 не має.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ревiзiйної комiсiї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упт Тетяна Юрiївна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Е 505797 Iндустрiальним РВ ДМУ УМВС України в Днiпропетровськiй областi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"ФК "Євроброкер", Директор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 не має.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наглядової ради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онова Людмила Федорiвна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 160957 Бабушкiнським РВ ДМУ УМВС України в Днiпропетровськiй областi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ний пiдприємець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.О. Голови правлiння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 386700 Амур-Нижньоднiпровським РВ ДМУ УМВС України в Днiпропетровськiй областi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чий директор ПАТ "ДЗМЗБК"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посадовi та корисливi злочини не має.</w:t>
            </w:r>
          </w:p>
        </w:tc>
      </w:tr>
    </w:tbl>
    <w:p>
      <w:pPr>
        <w:pStyle w:val="Heading3"/>
        <w:rPr>
          <w:color w:val="000000"/>
        </w:rPr>
      </w:pPr>
      <w:r>
        <w:rPr>
          <w:color w:val="000000"/>
        </w:rPr>
        <w:t>5. Інформація про осіб, послугами яких користується емітент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67"/>
        <w:gridCol w:w="5537"/>
      </w:tblGrid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 Найменування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Нацiональний депозитарiй України"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. Організаційно-правова форма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ічне акціонерне товариство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 Ідентифікаційний код за ЄДРПОУ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70711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. Місцезнаходження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Київ, вул. Грiнченка, буд. 3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. Номер ліцензії або іншого документа на цей вид діяльності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 № 189650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6. Дата видачі ліцензії або іншого документа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9.2006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7. Міжміський код та телефон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044) 279-60-75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8. Факс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4) 279-60-75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9. Вид діяльності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озитарна дiяльнсiть депозитарiю цiнних паперiв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0. Опис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iр №Е-131 вiд 27.11.2009 року.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 Найменування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не акцiонерне товариство "Всеукраїнський депозитарiй цiнних паперiв"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. Організаційно-правова форма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не акціонерне товариство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 Ідентифікаційний код за ЄДРПОУ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17889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. Місцезнаходження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Київ, вул. Тропiнiна, буд. 7г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. Номер ліцензії або іншого документа на цей вид діяльності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 № 498004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6. Дата видачі ліцензії або іншого документа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1.2009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7. Міжміський код та телефон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4) 585-42-40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8. Факс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4) 585-42-40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9. Вид діяльності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озитарна дiяльнiсть депозитарiю цiнних паперiв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0. Опис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iр Е1580/11 вiд 10.11.2011 року.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 Найменування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иство з обмеженою вiдповiдальнiстю "Український iнвестицiйний клуб"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. Організаційно-правова форма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иство з обмеженою відповідальністю 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 Ідентифікаційний код за ЄДРПОУ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4923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. Місцезнаходження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Днiпропетровськ, вул. Комсомольська, буд. 48-Д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. Номер ліцензії або іншого документа на цей вид діяльності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 № 430325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6. Дата видачі ліцензії або іншого документа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08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7. Міжміський код та телефон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2) 36-66-40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8. Факс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2) 36-66-40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9. Вид діяльності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озитарна дiяльнiсть зберiгача цiнних паперiв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0. Опис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iр ДМ/1/09 вiд 07.12.2009 року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6. Відомості про цінні папери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53"/>
      </w:tblGrid>
      <w:tr>
        <w:trPr/>
        <w:tc>
          <w:tcPr>
            <w:tcW w:w="14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формація про випуски акцій емітента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36"/>
        <w:gridCol w:w="1365"/>
        <w:gridCol w:w="1766"/>
        <w:gridCol w:w="1894"/>
        <w:gridCol w:w="1731"/>
        <w:gridCol w:w="1712"/>
        <w:gridCol w:w="1377"/>
        <w:gridCol w:w="1104"/>
        <w:gridCol w:w="1367"/>
        <w:gridCol w:w="1401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еєстрації випуск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 свідоцтва про реєстрацію випуску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йменування органу, що зареєстрував випус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іжнародний ідентифікаційний номер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п цінного папер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а існування та форма випуск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інальна вартість акцій (грн.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ількість акцій (штук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а номінальна вартість (грн.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ка у статутному капіталі (у відсотках)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/1/0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 комiсiя з цiнних паперiв та фондового ринку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400006281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ія проста бездокументарна імен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документарні іменні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268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171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</w:t>
            </w:r>
          </w:p>
        </w:tc>
        <w:tc>
          <w:tcPr>
            <w:tcW w:w="1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даткової ємiсiї не здiйснювалось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53"/>
      </w:tblGrid>
      <w:tr>
        <w:trPr/>
        <w:tc>
          <w:tcPr>
            <w:tcW w:w="14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Інформація про облігації емітента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45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979"/>
        <w:gridCol w:w="1258"/>
        <w:gridCol w:w="1659"/>
        <w:gridCol w:w="1279"/>
        <w:gridCol w:w="1140"/>
        <w:gridCol w:w="1002"/>
        <w:gridCol w:w="1477"/>
        <w:gridCol w:w="1228"/>
        <w:gridCol w:w="1131"/>
        <w:gridCol w:w="1009"/>
        <w:gridCol w:w="1623"/>
        <w:gridCol w:w="1068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реєстрації випуск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ер свідоцтва про реєстрацію випуск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йменування органу, що зареєстрував випус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лігації (відсоткові, цільові, дисконтні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інальна вартість (грн.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ількість у випуску (штук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 існування та форма випуск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гальна номінальна вартість (грн.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центна ставка (у відсотках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рмін виплати проценті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а виплаченого процентного доходу за звітний період (грн.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погашення облігацій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.20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2/0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жавна комiсiя з цiнних паперiв та фондовогоринк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сотков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ездокументарні іменні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0.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11.2015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3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цента ставка змiнна. Кожний процентний перiод триває з 2-го числа поточного мiсяця по 25-е число наступного мiсяця. Розмiщення </w:t>
              <w:br/>
              <w:t>облiгацiй здiйснюється на внутрiшньому ринку. Заявки для допуску на бiржi не подавалися.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7. Інформація про господарську та фінансову діяльність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формація про зобов'язання емітента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34"/>
        <w:gridCol w:w="1355"/>
        <w:gridCol w:w="1877"/>
        <w:gridCol w:w="2390"/>
        <w:gridCol w:w="1248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и зобов'язан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виникнен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огашена частина боргу (тис. грн.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ідсоток за користування коштами (відсоток річних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погашення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и банк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'язання за цінними паперам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3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:</w:t>
            </w:r>
          </w:p>
        </w:tc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блігаціями (за кожним власним випуском)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блiгацiям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0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4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2015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іпотечними цінними паперами (за кожним власним випуском)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ертифікатами ФОН (за кожним власним випуском)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векселями (всього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9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іншими цінними паперами (у тому числі за похідними цінними паперами)(за кожним видом)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фінансовими інвестиціями в корпоративні права (за кожним видом)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кові зобов'язанн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а допомога на зворотній основ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обов'язанн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8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 зобов'язан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79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:</w:t>
            </w:r>
          </w:p>
        </w:tc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нформацiя вiдсутня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000000"/>
        </w:rPr>
      </w:pPr>
      <w:r>
        <w:rPr>
          <w:color w:val="000000"/>
        </w:rPr>
        <w:t>Квартальна фінансова звітність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45"/>
        <w:gridCol w:w="5008"/>
        <w:gridCol w:w="1946"/>
        <w:gridCol w:w="1305"/>
      </w:tblGrid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3.2013</w:t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иторія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ОАТУ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100000</w:t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ізаційно-правова форма господарювання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ОПФ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 державного управління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ОД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економічної діяльності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ВЕ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69</w:t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я виміру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онтрольна сум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</w:tc>
        <w:tc>
          <w:tcPr>
            <w:tcW w:w="82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22 Днiпропетровськ Молодогвардiйська, буд. 2</w:t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я кількість працівників</w:t>
            </w:r>
          </w:p>
        </w:tc>
        <w:tc>
          <w:tcPr>
            <w:tcW w:w="82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Баланс на 01.01.201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кінець звітного періоду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Необоротні активи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теріальні активи: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лишкова варті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вісна варті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копичена амортизаці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і капітальні інвестиції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і засоби: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лишкова варті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39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вісна варті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13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но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74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біологічні активи: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праведлива (залишкова) варті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вісна варті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копичена амортизаці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фінансові інвестиції: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які обліковуються за методом участі в капіталі інших підприємст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інші фінансові інвестиції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а дебіторська заборговані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едлива (залишкова) вартість інвестиційної нерухомост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 інвестиційної нерухомост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ос інвестиційної нерухомост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податкові актив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дві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еоборотні актив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двіл при консолідації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39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Оборотні активи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и: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і запас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7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біологічні актив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е виробниц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а продукці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селі одержан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3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іторська заборгованість за товари, роботи, послуги: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чиста реалізаційна варті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3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вісна варті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3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езерв сумнівних борг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)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іторська заборгованість за рахунками: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 бюджет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 виданими авансам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 нарахованих доход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із внутрішніх розрахунк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а поточна дебіторська заборговані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фінансові інвестиції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шові кошти та їх еквіваленти: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національній валют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 т.ч. в кас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іноземній валют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боротні актив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74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Витрати майбутніх період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. Необоротні активи та групи вибутт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2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си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кінець звітного періоду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Власний капітал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тний капіта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2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йовий капіта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датковий вкладений капіта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ий додатковий капіта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капіта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2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905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плачений капіта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ий капіта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а курсова різниц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8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613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ка меншост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Забезпечення наступних виплат та платежів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ення виплат персонал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абезпечен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страхових резерв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асток перестраховиків у страхових резерва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ільове фінансуван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исуваний рядок – з рядка 420 графа 4 Сума благодійної допомоги (42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ІІ. Довгострокові зобов’язання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кредити банк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овгострокові фінансові зобов’язан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податкові зобов’язан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овгострокові зобов’язан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V. Поточні зобов’язання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ткострокові кредити банк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а заборгованість за довгостроковими зобов’язанням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селі видан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9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орська заборгованість за товари, роботи, послуг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8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зобов’язання за розрахунками: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 одержаних аванс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 бюджет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 позабюджетних платеж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і страхуван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 оплати прац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 учасникам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із внутрішніх розрахунк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'язання, пов'язані з необоротними активами та групами вибуття, утримуваними для продаж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оточні зобов'язан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55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. Доходи майбутніх період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2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iколаєнко Анатолiй Iван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pStyle w:val="Normal"/>
        <w:rPr>
          <w:vanish/>
          <w:color w:val="000000"/>
        </w:rPr>
      </w:pPr>
      <w:r>
        <w:br w:type="page"/>
      </w: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віт про фінансові результати за квартал року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. ФІНАНСОВІ РЕЗУЛЬТАТИ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попередній період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 (виручка) від реалізації продукції (товарів, робіт, послуг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85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додану варті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1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ний збі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рахування з дох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ий доход (виручка) від реалізації продукції (товарів, робіт, послуг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54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івартість реалізації продукції (товарів, робіт, послуг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21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ий прибуток: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бу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би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7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доход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8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.ч. дохід від первісного визнання біологічних активів і сільськогосподарської продукції, одержаних у наслідок сільськогосподарської діяльност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7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збу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1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6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.ч. витрати від первісного визнання біологічних активів і сільськогосподарської продукції, одержаних у наслідок сільськогосподарської діяльност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результати від операційної діяльності: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бу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би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3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 від участі в капітал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фінансові доход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оход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1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исуваний рядок – з рядка 130 графа 3 Дохід, пов'язаний з благодійною допомогою (13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рати від участі в капітал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4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впливу інфляції на монетарні статт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результати від звичайної діяльності до оподаткування: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бу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би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4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.ч. прибуток від припиненої діяльності та/або прибуток від переоцінки необоротних активів та групи вибуття у наслідок припинення діяльност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.ч. збиток від припиненої діяльності та/або збиток від переоцінки необоротних активів та групи вибуття у наслідок припинення діяльност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 від звичайної діяльност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з податку на прибуток від звичайної діяльност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результати від звичайної діяльності: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бу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би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5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звичайні: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оход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итра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ки з надзвичайного прибутк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ка меншост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: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 прибу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 зби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5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безпечення матеріального заохочен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. ЕЛЕМЕНТИ ОПЕРАЦІЙНИХ ВИТРАТ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йменування показн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попередній період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ьні затра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51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3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8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и витра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74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49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. РОЗРАХУНОК ПОКАЗНИКІВ ПРИБУТКОВОСТІ АКЦІЙ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ва статт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попередній період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ьорічна кількість простих акці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игована середньорічна кількість простих акці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ий прибуток, (збиток) на одну просту акці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00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игований чистий прибуток, (збиток) на одну просту акці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00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и на одну просту акці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000</w:t>
            </w:r>
          </w:p>
        </w:tc>
      </w:tr>
    </w:tbl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iколаєнко Анатолiй Iван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malltext1">
    <w:name w:val="small-text1"/>
    <w:basedOn w:val="Style13"/>
    <w:qFormat/>
    <w:rPr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before="280" w:after="280"/>
      <w:jc w:val="both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  <w:jc w:val="right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Bold">
    <w:name w:val="bold"/>
    <w:basedOn w:val="Normal"/>
    <w:qFormat/>
    <w:pPr>
      <w:spacing w:before="280" w:after="280"/>
    </w:pPr>
    <w:rPr>
      <w:b/>
      <w:bCs/>
    </w:rPr>
  </w:style>
  <w:style w:type="paragraph" w:styleId="Brdnone">
    <w:name w:val="brdnone"/>
    <w:basedOn w:val="Normal"/>
    <w:qFormat/>
    <w:pPr>
      <w:spacing w:before="280" w:after="280"/>
    </w:pPr>
    <w:rPr/>
  </w:style>
  <w:style w:type="paragraph" w:styleId="Brdbtm">
    <w:name w:val="brdbtm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Brdtop">
    <w:name w:val="brdtop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Brdall">
    <w:name w:val="brdall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malltext">
    <w:name w:val="small-text"/>
    <w:basedOn w:val="Normal"/>
    <w:qFormat/>
    <w:pPr>
      <w:spacing w:before="280" w:after="280"/>
    </w:pPr>
    <w:rPr>
      <w:sz w:val="20"/>
      <w:szCs w:val="20"/>
    </w:rPr>
  </w:style>
  <w:style w:type="paragraph" w:styleId="Pagebreak">
    <w:name w:val="pagebreak"/>
    <w:basedOn w:val="Normal"/>
    <w:qFormat/>
    <w:pPr>
      <w:pageBreakBefore/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08:00Z</dcterms:created>
  <dc:creator>KAV</dc:creator>
  <dc:description/>
  <cp:keywords/>
  <dc:language>en-US</dc:language>
  <cp:lastModifiedBy>KAV</cp:lastModifiedBy>
  <dcterms:modified xsi:type="dcterms:W3CDTF">2013-03-05T13:08:00Z</dcterms:modified>
  <cp:revision>2</cp:revision>
  <dc:subject/>
  <dc:title>Титульний аркуш</dc:title>
</cp:coreProperties>
</file>