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00"/>
        <w:rPr>
          <w:color w:val="000000"/>
        </w:rPr>
      </w:pPr>
      <w:r>
        <w:rPr>
          <w:color w:val="000000"/>
        </w:rPr>
        <w:t>Титульний аркуш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тверджую ідентичність електронної та паперової форм інформації, що подається до Комісії, та достовірність інформації, наданої для розкриття в загальнодоступній інформаційній базі даних Комісії.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23"/>
        <w:gridCol w:w="651"/>
        <w:gridCol w:w="2972"/>
        <w:gridCol w:w="651"/>
        <w:gridCol w:w="3707"/>
      </w:tblGrid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2223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осада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ідпис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різвище та ініціали керівника)</w:t>
            </w:r>
          </w:p>
        </w:tc>
      </w:tr>
      <w:tr>
        <w:trPr/>
        <w:tc>
          <w:tcPr>
            <w:tcW w:w="6497" w:type="dxa"/>
            <w:gridSpan w:val="4"/>
            <w:vMerge w:val="restart"/>
            <w:tcBorders/>
            <w:tcMar>
              <w:top w:w="3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3</w:t>
            </w:r>
          </w:p>
        </w:tc>
      </w:tr>
      <w:tr>
        <w:trPr/>
        <w:tc>
          <w:tcPr>
            <w:tcW w:w="6497" w:type="dxa"/>
            <w:gridSpan w:val="4"/>
            <w:vMerge w:val="continue"/>
            <w:tcBorders/>
            <w:tcMar>
              <w:top w:w="30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Bold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ьна інформація емітента цінних паперів</w:t>
              <w:br/>
              <w:t xml:space="preserve">за 2 квартал 2013 року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Загальні відомості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 Повне найменува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 Організаційно-правова форма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 Ідентифікаційний код за ЄДРПОУ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 Місцезнаходже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 2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 Міжміський код, телефон та факс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) 373-99-56 (056) 373-99-56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 Електронна поштова адреса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ffice@dzmgbk.com.ua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300" w:type="dxa"/>
          <w:left w:w="60" w:type="dxa"/>
          <w:bottom w:w="60" w:type="dxa"/>
          <w:right w:w="60" w:type="dxa"/>
        </w:tblCellMar>
      </w:tblPr>
      <w:tblGrid>
        <w:gridCol w:w="9018"/>
        <w:gridCol w:w="1186"/>
      </w:tblGrid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Дані про дату та місце оприлюднення квартальної інформації</w:t>
            </w:r>
          </w:p>
        </w:tc>
      </w:tr>
      <w:tr>
        <w:trPr/>
        <w:tc>
          <w:tcPr>
            <w:tcW w:w="9018" w:type="dxa"/>
            <w:tcBorders/>
            <w:tcMar>
              <w:top w:w="6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 Квартальна інформація розміщена у загальнодоступній інформаційній базі даних Комісії</w:t>
            </w:r>
          </w:p>
        </w:tc>
        <w:tc>
          <w:tcPr>
            <w:tcW w:w="1186" w:type="dxa"/>
            <w:tcBorders/>
            <w:tcMar>
              <w:top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3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4"/>
        <w:gridCol w:w="2207"/>
        <w:gridCol w:w="1877"/>
        <w:gridCol w:w="1186"/>
      </w:tblGrid>
      <w:tr>
        <w:trPr/>
        <w:tc>
          <w:tcPr>
            <w:tcW w:w="49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 Квартальна інформація розміщена на сторінці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ww.dzmgbk.com.ua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режі Інтернет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3</w:t>
            </w:r>
          </w:p>
        </w:tc>
      </w:tr>
      <w:tr>
        <w:trPr/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адреса сторінки)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Зміс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13"/>
        <w:gridCol w:w="291"/>
      </w:tblGrid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Інформація про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сновні відомості про посадових осіб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Інформація про осіб, послугами яких користується емітент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Відомості про цінні папери емітента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випуски акцій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облігації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інші цінні папери, випущені емітент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інформація про похідні цінні папери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Інформація про господарську та фінансову діяльність емітента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зобов'язання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обсяги виробництва та реалізації основних видів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собівартість реалізованої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Відомості щодо участі емітента у створенні юридичних осіб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Інформація про конвертацію цінних папер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Інформація про заміну управител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Інформація про керуючого іпотеко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Інформація про трансформацію (перетворення)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Інформація про зміни в реєстрі забезпечення іпотечних сертифікатів за кожним консолідованим іпотечним борг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Інформація про іпотечне покриття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заміну іпотечних активів у складі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розмір іпотечного покриття та його співвідношення з розміром (сумою) зобов'язань за іпотечними облігаціями з цим іпотечним покриття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співвідношення розміру іпотечного покриття з розміром (сумою) зобов'язань за іпотечними облігаціями з цим іпотечним покриттям на кожну дату після замін іпотечних активів у складі іпотечного покриття, які відбулись протягом звітного періоду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інформація про заміни іпотечних активів у складі іпотечного покриття або включення нових іпотечних активів до складу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Інформація про заміну фінансової установи, яка здійснює обслуговування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Аудиторський висновок на предмет виявлення відповідності стану іпотечного покриття даним реєстру іпотечного покриття та вимогам Закону України "Про іпотечні облігації"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Квартальна фінансова звітність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Проміжна фінансова звітність, складена відповідно до Міжнародних стандартів бухгалтерського обліку (у разі наявності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Звіт про стан об'єкта нерухомості (у разі випуску цільових облігацій, виконання зобов'язань за якими забезпечене об'єктами нерухомості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18. Примітки:</w:t>
        <w:br/>
        <w:t>Примiтки: Iншi цiннi папери не випускалися.</w:t>
        <w:br/>
        <w:t>Iнформацiя про обсяги виробництва та реалiзацiї основних видiв продукцiї вiдсутня.</w:t>
        <w:br/>
        <w:t>Iнформацiя про собiвартiсть реалiзованої продукцiї вiдсутня.</w:t>
        <w:br/>
        <w:t>Емiтент не брав участi в створенi юридичних осiб.</w:t>
        <w:br/>
        <w:t>Конвертацiя цiнних паперiв не проводилася.</w:t>
        <w:br/>
        <w:t>По пунктах 8, 9, 10, 11, 12, 13 - iнформацiя вiдсутня.</w:t>
        <w:br/>
        <w:t>Об'єктiв нерухомостi в заставi немає i цьльовi облiгацiї не випускались.</w:t>
        <w:br/>
        <w:t xml:space="preserve">Випуск облiгацiй свiдоцтво №59/2/02 виведено з обiгу 18.11.2003 року. </w:t>
      </w:r>
      <w:r>
        <w:br w:type="page"/>
      </w:r>
    </w:p>
    <w:p>
      <w:pPr>
        <w:pStyle w:val="Heading3"/>
        <w:rPr>
          <w:color w:val="000000"/>
        </w:rPr>
      </w:pPr>
      <w:r>
        <w:rPr>
          <w:color w:val="000000"/>
        </w:rPr>
        <w:t>3. Інформація про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1"/>
        <w:gridCol w:w="5253"/>
      </w:tblGrid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Повне найменування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 Серія і номер свідоцтва про державну реєстрацію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01№ 063822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 Дата державної реєстрації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1997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. Територія (область)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іпропетровська 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. Місцезнаходження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 2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. Статутний капітал (грн.)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1710.00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. Відсоток акцій у статуньому капіталі, що належать державі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. Відсоток акцій (часток, паїв), що передано до статутного капіталу державного (національного) акціонерного товариства та/або холдингової компанії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. Чисельність працівників (чол.)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0. Основні види діяльності із зазначенням найменування виду діяльності та коду за КВЕД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 Виробництво iнших виробiв iз бетону, гiпсу та цементу, 23.61 Виготовлення виробiв iз бетону для будiвництва, 49.41 Вантажний автомобiльний транспорт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1. Органи управління емітента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iння Товариством здiйснюють: - вищий орган ПАТ - загальнi збори акцiонерiв; - Спостережна Рада; - Правлiння Товариства; - Ревiзiйна комiсiя.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2. Засновники емітента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сновником Товариства є регiональне вiддiлення Фонду державного майна України в Днiпропетровськiй областi.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4. Інформація про посадових осіб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9"/>
        <w:gridCol w:w="524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правлiння- головний бухгалтер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НВП "Оливо", головний бухгалтер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наглядової ради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iвняк Юлiя Вячеславiв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iпропетровський транспортний унiверситет залiзничого транспорту, викладач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олайчук Оксана Анатолiїв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-пiдприємець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лен Ревiзiйної комiсiї 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ьких Анастасiя Володимирiв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е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"НЛЦ", Директор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 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ова Людмила Федорiв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ий пiдприємець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директор ПАТ "ДЗМЗБК"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посадовi та корисливi злочини 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лова Ревiзiйної комiсiї 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нтонов Андрiй Вячеславович 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ладач кафедри соцiальних дисциплiн Днiпропетровського гуманiтарного унiверситету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гашеної судимостi за корисливi та посадовi злочини посадова особа 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лен Правлiння 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каченко Максим Сергiйович 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нергетик, ПАТ «ДЗМЗБК»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гашеної судимостi за корисливi та посадовi злочини посадова особа не має. Змiн в посадовому складi за звiтний квартал не вiдбувалося.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5. Інформація про осіб, послугами яких користується емітен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12"/>
        <w:gridCol w:w="6092"/>
      </w:tblGrid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Нацiональний депозитарiй України"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70711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иїв, вул. Грiнченка, буд. 3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 № 189650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06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279-60-75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279-60-75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сiть депозитарiю цiнних паперiв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№Е-131 вiд 27.11.2009 року.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«Розрахунковий центр з обслуговування договорiв на фiнансових ринках»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7889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07, м. Київ, вул. Тропiнiна, буд. 7г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Е № 263065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4.2013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585-42-40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585-42-40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iсть депозитарiю цiнних паперiв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Е1580/11 вiд 10.11.2011 року.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иство з обмеженою вiдповiдальнiстю "Український iнвестицiйний клуб"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4923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Днiпропетровськ, вул. Комсомольська, буд. 48-Д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 № 034483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8.2012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iсть зберiгача цiнних паперiв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ДМ/1/09 вiд 07.12.2009 року.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Ф Товариство з обмеженою вiдповiдальнiстю "Мет-Аудит"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39201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Ленiна, 1, кiм. 132, м. Днiпропетровськ, 49000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.2006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) 791 18 67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) 791 18 67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ська дiяльнiсть</w: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60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№01/5 от 20.03.2013 року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6. Відомості про цінні папери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формація про випуски акцій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6"/>
        <w:gridCol w:w="1365"/>
        <w:gridCol w:w="1766"/>
        <w:gridCol w:w="1894"/>
        <w:gridCol w:w="1731"/>
        <w:gridCol w:w="1712"/>
        <w:gridCol w:w="1377"/>
        <w:gridCol w:w="1104"/>
        <w:gridCol w:w="1367"/>
        <w:gridCol w:w="1401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еєстрації випуск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свідоцтва про реєстрацію випуску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органу, що зареєстрував випуск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жнародний ідентифікаційний номер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цінного паперу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існування та форма випуску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інальна вартість акцій (грн.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акцій (штук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а номінальна вартість (грн.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у статутному капіталі (у відсотках)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0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/1/0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 комiсiя з цiнних паперiв та фондового ринку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400006281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ія проста бездокументарна імен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документарні іменні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68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1710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</w:t>
            </w:r>
          </w:p>
        </w:tc>
        <w:tc>
          <w:tcPr>
            <w:tcW w:w="123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ої ємiсiї не здiйснювалось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Інформація про облігації емітента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79"/>
        <w:gridCol w:w="1258"/>
        <w:gridCol w:w="1659"/>
        <w:gridCol w:w="1279"/>
        <w:gridCol w:w="1140"/>
        <w:gridCol w:w="1002"/>
        <w:gridCol w:w="1477"/>
        <w:gridCol w:w="1228"/>
        <w:gridCol w:w="1131"/>
        <w:gridCol w:w="1009"/>
        <w:gridCol w:w="1623"/>
        <w:gridCol w:w="1068"/>
      </w:tblGrid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еєстрації випуск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 свідоцтва про реєстрацію випуску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йменування органу, що зареєстрував випус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лігації (відсоткові, цільові, дисконтні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інальна вартість (грн.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ількість у випуску (штук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 існування та форма випуск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гальна номінальна вартість (грн.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центна ставка (у відсотках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рмін виплати проценті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а виплаченого процентного доходу за звітний період (грн.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огашення облігацій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0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2/0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а комiсiя з цiнних паперiв та фондовогоринк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соткові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.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здокументарні іменні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.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1.201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38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нта ставка змiнна. Кожний процентний перiод триває з 2-го числа поточного мiсяця по 25-е число наступного мiсяця. Розмiщення </w:t>
              <w:br/>
              <w:t>облiгацiй здiйснюється на внутрiшньому ринку. Заявки для допуску на бiржi не подавалися.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7. Інформація про господарську та фінансову діяльність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формація про зобов'язання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34"/>
        <w:gridCol w:w="1355"/>
        <w:gridCol w:w="1877"/>
        <w:gridCol w:w="2390"/>
        <w:gridCol w:w="1248"/>
      </w:tblGrid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и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иникненн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огашена частина боргу (тис. грн.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соток за користування коштами (відсоток річних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погашення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и банку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ня за цінними папера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313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ігація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iгацiя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0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потечними цінними папера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ртифікатами ФОН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екселями (всього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ншими цінними паперами (у тому числі за похідними цінними паперами)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фінансовими інвестиціями в корпоративні права 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ов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а допомога на зворотній основі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6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85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нформацiя вiдсутня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| 07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иторі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АТУ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10000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ізаційно-правова форма господарюванн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ПФ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економічної діяльності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ВЕ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.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ня кількість працівників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иця виміру: тис.грн. без десяткового знака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иця МОЛОДОГВАРДIЙСЬКА, буд. 2, м. ДНIПРОПЕТРОВСЬК, ДНIПРОПЕТРОВСЬКА обл., 49022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ено (зробити позначку "v" у відповідній клітинці):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оложеннями (стандартами бухгалтерського обліку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жнародними стандартами фінансової звітності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Баланс (Звіт про фінансовий стан)</w:t>
        <w:br/>
        <w:t>на 01.07.2013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іаль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і капітальн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і засоб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7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а нерухомість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біологіч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фінансові інвестиції:</w:t>
              <w:br/>
              <w:t>які обліковуються за методом участі в капіталі інш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0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аквізи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у централізованих страхових резервних фонд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е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2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4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і 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е виробництв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 продук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біологіч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и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одерж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розрахунками:</w:t>
              <w:br/>
              <w:t>за вид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арахованих дох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і та їх еквівален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івк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унки в ба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перестраховика у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в:</w:t>
              <w:br/>
              <w:t>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збитків або резервах належних випла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Необоротні активи, утримувані для продажу, та груп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Власний капітал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єстрова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ісій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9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65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резер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5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Довгостроков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ій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 витрат персон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е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дійна допомог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і резерви, у тому числі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довгострокових зобов’язань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збитків або резерв належних виплат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езароблених премій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страхові резерви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і контракти;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овий фон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а виплату джек-пот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ІІ. Поточн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вид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а кредиторська заборгованість:</w:t>
              <w:br/>
              <w:t>за довгостроковими зобов’язання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і 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оплати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держ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учасник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траховою діяльн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комісійні доходи від перестрахов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оточ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І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8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10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V. 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. Чиста вартість активів недержавного пенсійного фонд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| 07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фінансові результати (Звіт про сукупний дохід)</w:t>
        <w:br/>
        <w:t>за 2 квартал 2013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ФІНАНСОВІ РЕЗУЛЬТАТИ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5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зароблені страхові прем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 підписані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, передані у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резерву незароблених премій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у резерві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723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3059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понесені збитки за страховими випла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аловий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0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92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894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у 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інших страхових резер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інших страхових резервів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в 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805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339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збу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563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187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607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52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від операційної діяльності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048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3458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5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благодійної допомо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216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9045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впливу інфляції на монетарні стат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до оподаткування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752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2454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(дохід)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припиненої діяльності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фінансовий результат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752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2518 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. СУКУПНИЙ ДОХІД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іншого сукупного доходу асоційованих та спільн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до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, пов’язаний з іншим сукупним доход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купний дохід (сума рядків 2350, 2355 та 246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5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45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. ЕЛЕМЕНТИ ОПЕРАЦІЙНИХ ВИТРАТ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ьні за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6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9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3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V. РОЗРАХУНОК ПОКАЗНИКІВ ПРИБУТКОВОСТІ АКЦІЙ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ий 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и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ий дохiд зменшився через вiдсутнiсть замовлень в порiвняннi з першим кварталом 2012 року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| 07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прямим методом)</w:t>
        <w:br/>
        <w:t>за 2 квартал 2013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нення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ого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субсидій, дота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авансів від покупців і замовн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вернення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ідсотків за залишками коштів на поточних раху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боржників неустойки (штрафів, пені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пераційн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роялті, авторських винагор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страхов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фінансових установ від поверн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:</w:t>
              <w:br/>
              <w:t>Товарів (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ь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ь з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’язання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’язання з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’язання з інших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на оплату повернення авансів/td&gt;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цільових внес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’язань за страховими контрак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фінансових установ на надання позик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ч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| 07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непрямим методом)</w:t>
        <w:br/>
        <w:t>за 2 квартал 2013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60"/>
        <w:gridCol w:w="1020"/>
        <w:gridCol w:w="1531"/>
        <w:gridCol w:w="1531"/>
        <w:gridCol w:w="1531"/>
        <w:gridCol w:w="1531"/>
      </w:tblGrid>
      <w:tr>
        <w:trPr/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звичайної діяльності до оподатк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игування на:</w:t>
              <w:br/>
              <w:t>амортизацію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безпеч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реалізованих курсових різ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операційної діяльності та інших негрошових опера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участі в капітал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вартості активів, які оцінюються за справедливою вартістю, та дохід (витрати) від первісного визн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необоротних активів, утримуваних для продажу та груп вибутт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відновлення) корисності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пас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біологіч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ебіторської заборгованості за продукцію,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ої поточної дебіторської заборгова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витрат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их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зобов'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ові кошти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бюджет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і страх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оплати пра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оходів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інших поточних зобов’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ий податок на прибу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і відсот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0"/>
        <w:gridCol w:w="6684"/>
        <w:gridCol w:w="2971"/>
        <w:gridCol w:w="2228"/>
      </w:tblGrid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| 07 | 01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66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власний капітал</w:t>
        <w:br/>
        <w:t>за 2 квартал 2013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1"/>
        <w:gridCol w:w="1443"/>
        <w:gridCol w:w="1552"/>
        <w:gridCol w:w="1444"/>
        <w:gridCol w:w="1444"/>
        <w:gridCol w:w="1444"/>
        <w:gridCol w:w="1562"/>
        <w:gridCol w:w="1444"/>
        <w:gridCol w:w="1444"/>
        <w:gridCol w:w="1445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еєстрован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ього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початок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ригування:</w:t>
            </w:r>
            <w:r>
              <w:rPr>
                <w:color w:val="000000"/>
                <w:sz w:val="20"/>
                <w:szCs w:val="20"/>
              </w:rPr>
              <w:br/>
              <w:t>Зміна облікової політик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равлення помилок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игований залишок на початок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прибуток (збиток) за звітний пері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за звітний пері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озподіл прибутку:</w:t>
            </w:r>
            <w:r>
              <w:rPr>
                <w:color w:val="000000"/>
                <w:sz w:val="20"/>
                <w:szCs w:val="20"/>
              </w:rPr>
              <w:br/>
              <w:t>Виплати власникам (дивіденди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ямування прибутку до зареєстрованог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до резервног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, належна до бюджету відповідно до законодавств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створення спеціальних (цільових) фонді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матеріальне заохоченн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ски учасників:</w:t>
            </w:r>
            <w:r>
              <w:rPr>
                <w:color w:val="000000"/>
                <w:sz w:val="20"/>
                <w:szCs w:val="20"/>
              </w:rPr>
              <w:br/>
              <w:t>Внески д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заборгованості з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капіталу:</w:t>
              <w:br/>
              <w:t>Викуп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родаж викуплених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улювання викуплених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частки в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номінальної вартості акці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 в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(продаж) неконтрольованої частки в дочірньому підприємств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 змін у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кінець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41"/>
        <w:gridCol w:w="8912"/>
      </w:tblGrid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malltext1">
    <w:name w:val="small-text1"/>
    <w:basedOn w:val="Style13"/>
    <w:qFormat/>
    <w:rPr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  <w:jc w:val="both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  <w:jc w:val="right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Brdnone">
    <w:name w:val="brdnone"/>
    <w:basedOn w:val="Normal"/>
    <w:qFormat/>
    <w:pPr>
      <w:spacing w:before="280" w:after="280"/>
    </w:pPr>
    <w:rPr/>
  </w:style>
  <w:style w:type="paragraph" w:styleId="Brdbtm">
    <w:name w:val="brdbtm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Brdtop">
    <w:name w:val="brdtop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Brdall">
    <w:name w:val="brdal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Smalltext">
    <w:name w:val="small-text"/>
    <w:basedOn w:val="Normal"/>
    <w:qFormat/>
    <w:pPr>
      <w:spacing w:before="280" w:after="280"/>
    </w:pPr>
    <w:rPr>
      <w:sz w:val="20"/>
      <w:szCs w:val="20"/>
    </w:rPr>
  </w:style>
  <w:style w:type="paragraph" w:styleId="Pagebreak">
    <w:name w:val="pagebreak"/>
    <w:basedOn w:val="Normal"/>
    <w:qFormat/>
    <w:pPr>
      <w:pageBreakBefore/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32:00Z</dcterms:created>
  <dc:creator>KAV</dc:creator>
  <dc:description/>
  <cp:keywords/>
  <dc:language>en-US</dc:language>
  <cp:lastModifiedBy>KAV</cp:lastModifiedBy>
  <dcterms:modified xsi:type="dcterms:W3CDTF">2013-12-12T07:32:00Z</dcterms:modified>
  <cp:revision>2</cp:revision>
  <dc:subject/>
  <dc:title>Титульний аркуш</dc:title>
</cp:coreProperties>
</file>