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300"/>
        <w:rPr>
          <w:color w:val="000000"/>
        </w:rPr>
      </w:pPr>
      <w:r>
        <w:rPr>
          <w:color w:val="000000"/>
        </w:rPr>
        <w:t>Титульний аркуш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ідтверджую ідентичність електронної та паперової форм інформації, що подається до Комісії, та достовірність інформації, наданої для розкриття в загальнодоступній інформаційній базі даних Комісії. 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23"/>
        <w:gridCol w:w="651"/>
        <w:gridCol w:w="2972"/>
        <w:gridCol w:w="651"/>
        <w:gridCol w:w="3707"/>
      </w:tblGrid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а Правлiння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2223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посада)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2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підпис)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07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прізвище та ініціали керівника)</w:t>
            </w:r>
          </w:p>
        </w:tc>
      </w:tr>
      <w:tr>
        <w:trPr/>
        <w:tc>
          <w:tcPr>
            <w:tcW w:w="6497" w:type="dxa"/>
            <w:gridSpan w:val="4"/>
            <w:vMerge w:val="restart"/>
            <w:tcBorders/>
            <w:tcMar>
              <w:top w:w="3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3707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11.2013</w:t>
            </w:r>
          </w:p>
        </w:tc>
      </w:tr>
      <w:tr>
        <w:trPr/>
        <w:tc>
          <w:tcPr>
            <w:tcW w:w="6497" w:type="dxa"/>
            <w:gridSpan w:val="4"/>
            <w:vMerge w:val="continue"/>
            <w:tcBorders/>
            <w:tcMar>
              <w:top w:w="30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дата)</w:t>
            </w:r>
          </w:p>
        </w:tc>
      </w:tr>
    </w:tbl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Bold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ьна інформація емітента цінних паперів</w:t>
              <w:br/>
              <w:t xml:space="preserve">за 3 квартал 2013 року 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Загальні відомості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 Повне найменування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 Організаційно-правова форма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ічне акціонерне товариство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 Ідентифікаційний код за ЄДРПОУ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 Місцезнаходження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22, Днiпропетровськ, Молодогвардiйська, буд. 2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 Міжміський код, телефон та факс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56) 373-99-56 (056) 373-99-56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 Електронна поштова адреса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ffice@dzmgbk.com.ua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300" w:type="dxa"/>
          <w:left w:w="60" w:type="dxa"/>
          <w:bottom w:w="60" w:type="dxa"/>
          <w:right w:w="60" w:type="dxa"/>
        </w:tblCellMar>
      </w:tblPr>
      <w:tblGrid>
        <w:gridCol w:w="9018"/>
        <w:gridCol w:w="1186"/>
      </w:tblGrid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Дані про дату та місце оприлюднення квартальної інформації</w:t>
            </w:r>
          </w:p>
        </w:tc>
      </w:tr>
      <w:tr>
        <w:trPr/>
        <w:tc>
          <w:tcPr>
            <w:tcW w:w="9018" w:type="dxa"/>
            <w:tcBorders/>
            <w:tcMar>
              <w:top w:w="6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 Квартальна інформація розміщена у загальнодоступній інформаційній базі даних Комісії</w:t>
            </w:r>
          </w:p>
        </w:tc>
        <w:tc>
          <w:tcPr>
            <w:tcW w:w="1186" w:type="dxa"/>
            <w:tcBorders/>
            <w:tcMar>
              <w:top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11.2013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34"/>
        <w:gridCol w:w="2207"/>
        <w:gridCol w:w="1877"/>
        <w:gridCol w:w="1186"/>
      </w:tblGrid>
      <w:tr>
        <w:trPr/>
        <w:tc>
          <w:tcPr>
            <w:tcW w:w="493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 Квартальна інформація розміщена на сторінці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ww.dzmgbk.com.ua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режі Інтернет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11.2013</w:t>
            </w:r>
          </w:p>
        </w:tc>
      </w:tr>
      <w:tr>
        <w:trPr/>
        <w:tc>
          <w:tcPr>
            <w:tcW w:w="49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адреса сторінки)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дата)</w:t>
            </w:r>
          </w:p>
        </w:tc>
      </w:tr>
    </w:tbl>
    <w:p>
      <w:pPr>
        <w:pStyle w:val="Heading3"/>
        <w:rPr>
          <w:color w:val="000000"/>
        </w:rPr>
      </w:pPr>
      <w:r>
        <w:br w:type="page"/>
      </w:r>
      <w:r>
        <w:rPr>
          <w:color w:val="000000"/>
        </w:rPr>
        <w:t>Зміст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13"/>
        <w:gridCol w:w="291"/>
      </w:tblGrid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Інформація про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сновні відомості про посадових осіб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Інформація про осіб, послугами яких користується емітент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Відомості про цінні папери емітента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інформація про випуски акцій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інформація про облігації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 інформація про інші цінні папери, випущені емітентом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) інформація про похідні цінні папери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Інформація про господарську та фінансову діяльність емітента: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інформація про зобов'язання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інформація про обсяги виробництва та реалізації основних видів продукції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 інформація про собівартість реалізованої продукції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Відомості щодо участі емітента у створенні юридичних осіб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Інформація про конвертацію цінних паперів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Інформація про заміну управител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Інформація про керуючого іпотекою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Інформація про трансформацію (перетворення) іпотечних активів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Інформація про зміни в реєстрі забезпечення іпотечних сертифікатів за кожним консолідованим іпотечним боргом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Інформація про іпотечне покриття: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інформація про заміну іпотечних активів у складі іпотечного покритт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інформація про розмір іпотечного покриття та його співвідношення з розміром (сумою) зобов'язань за іпотечними облігаціями з цим іпотечним покриттям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 інформація про співвідношення розміру іпотечного покриття з розміром (сумою) зобов'язань за іпотечними облігаціями з цим іпотечним покриттям на кожну дату після замін іпотечних активів у складі іпотечного покриття, які відбулись протягом звітного періоду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) інформація про заміни іпотечних активів у складі іпотечного покриття або включення нових іпотечних активів до складу іпотечного покритт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Інформація про заміну фінансової установи, яка здійснює обслуговування іпотечних активів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 Аудиторський висновок на предмет виявлення відповідності стану іпотечного покриття даним реєстру іпотечного покриття та вимогам Закону України "Про іпотечні облігації"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Квартальна фінансова звітність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 Проміжна фінансова звітність, складена відповідно до Міжнародних стандартів бухгалтерського обліку (у разі наявності)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 Звіт про стан об'єкта нерухомості (у разі випуску цільових облігацій, виконання зобов'язань за якими забезпечене об'єктами нерухомості)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18. Примітки:</w:t>
        <w:br/>
        <w:t>Примiтки: Iншi цiннi папери не випускалися.</w:t>
        <w:br/>
        <w:t>Iнформацiя про обсяги виробництва та реалiзацiї основних видiв продукцiї вiдсутня.</w:t>
        <w:br/>
        <w:t>Iнформацiя про собiвартiсть реалiзованої продукцiї вiдсутня.</w:t>
        <w:br/>
        <w:t>Емiтент не брав участi в створенi юридичних осiб.</w:t>
        <w:br/>
        <w:t>Конвертацiя цiнних паперiв не проводилася.</w:t>
        <w:br/>
        <w:t>По пунктах 8, 9, 10, 11, 12, 13 - iнформацiя вiдсутня.</w:t>
        <w:br/>
        <w:t>Об'єктiв нерухомостi в заставi немає i цьльовi облiгацiї не випускались.</w:t>
        <w:br/>
        <w:t>Випуск облiгацiй свiдоцтво №59/2/02 виведено з обiгу 18.11.2003 року.</w:t>
      </w:r>
      <w:r>
        <w:br w:type="page"/>
      </w:r>
    </w:p>
    <w:p>
      <w:pPr>
        <w:pStyle w:val="Heading3"/>
        <w:rPr>
          <w:color w:val="000000"/>
        </w:rPr>
      </w:pPr>
      <w:r>
        <w:rPr>
          <w:color w:val="000000"/>
        </w:rPr>
        <w:t>3. Інформація про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1"/>
        <w:gridCol w:w="5253"/>
      </w:tblGrid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 Повне найменування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. Серія і номер свідоцтва про державну реєстрацію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01№ 063822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. Дата державної реєстрації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2.1997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. Територія (область)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ніпропетровська 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5. Місцезнаходження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22, Днiпропетровськ, Молодогвардiйська, буд. 2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6. Статутний капітал (грн.)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1710.00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7. Відсоток акцій у статуньому капіталі, що належать державі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8. Відсоток акцій (часток, паїв), що передано до статутного капіталу державного (національного) акціонерного товариства та/або холдингової компанії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9. Чисельність працівників (чол.)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0. Основні види діяльності із зазначенням найменування виду діяльності та коду за КВЕД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69 Виробництво iнших виробiв iз бетону, гiпсу та цементу, 23.61 Виготовлення виробiв iз бетону для будiвництва, 49.41 Вантажний автомобiльний транспорт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1. Органи управління емітента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iння Товариством здiйснюють: - вищий орган ПАТ - загальнi збори акцiонерiв; - Спостережна Рада; - Правлiння Товариства; - Ревiзiйна комiсiя.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2. Засновники емітента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сновником Товариства є регiональне вiддiлення Фонду державного майна України в Днiпропетровськiй областi.</w:t>
            </w:r>
          </w:p>
        </w:tc>
      </w:tr>
    </w:tbl>
    <w:p>
      <w:pPr>
        <w:pStyle w:val="Heading3"/>
        <w:rPr>
          <w:color w:val="000000"/>
        </w:rPr>
      </w:pPr>
      <w:r>
        <w:br w:type="page"/>
      </w:r>
      <w:r>
        <w:rPr>
          <w:color w:val="000000"/>
        </w:rPr>
        <w:t>4. Інформація про посадових осіб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9"/>
        <w:gridCol w:w="524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правлiння- головний бухгалтер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-спецiальна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НВП "Оливо", головний бухгалтер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не має. Змiн в посадовому складi за звiтний квартал не вiдбувалося.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а наглядової ради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iвняк Юлiя Вячеславiвна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нiпропетровський транспортний унiверситет залiзничого транспорту, викладач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не має. Змiн в посадовому складi за звiтний квартал не вiдбувалося.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наглядової ради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колайчук Оксана Анатолiївна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iзична особа-пiдприємець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не має. Змiн в посадовому складi за звiтний квартал не вiдбувалося.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лен Ревiзiйної комiсiї 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ецьких Анастасiя Володимирiвна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-спецiальне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"НЛЦ", Директор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 не має. Змiн в посадовому складi за звiтний квартал не вiдбувалося.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наглядової ради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онова Людмила Федорiвна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атний пiдприємець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не має. Змiн в посадовому складi за звiтний квартал не вiдбувалося.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а Правлiння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вчий директор ПАТ "ДЗМЗБК"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посадовi та корисливi злочини не має. Змiн в посадовому складi за звiтний квартал не вiдбувалося.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лова Ревiзiйної комiсiї 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нтонов Андрiй Вячеславович 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ладач кафедри соцiальних дисциплiн Днiпропетровського гуманiтарного унiверситету.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огашеної судимостi за корисливi та посадовi злочини посадова особа не має. Змiн в посадовому складi за звiтний квартал не вiдбувалося.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лен Правлiння 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каченко Максим Сергiйович 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нергетик, ПАТ «ДЗМЗБК»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огашеної судимостi за корисливi та посадовi злочини посадова особа не має. Змiн в посадовому складi за звiтний квартал не вiдбувалося.</w:t>
            </w:r>
          </w:p>
        </w:tc>
      </w:tr>
    </w:tbl>
    <w:p>
      <w:pPr>
        <w:pStyle w:val="Heading3"/>
        <w:rPr>
          <w:color w:val="000000"/>
        </w:rPr>
      </w:pPr>
      <w:r>
        <w:rPr>
          <w:color w:val="000000"/>
        </w:rPr>
        <w:t>5. Інформація про осіб, послугами яких користується емітент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86"/>
        <w:gridCol w:w="5518"/>
      </w:tblGrid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. Найменування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Нацiональний депозитарiй України"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. Організаційно-правова форма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ічне акціонерне товариство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. Ідентифікаційний код за ЄДРПОУ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70711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. Місцезнаходження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 Київ, вул. Грiнченка, буд. 3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. Номер ліцензії або іншого документа на цей вид діяльності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 № 189650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6. Дата видачі ліцензії або іншого документа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9.2006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7. Міжміський код та телефон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44) 279-60-75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8. Факс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44) 279-60-75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9. Вид діяльності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озитарна дiяльнсiть депозитарiю цiнних паперiв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0. Опис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iр №Е-131 вiд 27.11.2009 року.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. Найменування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иство з обмеженою вiдповiдальнiстю "Український iнвестицiйний клуб"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. Організаційно-правова форма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вариство з обмеженою відповідальністю 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. Ідентифікаційний код за ЄДРПОУ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44923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. Місцезнаходження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 Днiпропетровськ, вул. Комсомольська, буд. 48-Д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. Номер ліцензії або іншого документа на цей вид діяльності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 № 034483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6. Дата видачі ліцензії або іншого документа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8.2012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7. Міжміський код та телефон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562) 36-66-40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8. Факс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562) 36-66-40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9. Вид діяльності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озитарна дiяльнiсть зберiгача цiнних паперiв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0. Опис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iр ДМ/1/09 вiд 07.12.2009 року.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. Найменування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Ф Товариство з обмеженою вiдповiдальнiстю "Мет-Аудит"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. Організаційно-правова форма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вариство з обмеженою відповідальністю 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. Ідентифікаційний код за ЄДРПОУ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39201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. Місцезнаходження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 Ленiна, 1, кiм. 132, м. Днiпропетровськ, 49000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. Номер ліцензії або іншого документа на цей вид діяльності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6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6. Дата видачі ліцензії або іншого документа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1.2006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7. Міжміський код та телефон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56) 791 18 67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8. Факс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056) 791 18 67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9. Вид діяльності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удиторська дiяльнiсть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0. Опис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iр №01/5 от 20.03.2013 року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6. Відомості про цінні папери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53"/>
      </w:tblGrid>
      <w:tr>
        <w:trPr/>
        <w:tc>
          <w:tcPr>
            <w:tcW w:w="148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формація про випуски акцій емітента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36"/>
        <w:gridCol w:w="1365"/>
        <w:gridCol w:w="1766"/>
        <w:gridCol w:w="1894"/>
        <w:gridCol w:w="1731"/>
        <w:gridCol w:w="1712"/>
        <w:gridCol w:w="1377"/>
        <w:gridCol w:w="1104"/>
        <w:gridCol w:w="1367"/>
        <w:gridCol w:w="1401"/>
      </w:tblGrid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еєстрації випуску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ер свідоцтва про реєстрацію випуску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йменування органу, що зареєстрував випуск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іжнародний ідентифікаційний номер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ип цінного паперу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а існування та форма випуску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інальна вартість акцій (грн.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ількість акцій (штук)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гальна номінальна вартість (грн.)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астка у статутному капіталі (у відсотках)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1.2009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/1/0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 комiсiя з цiнних паперiв та фондового ринку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400006281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ія проста бездокументарна іменна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документарні іменні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2684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1710.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</w:tr>
      <w:tr>
        <w:trPr/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</w:t>
            </w:r>
          </w:p>
        </w:tc>
        <w:tc>
          <w:tcPr>
            <w:tcW w:w="123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даткової ємiсiї не здiйснювалось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53"/>
      </w:tblGrid>
      <w:tr>
        <w:trPr/>
        <w:tc>
          <w:tcPr>
            <w:tcW w:w="148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Інформація про облігації емітента 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979"/>
        <w:gridCol w:w="1258"/>
        <w:gridCol w:w="1659"/>
        <w:gridCol w:w="1279"/>
        <w:gridCol w:w="1140"/>
        <w:gridCol w:w="1002"/>
        <w:gridCol w:w="1477"/>
        <w:gridCol w:w="1228"/>
        <w:gridCol w:w="1131"/>
        <w:gridCol w:w="1009"/>
        <w:gridCol w:w="1623"/>
        <w:gridCol w:w="1068"/>
      </w:tblGrid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реєстрації випуску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мер свідоцтва про реєстрацію випуску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йменування органу, що зареєстрував випуск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лігації (відсоткові, цільові, дисконтні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мінальна вартість (грн.)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ількість у випуску (штук)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рма існування та форма випуску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гальна номінальна вартість (грн.)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центна ставка (у відсотках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рмін виплати процентів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а виплаченого процентного доходу за звітний період (грн.)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погашення облігацій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6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.200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/2/0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ржавна комiсiя з цiнних паперiв та фондовогоринку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дсоткові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.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ездокументарні іменні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00.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11.2015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387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цента ставка змiнна. Кожний процентний перiод триває з 2-го числа поточного мiсяця по 25-е число наступного мiсяця. Розмiщення </w:t>
              <w:br/>
              <w:t>облiгацiй здiйснюється на внутрiшньому ринку. Заявки для допуску на бiржi не подавалися.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7. Інформація про господарську та фінансову діяльність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формація про зобов'язання емітента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34"/>
        <w:gridCol w:w="1355"/>
        <w:gridCol w:w="1877"/>
        <w:gridCol w:w="2390"/>
        <w:gridCol w:w="1248"/>
      </w:tblGrid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и зобов'язань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виникнення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огашена частина боргу (тис. грн.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ідсоток за користування коштами (відсоток річних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погашення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и банку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бов'язання за цінними паперами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3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:</w:t>
            </w:r>
          </w:p>
        </w:tc>
        <w:tc>
          <w:tcPr>
            <w:tcW w:w="6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облігаціями (за кожним власним випуском)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облiгацiями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0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24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1.2015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іпотечними цінними паперами (за кожним власним випуском)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ертифікатами ФОН (за кожним власним випуском)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векселями (всього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89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іншими цінними паперами (у тому числі за похідними цінними паперами)(за кожним видом)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фінансовими інвестиціями в корпоративні права (за кожним видом)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кові зобов'язання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а допомога на зворотній основі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зобов'язання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3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 зобов'язань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02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:</w:t>
            </w:r>
          </w:p>
        </w:tc>
        <w:tc>
          <w:tcPr>
            <w:tcW w:w="6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нформацiя вiдсутня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0"/>
        <w:gridCol w:w="4592"/>
        <w:gridCol w:w="2041"/>
        <w:gridCol w:w="1531"/>
      </w:tblGrid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| 10 | 01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иторія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КОАТУ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10000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ізаційно-правова форма господарювання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КОПФГ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 економічної діяльності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КВЕД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69.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едня кількість працівників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35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3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иниця виміру: тис.грн. без десяткового знака</w:t>
            </w:r>
          </w:p>
        </w:tc>
        <w:tc>
          <w:tcPr>
            <w:tcW w:w="35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а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улиця МОЛОДОГВАРДIЙСЬКА, буд. 2, м. ДНIПРОПЕТРОВСЬК, ДНIПРОПЕТРОВСЬКА обл., 49022</w:t>
            </w:r>
          </w:p>
        </w:tc>
        <w:tc>
          <w:tcPr>
            <w:tcW w:w="35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3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ладено (зробити позначку "v" у відповідній клітинці):</w:t>
            </w:r>
          </w:p>
        </w:tc>
        <w:tc>
          <w:tcPr>
            <w:tcW w:w="357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63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положеннями (стандартами бухгалтерського обліку)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3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міжнародними стандартами фінансової звітності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Баланс (Звіт про фінансовий стан)</w:t>
        <w:br/>
        <w:t>на 01.10.2013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0"/>
        <w:gridCol w:w="1021"/>
        <w:gridCol w:w="1531"/>
        <w:gridCol w:w="1531"/>
        <w:gridCol w:w="1531"/>
      </w:tblGrid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ти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початок звітного період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кінець звітного період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дату переходу на міжнародні стандарти фінансової звітності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Необоротні активи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атеріальні активи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ичена амортизаці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завершені капітальні інвести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і засоби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2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9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о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7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8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вестиційна нерухомість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о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біологічні активи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ичена амортизаці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фінансові інвестиції:</w:t>
              <w:br/>
              <w:t>які обліковуються за методом участі в капіталі інших підприємст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10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фінансові інвести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а дебіторська заборгован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податкові акти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дві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аквізиційн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у централізованих страхових резервних фонд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еоборотні акти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2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1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Оборотні активи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с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7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обничі запас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7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завершене виробництв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ова продукці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і біологічні акти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озити перестрах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селі одержан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іторська заборгованість за продукцію, товари, роботи, послуг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іторська заборгованість за розрахунками:</w:t>
              <w:br/>
              <w:t>за виданими аванс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11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бюджет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з податку на 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арахованих дохо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з внутрішніх розрахун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а поточна дебіторська заборгован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і фінансові інвести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ші та їх еквівален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івк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хунки в банк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майбутніх періо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ка перестраховика у страхових резерв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в:</w:t>
              <w:br/>
              <w:t>резервах довгострокових зобов’яза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118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ах збитків або резервах належних випла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ах незароблених прем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их страхових резерв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боротні акти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8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 Необоротні активи, утримувані для продажу, та групи вибу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5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0"/>
        <w:gridCol w:w="1021"/>
        <w:gridCol w:w="1531"/>
        <w:gridCol w:w="1531"/>
        <w:gridCol w:w="1531"/>
      </w:tblGrid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аси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початок звітного період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кінець звітного період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дату переходу на міжнародні стандарти фінансової звітності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Власний капітал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єстрован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 у дооцінк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датков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місійний дохі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ичені курсові різни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озподілений прибуток (непокритий збиток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9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16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плачен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учен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резер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152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178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Довгострокові зобов’язання і забезпечення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податкові зобов’яз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ійні зобов’яз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кредити бан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довгострокові зобов’яз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забезпеч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забезпечення витрат персонал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ільове фінанс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дійна допомог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хові резерви, у тому числі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довгострокових зобов’язань; (на початок звітного періоду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збитків або резерв належних виплат; (на початок звітного періоду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незароблених премій; (на початок звітного періоду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страхові резерви; (на початок звітного періоду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вестиційні контракти;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овий фон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на виплату джек-пот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7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7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ІІ. Поточні зобов’язання і забезпечення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ткострокові кредити бан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селі видан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8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8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а кредиторська заборгованість:</w:t>
              <w:br/>
              <w:t>за довгостроковими зобов’язання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товари, роботи, послуг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розрахунками з бюджет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у тому числі з податку на 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розрахунками зі страх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розрахунками з оплати пра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одержаними аванс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розрахунками з учасник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з внутрішніх розрахун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траховою діяльніст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і забезпеч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и майбутніх періо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комісійні доходи від перестрахови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оточні зобов’яз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І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85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4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V. Зобов’язання, пов’язані з необоротними активами, утримуваними для продажу, та групами вибу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. Чиста вартість активів недержавного пенсійного фонд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5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1"/>
        <w:gridCol w:w="6123"/>
      </w:tblGrid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нформацiя вiдсутня.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pStyle w:val="Normal"/>
        <w:rPr>
          <w:vanish/>
          <w:color w:val="000000"/>
        </w:rPr>
      </w:pPr>
      <w:r>
        <w:br w:type="page"/>
      </w: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0"/>
        <w:gridCol w:w="4592"/>
        <w:gridCol w:w="2041"/>
        <w:gridCol w:w="1531"/>
      </w:tblGrid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| 10 | 01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йменування)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Звіт про фінансові результати (Звіт про сукупний дохід)</w:t>
        <w:br/>
        <w:t>за 3 квартал 2013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. ФІНАНСОВІ РЕЗУЛЬТАТИ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аналогічний період попереднього року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ий дохід від реалізації продукції (товарів, робіт, послуг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51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і зароблені страхові прем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ії підписані, валова су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ії, передані у перестрах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резерву незароблених премій, валова су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частки перестраховиків у резерві незароблених прем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івартість реалізованої продукції (товарів, робіт, послуг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2777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22104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і понесені збитки за страховими виплат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аловий:</w:t>
            </w:r>
            <w:r>
              <w:rPr>
                <w:color w:val="000000"/>
                <w:sz w:val="20"/>
                <w:szCs w:val="20"/>
              </w:rPr>
              <w:br/>
              <w:t> 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0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5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1947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би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(витрати) від зміни у резервах довгострокових зобов’яза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(витрати) від зміни інших страхових резерв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інших страхових резервів, валова су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частки перестраховиків в інших страхових резерв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до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від зміни вартості активів, які оцінюються за справедливою вартіст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від первісного визнання біологічних активів і сільськогосподарської продук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іністративн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2219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319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збу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1194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2459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574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693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 від зміни вартості активів, які оцінюються за справедливою вартіст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 від первісного визнання біологічних активів і сільськогосподарської продук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інансовий результат від операційної діяльності:</w:t>
            </w:r>
            <w:r>
              <w:rPr>
                <w:color w:val="000000"/>
                <w:sz w:val="20"/>
                <w:szCs w:val="20"/>
              </w:rPr>
              <w:br/>
              <w:t> 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1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би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104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3682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від участі в капітал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фінансові до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до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від благодійної допомог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рати від участі в капітал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784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11045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уток (збиток) від впливу інфляції на монетарні стат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інансовий результат до оподаткування:</w:t>
            </w:r>
            <w:r>
              <w:rPr>
                <w:color w:val="000000"/>
                <w:sz w:val="20"/>
                <w:szCs w:val="20"/>
              </w:rPr>
              <w:br/>
              <w:t> 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2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би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259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3672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(дохід) з податку на 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уток (збиток) від припиненої діяльності після оподатк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фінансовий результат:</w:t>
            </w:r>
            <w:r>
              <w:rPr>
                <w:color w:val="000000"/>
                <w:sz w:val="20"/>
                <w:szCs w:val="20"/>
              </w:rPr>
              <w:br/>
              <w:t> 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3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би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259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3672 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. СУКУПНИЙ ДОХІД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аналогічний період попереднього року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оцінка (уцінка) необоротних актив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оцінка (уцінка) фінансових інструмент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ичені курсові різни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ка іншого сукупного доходу асоційованих та спільних підприємст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ий сукупний дохі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ий сукупний дохід до оподатк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ок на прибуток, пов’язаний з іншим сукупним доход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ий сукупний дохід після оподатк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купний дохід (сума рядків 2350, 2355 та 2460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59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67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. ЕЛЕМЕНТИ ОПЕРАЦІЙНИХ ВИТРАТ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іальні за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17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8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і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1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8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5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60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V. РОЗРАХУНОК ПОКАЗНИКІВ ПРИБУТКОВОСТІ АКЦІЙ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ьорічна кількість простих ак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игована середньорічна кількість простих ак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ий прибуток (збиток) на одну просту акці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игований чистий прибуток (збиток) на одну просту акці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віденди на одну просту акці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1"/>
        <w:gridCol w:w="6123"/>
      </w:tblGrid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тий дохiд зменшився через вiдсутнiсть замовлень в порiвняннi з третiм кварталом 2012 року.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pStyle w:val="Normal"/>
        <w:rPr>
          <w:vanish/>
          <w:color w:val="000000"/>
        </w:rPr>
      </w:pPr>
      <w:r>
        <w:br w:type="page"/>
      </w: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0"/>
        <w:gridCol w:w="4592"/>
        <w:gridCol w:w="2041"/>
        <w:gridCol w:w="1531"/>
      </w:tblGrid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| 10 | 01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йменування)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Звіт про рух грошових коштів (за прямим методом)</w:t>
        <w:br/>
        <w:t>за 3 квартал 2013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аналогічний період попереднього року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Рух коштів у результаті операційної діяльності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:</w:t>
              <w:br/>
              <w:t>Реалізації продукції (товарів, робіт, послуг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3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ернення податків і збор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податку на додану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ільового фінанс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тримання субсидій, дота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авансів від покупців і замовни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овернення аванс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відсотків за залишками коштів на поточних рахунк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боржників неустойки (штрафів, пені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пераційної орен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тримання роялті, авторських винагоро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страхових прем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фінансових установ від повернення пози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:</w:t>
              <w:br/>
              <w:t>Товарів (робіт, послуг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3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рахувань на соціальні за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бов'язань з податків і збор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бов’язання з податку на 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бов’язання з податку на додану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бов’язання з інших податків і збор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8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аванс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трачання на оплату повернення авансів/td&gt;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цільових внес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зобов’язань за страховими контракт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трачання фінансових установ на надання позик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ч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операційної діяльнос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Рух коштів у результаті інвестиційної діяльності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реалізації:</w:t>
              <w:br/>
              <w:t>фінансових інвести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оротних актив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триманих:</w:t>
              <w:br/>
              <w:t>відсот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віден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дериватив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огашення пози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вибуття дочірнього підприємства та іншої господарської одини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:</w:t>
              <w:br/>
              <w:t>фінансових інвести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оротних актив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плати за дериватив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надання пози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 дочірнього підприємства та іншої господарської одини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латеж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інвестиційної діяльнос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 Рух коштів у результаті фінансової діяльності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:</w:t>
              <w:br/>
              <w:t>Власного капітал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имання пози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родажу частки в дочірньому підприємств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:</w:t>
              <w:br/>
              <w:t>Викуп власних ак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ня пози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ату дивіден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сплату відсот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сплату заборгованості з фінансової орен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 частки в дочірньому підприємств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виплати неконтрольованим часткам у дочірніх підприємств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латеж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фінансової діяльнос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грошових коштів за звітний періо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на початок рок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плив зміни валютних курсів на залишок кошт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на кінець рок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1"/>
        <w:gridCol w:w="6123"/>
      </w:tblGrid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нформацiя вiдсутня.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0"/>
        <w:gridCol w:w="4592"/>
        <w:gridCol w:w="2041"/>
        <w:gridCol w:w="1531"/>
      </w:tblGrid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| 10 | 01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йменування)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Звіт про рух грошових коштів (за непрямим методом)</w:t>
        <w:br/>
        <w:t>за 3 квартал 2013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60"/>
        <w:gridCol w:w="1020"/>
        <w:gridCol w:w="1531"/>
        <w:gridCol w:w="1531"/>
        <w:gridCol w:w="1531"/>
        <w:gridCol w:w="1531"/>
      </w:tblGrid>
      <w:tr>
        <w:trPr/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аналогічний період попереднього року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дходженн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аток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дходженн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аток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Рух коштів у результаті операційної діяльності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уток (збиток) від звичайної діяльності до оподаткува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игування на:</w:t>
              <w:br/>
              <w:t>амортизацію не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забезпечен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иток (прибуток) від нереалізованих курсових різ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иток (прибуток) від неопераційної діяльності та інших негрошових операці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уток (збиток) від участі в капітал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вартості активів, які оцінюються за справедливою вартістю, та дохід (витрати) від первісного визна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иток (прибуток) від реалізації необоротних активів, утримуваних для продажу та груп вибутт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иток (прибуток) від реалізації фінансових інвестиці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відновлення) корисності не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витра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збільшення) 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запас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их біологіч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дебіторської заборгованості за продукцію, товари, роботи, послуг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збільшення) іншої поточної дебіторської заборгованост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збільшення) витрат майбутніх період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збільшення) інших 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их зобов'язан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шові кошти від операційної діяльност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ої кредиторської заборгованості за товари, роботи, послуг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ої кредиторської заборгованості за розрахунками з бюджето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ої кредиторської заборгованості за розрахунками зі страхува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ої кредиторської заборгованості за розрахунками з оплати прац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доходів майбутніх період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інших поточних зобов’язан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ачений податок на прибут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ачені відсотк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операційної діяльност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Рух коштів у результаті інвестиційної діяльності</w:t>
            </w:r>
          </w:p>
        </w:tc>
        <w:tc>
          <w:tcPr>
            <w:tcW w:w="15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реалізації:</w:t>
              <w:br/>
              <w:t>фінансових інвестиці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триманих:</w:t>
              <w:br/>
              <w:t>відсотк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віденд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дерива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огашення пози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вибуття дочірнього підприємства та іншої господарської одиниц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:</w:t>
              <w:br/>
              <w:t>фінансових інвестиці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плати за дериватив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надання пози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 дочірнього підприємства та іншої господарської одиниц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латеж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інвестиційної діяльност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 Рух коштів у результаті фінансової діяльності</w:t>
            </w:r>
          </w:p>
        </w:tc>
        <w:tc>
          <w:tcPr>
            <w:tcW w:w="15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:</w:t>
              <w:br/>
              <w:t>Власного капітал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имання пози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родажу частки в дочірньому підприємств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:</w:t>
              <w:br/>
              <w:t>Викуп власних акці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ня пози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ату дивіденд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сплату відсотк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сплату заборгованості з фінансової оренд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 частки в дочірньому підприємств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виплати неконтрольованим часткам у дочірніх підприємства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латеж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фінансової діяльност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грошових коштів за звітний періо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на початок рок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плив зміни валютних курсів на залишок кошт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на кінець рок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1"/>
        <w:gridCol w:w="6123"/>
      </w:tblGrid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нформацiя вiдсутня.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70"/>
        <w:gridCol w:w="6684"/>
        <w:gridCol w:w="2971"/>
        <w:gridCol w:w="2228"/>
      </w:tblGrid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| 10 | 01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66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йменування)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Звіт про власний капітал</w:t>
        <w:br/>
        <w:t>за 3 квартал 2013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31"/>
        <w:gridCol w:w="1443"/>
        <w:gridCol w:w="1552"/>
        <w:gridCol w:w="1444"/>
        <w:gridCol w:w="1444"/>
        <w:gridCol w:w="1444"/>
        <w:gridCol w:w="1562"/>
        <w:gridCol w:w="1444"/>
        <w:gridCol w:w="1444"/>
        <w:gridCol w:w="1445"/>
      </w:tblGrid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реєстрований капіта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італ у дооцінках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датковий капіта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ий капітал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розподілений прибуток (непокритий збиток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оплачений капіта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лучений капітал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ього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лишок на початок рок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ригування:</w:t>
            </w:r>
            <w:r>
              <w:rPr>
                <w:color w:val="000000"/>
                <w:sz w:val="20"/>
                <w:szCs w:val="20"/>
              </w:rPr>
              <w:br/>
              <w:t>Зміна облікової політики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правлення помилок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зміни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коригований залишок на початок рок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9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прибуток (збиток) за звітний період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ий сукупний дохід за звітний період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озподіл прибутку:</w:t>
            </w:r>
            <w:r>
              <w:rPr>
                <w:color w:val="000000"/>
                <w:sz w:val="20"/>
                <w:szCs w:val="20"/>
              </w:rPr>
              <w:br/>
              <w:t>Виплати власникам (дивіденди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ямування прибутку до зареєстрованого капітал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рахування до резервного капітал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чистого прибутку, належна до бюджету відповідно до законодавств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чистого прибутку на створення спеціальних (цільових) фонді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чистого прибутку на матеріальне заохоченн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нески учасників:</w:t>
            </w:r>
            <w:r>
              <w:rPr>
                <w:color w:val="000000"/>
                <w:sz w:val="20"/>
                <w:szCs w:val="20"/>
              </w:rPr>
              <w:br/>
              <w:t>Внески до капітал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ня заборгованості з капітал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учення капіталу:</w:t>
              <w:br/>
              <w:t>Викуп акцій (часток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родаж викуплених акцій (часток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улювання викуплених акцій (часток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учення частки в капіталі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номінальної вартості акцій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зміни в капіталі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бання (продаж) неконтрольованої частки в дочірньому підприємстві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ом змін у капіталі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9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лишок на кінець рок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941"/>
        <w:gridCol w:w="8912"/>
      </w:tblGrid>
      <w:tr>
        <w:trPr/>
        <w:tc>
          <w:tcPr>
            <w:tcW w:w="59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8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нформацiя вiдсутня.</w:t>
            </w:r>
          </w:p>
        </w:tc>
      </w:tr>
      <w:tr>
        <w:trPr/>
        <w:tc>
          <w:tcPr>
            <w:tcW w:w="59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8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59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8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malltext1">
    <w:name w:val="small-text1"/>
    <w:basedOn w:val="Style13"/>
    <w:qFormat/>
    <w:rPr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">
    <w:name w:val="justify"/>
    <w:basedOn w:val="Normal"/>
    <w:qFormat/>
    <w:pPr>
      <w:spacing w:before="280" w:after="280"/>
      <w:jc w:val="both"/>
    </w:pPr>
    <w:rPr/>
  </w:style>
  <w:style w:type="paragraph" w:styleId="Left">
    <w:name w:val="lef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  <w:jc w:val="right"/>
    </w:pPr>
    <w:rPr/>
  </w:style>
  <w:style w:type="paragraph" w:styleId="Center">
    <w:name w:val="center"/>
    <w:basedOn w:val="Normal"/>
    <w:qFormat/>
    <w:pPr>
      <w:spacing w:before="280" w:after="280"/>
      <w:jc w:val="center"/>
    </w:pPr>
    <w:rPr/>
  </w:style>
  <w:style w:type="paragraph" w:styleId="Bold">
    <w:name w:val="bold"/>
    <w:basedOn w:val="Normal"/>
    <w:qFormat/>
    <w:pPr>
      <w:spacing w:before="280" w:after="280"/>
    </w:pPr>
    <w:rPr>
      <w:b/>
      <w:bCs/>
    </w:rPr>
  </w:style>
  <w:style w:type="paragraph" w:styleId="Brdnone">
    <w:name w:val="brdnone"/>
    <w:basedOn w:val="Normal"/>
    <w:qFormat/>
    <w:pPr>
      <w:spacing w:before="280" w:after="280"/>
    </w:pPr>
    <w:rPr/>
  </w:style>
  <w:style w:type="paragraph" w:styleId="Brdbtm">
    <w:name w:val="brdbtm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Brdtop">
    <w:name w:val="brdtop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Brdall">
    <w:name w:val="brdall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Smalltext">
    <w:name w:val="small-text"/>
    <w:basedOn w:val="Normal"/>
    <w:qFormat/>
    <w:pPr>
      <w:spacing w:before="280" w:after="280"/>
    </w:pPr>
    <w:rPr>
      <w:sz w:val="20"/>
      <w:szCs w:val="20"/>
    </w:rPr>
  </w:style>
  <w:style w:type="paragraph" w:styleId="Pagebreak">
    <w:name w:val="pagebreak"/>
    <w:basedOn w:val="Normal"/>
    <w:qFormat/>
    <w:pPr>
      <w:pageBreakBefore/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3:38:00Z</dcterms:created>
  <dc:creator>KAV</dc:creator>
  <dc:description/>
  <cp:keywords/>
  <dc:language>en-US</dc:language>
  <cp:lastModifiedBy>KAV</cp:lastModifiedBy>
  <dcterms:modified xsi:type="dcterms:W3CDTF">2013-11-25T13:38:00Z</dcterms:modified>
  <cp:revision>2</cp:revision>
  <dc:subject/>
  <dc:title>Титульний аркуш</dc:title>
</cp:coreProperties>
</file>