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300"/>
        <w:rPr>
          <w:color w:val="000000"/>
        </w:rPr>
      </w:pPr>
      <w:r>
        <w:rPr>
          <w:color w:val="000000"/>
        </w:rPr>
        <w:t>Титульний аркуш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ідтверджую ідентичність електронної та паперової форм інформації, що подається до Комісії, та достовірність інформації, наданої для розкриття в загальнодоступній інформаційній базі даних Комісії. 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223"/>
        <w:gridCol w:w="651"/>
        <w:gridCol w:w="2972"/>
        <w:gridCol w:w="651"/>
        <w:gridCol w:w="3707"/>
      </w:tblGrid>
      <w:tr>
        <w:trPr/>
        <w:tc>
          <w:tcPr>
            <w:tcW w:w="22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лова Правлiння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7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дан Iгор Миколайович</w:t>
            </w:r>
          </w:p>
        </w:tc>
      </w:tr>
      <w:tr>
        <w:trPr/>
        <w:tc>
          <w:tcPr>
            <w:tcW w:w="2223" w:type="dxa"/>
            <w:tcBorders>
              <w:top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malltext1"/>
                <w:color w:val="000000"/>
              </w:rPr>
              <w:t>(посада)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2" w:type="dxa"/>
            <w:tcBorders>
              <w:top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malltext1"/>
                <w:color w:val="000000"/>
              </w:rPr>
              <w:t>(підпис)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707" w:type="dxa"/>
            <w:tcBorders>
              <w:top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malltext1"/>
                <w:color w:val="000000"/>
              </w:rPr>
              <w:t>(прізвище та ініціали керівника)</w:t>
            </w:r>
          </w:p>
        </w:tc>
      </w:tr>
      <w:tr>
        <w:trPr/>
        <w:tc>
          <w:tcPr>
            <w:tcW w:w="6497" w:type="dxa"/>
            <w:gridSpan w:val="4"/>
            <w:vMerge w:val="restart"/>
            <w:tcBorders/>
            <w:tcMar>
              <w:top w:w="3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3707" w:type="dxa"/>
            <w:tcBorders>
              <w:top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03.2014</w:t>
            </w:r>
          </w:p>
        </w:tc>
      </w:tr>
      <w:tr>
        <w:trPr/>
        <w:tc>
          <w:tcPr>
            <w:tcW w:w="6497" w:type="dxa"/>
            <w:gridSpan w:val="4"/>
            <w:vMerge w:val="continue"/>
            <w:tcBorders/>
            <w:tcMar>
              <w:top w:w="30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malltext1"/>
                <w:color w:val="000000"/>
              </w:rPr>
              <w:t>(дата)</w:t>
            </w:r>
          </w:p>
        </w:tc>
      </w:tr>
    </w:tbl>
    <w:p>
      <w:pPr>
        <w:pStyle w:val="Normal"/>
        <w:spacing w:before="0" w:after="240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vAlign w:val="center"/>
          </w:tcPr>
          <w:p>
            <w:pPr>
              <w:pStyle w:val="Bold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альна інформація емітента цінних паперів</w:t>
              <w:br/>
              <w:t xml:space="preserve">за 4 квартал 2013 року 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 Загальні відомості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 Повне найменування емітента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ублiчне акцiонерне товариство "Днiпропетровський завод мостових залiзобетонних конструкцiй"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 Організаційно-правова форма емітента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ублічне акціонерне товариство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 Ідентифікаційний код за ЄДРПОУ емітента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74010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4 Місцезнаходження емітента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22, Днiпропетровськ, Молодогвардiйська, буд. 2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 Міжміський код, телефон та факс емітента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056) 373-99-56 (056) 373-99-56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6 Електронна поштова адреса емітента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ffice@dzmgbk.com.ua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300" w:type="dxa"/>
          <w:left w:w="60" w:type="dxa"/>
          <w:bottom w:w="60" w:type="dxa"/>
          <w:right w:w="60" w:type="dxa"/>
        </w:tblCellMar>
      </w:tblPr>
      <w:tblGrid>
        <w:gridCol w:w="9018"/>
        <w:gridCol w:w="1186"/>
      </w:tblGrid>
      <w:tr>
        <w:trPr/>
        <w:tc>
          <w:tcPr>
            <w:tcW w:w="1020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 Дані про дату та місце оприлюднення квартальної інформації</w:t>
            </w:r>
          </w:p>
        </w:tc>
      </w:tr>
      <w:tr>
        <w:trPr/>
        <w:tc>
          <w:tcPr>
            <w:tcW w:w="9018" w:type="dxa"/>
            <w:tcBorders/>
            <w:tcMar>
              <w:top w:w="6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 Квартальна інформація розміщена у загальнодоступній інформаційній базі даних Комісії</w:t>
            </w:r>
          </w:p>
        </w:tc>
        <w:tc>
          <w:tcPr>
            <w:tcW w:w="1186" w:type="dxa"/>
            <w:tcBorders/>
            <w:tcMar>
              <w:top w:w="6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03.2014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34"/>
        <w:gridCol w:w="2207"/>
        <w:gridCol w:w="1877"/>
        <w:gridCol w:w="1186"/>
      </w:tblGrid>
      <w:tr>
        <w:trPr/>
        <w:tc>
          <w:tcPr>
            <w:tcW w:w="493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 Квартальна інформація розміщена на сторінці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ww.dzmgbk.com.ua</w:t>
            </w:r>
          </w:p>
        </w:tc>
        <w:tc>
          <w:tcPr>
            <w:tcW w:w="187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мережі Інтернет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03.2014</w:t>
            </w:r>
          </w:p>
        </w:tc>
      </w:tr>
      <w:tr>
        <w:trPr/>
        <w:tc>
          <w:tcPr>
            <w:tcW w:w="49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07" w:type="dxa"/>
            <w:tcBorders>
              <w:top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malltext1"/>
                <w:color w:val="000000"/>
              </w:rPr>
              <w:t>(адреса сторінки)</w:t>
            </w:r>
          </w:p>
        </w:tc>
        <w:tc>
          <w:tcPr>
            <w:tcW w:w="18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6" w:type="dxa"/>
            <w:tcBorders>
              <w:top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malltext1"/>
                <w:color w:val="000000"/>
              </w:rPr>
              <w:t>(дата)</w:t>
            </w:r>
          </w:p>
        </w:tc>
      </w:tr>
    </w:tbl>
    <w:p>
      <w:pPr>
        <w:pStyle w:val="Heading3"/>
        <w:rPr>
          <w:color w:val="000000"/>
        </w:rPr>
      </w:pPr>
      <w:r>
        <w:br w:type="page"/>
      </w:r>
      <w:r>
        <w:rPr>
          <w:color w:val="000000"/>
        </w:rPr>
        <w:t>Зміст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913"/>
        <w:gridCol w:w="291"/>
      </w:tblGrid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Інформація про емітента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Основні відомості про посадових осіб емітента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Інформація про осіб, послугами яких користується емітент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1020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Відомості про цінні папери емітента</w:t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інформація про випуски акцій емітента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) інформація про облігації емітента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) інформація про інші цінні папери, випущені емітентом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) інформація про похідні цінні папери емітента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0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Інформація про господарську та фінансову діяльність емітента:</w:t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інформація про зобов'язання емітента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) інформація про обсяги виробництва та реалізації основних видів продукції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) інформація про собівартість реалізованої продукції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Відомості щодо участі емітента у створенні юридичних осіб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 Інформація про конвертацію цінних паперів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 Інформація про заміну управителя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 Інформація про керуючого іпотекою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 Інформація про трансформацію (перетворення) іпотечних активів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 Інформація про зміни в реєстрі забезпечення іпотечних сертифікатів за кожним консолідованим іпотечним боргом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04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 Інформація про іпотечне покриття:</w:t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) інформація про заміну іпотечних активів у складі іпотечного покриття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) інформація про розмір іпотечного покриття та його співвідношення з розміром (сумою) зобов'язань за іпотечними облігаціями з цим іпотечним покриттям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) інформація про співвідношення розміру іпотечного покриття з розміром (сумою) зобов'язань за іпотечними облігаціями з цим іпотечним покриттям на кожну дату після замін іпотечних активів у складі іпотечного покриття, які відбулись протягом звітного періоду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) інформація про заміни іпотечних активів у складі іпотечного покриття або включення нових іпотечних активів до складу іпотечного покриття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 Інформація про заміну фінансової установи, яка здійснює обслуговування іпотечних активів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 Аудиторський висновок на предмет виявлення відповідності стану іпотечного покриття даним реєстру іпотечного покриття та вимогам Закону України "Про іпотечні облігації"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 Квартальна фінансова звітність емітента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 Проміжна фінансова звітність, складена відповідно до Міжнародних стандартів бухгалтерського обліку (у разі наявності)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9913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. Звіт про стан об'єкта нерухомості (у разі випуску цільових облігацій, виконання зобов'язань за якими забезпечене об'єктами нерухомості)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18. Примітки:</w:t>
        <w:br/>
        <w:t>Примiтки: Iншi цiннi папери не випускалися.</w:t>
        <w:br/>
        <w:t>Iнформацiя про обсяги виробництва та реалiзацiї основних видiв продукцiї вiдсутня.</w:t>
        <w:br/>
        <w:t>Iнформацiя про собiвартiсть реалiзованої продукцiї вiдсутня.</w:t>
        <w:br/>
        <w:t>Емiтент не брав участi в створенi юридичних осiб.</w:t>
        <w:br/>
        <w:t>Конвертацiя цiнних паперiв не проводилася.</w:t>
        <w:br/>
        <w:t>По пунктах 8, 9, 10, 11, 12, 13 - iнформацiя вiдсутня.</w:t>
        <w:br/>
        <w:t>Об'єктiв нерухомостi в заставi немає i цьльовi облiгацiї не випускались.</w:t>
        <w:br/>
        <w:t>Випуск облiгацiй свiдоцтво №59/2/02 виведено з обiгу 18.11.2003 року.</w:t>
      </w:r>
      <w:r>
        <w:br w:type="page"/>
      </w:r>
    </w:p>
    <w:p>
      <w:pPr>
        <w:pStyle w:val="Heading3"/>
        <w:rPr>
          <w:color w:val="000000"/>
        </w:rPr>
      </w:pPr>
      <w:r>
        <w:rPr>
          <w:color w:val="000000"/>
        </w:rPr>
        <w:t>3. Інформація про емітента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51"/>
        <w:gridCol w:w="5253"/>
      </w:tblGrid>
      <w:tr>
        <w:trPr/>
        <w:tc>
          <w:tcPr>
            <w:tcW w:w="495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. Повне найменування</w:t>
            </w:r>
          </w:p>
        </w:tc>
        <w:tc>
          <w:tcPr>
            <w:tcW w:w="525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ублiчне акцiонерне товариство "Днiпропетровський завод мостових залiзобетонних конструкцiй"</w:t>
            </w:r>
          </w:p>
        </w:tc>
      </w:tr>
      <w:tr>
        <w:trPr/>
        <w:tc>
          <w:tcPr>
            <w:tcW w:w="495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2. Серія і номер свідоцтва про державну реєстрацію</w:t>
            </w:r>
          </w:p>
        </w:tc>
        <w:tc>
          <w:tcPr>
            <w:tcW w:w="525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01№ 063822</w:t>
            </w:r>
          </w:p>
        </w:tc>
      </w:tr>
      <w:tr>
        <w:trPr/>
        <w:tc>
          <w:tcPr>
            <w:tcW w:w="495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3. Дата державної реєстрації</w:t>
            </w:r>
          </w:p>
        </w:tc>
        <w:tc>
          <w:tcPr>
            <w:tcW w:w="525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2.1997</w:t>
            </w:r>
          </w:p>
        </w:tc>
      </w:tr>
      <w:tr>
        <w:trPr/>
        <w:tc>
          <w:tcPr>
            <w:tcW w:w="495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4. Територія (область)</w:t>
            </w:r>
          </w:p>
        </w:tc>
        <w:tc>
          <w:tcPr>
            <w:tcW w:w="525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ніпропетровська </w:t>
            </w:r>
          </w:p>
        </w:tc>
      </w:tr>
      <w:tr>
        <w:trPr/>
        <w:tc>
          <w:tcPr>
            <w:tcW w:w="495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5. Місцезнаходження</w:t>
            </w:r>
          </w:p>
        </w:tc>
        <w:tc>
          <w:tcPr>
            <w:tcW w:w="525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22, Днiпропетровськ, Молодогвардiйська, буд. 2</w:t>
            </w:r>
          </w:p>
        </w:tc>
      </w:tr>
      <w:tr>
        <w:trPr/>
        <w:tc>
          <w:tcPr>
            <w:tcW w:w="495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6. Статутний капітал (грн.)</w:t>
            </w:r>
          </w:p>
        </w:tc>
        <w:tc>
          <w:tcPr>
            <w:tcW w:w="525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81710.00</w:t>
            </w:r>
          </w:p>
        </w:tc>
      </w:tr>
      <w:tr>
        <w:trPr/>
        <w:tc>
          <w:tcPr>
            <w:tcW w:w="495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7. Відсоток акцій у статуньому капіталі, що належать державі</w:t>
            </w:r>
          </w:p>
        </w:tc>
        <w:tc>
          <w:tcPr>
            <w:tcW w:w="525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</w:tr>
      <w:tr>
        <w:trPr/>
        <w:tc>
          <w:tcPr>
            <w:tcW w:w="495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8. Відсоток акцій (часток, паїв), що передано до статутного капіталу державного (національного) акціонерного товариства та/або холдингової компанії</w:t>
            </w:r>
          </w:p>
        </w:tc>
        <w:tc>
          <w:tcPr>
            <w:tcW w:w="525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</w:tr>
      <w:tr>
        <w:trPr/>
        <w:tc>
          <w:tcPr>
            <w:tcW w:w="495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9. Чисельність працівників (чол.)</w:t>
            </w:r>
          </w:p>
        </w:tc>
        <w:tc>
          <w:tcPr>
            <w:tcW w:w="525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</w:tr>
      <w:tr>
        <w:trPr/>
        <w:tc>
          <w:tcPr>
            <w:tcW w:w="495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0. Основні види діяльності із зазначенням найменування виду діяльності та коду за КВЕД</w:t>
            </w:r>
          </w:p>
        </w:tc>
        <w:tc>
          <w:tcPr>
            <w:tcW w:w="525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69 Виробництво iнших виробiв iз бетону, гiпсу та цементу, 23.61 Виготовлення виробiв iз бетону для будiвництва, 49.41 Вантажний автомобiльний транспорт</w:t>
            </w:r>
          </w:p>
        </w:tc>
      </w:tr>
      <w:tr>
        <w:trPr/>
        <w:tc>
          <w:tcPr>
            <w:tcW w:w="495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1. Органи управління емітента</w:t>
            </w:r>
          </w:p>
        </w:tc>
        <w:tc>
          <w:tcPr>
            <w:tcW w:w="525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iння Товариством здiйснюють: - вищий орган ПАТ - загальнi збори акцiонерiв; - Спостережна Рада; - Правлiння Товариства; - Ревiзiйна комiсiя.</w:t>
            </w:r>
          </w:p>
        </w:tc>
      </w:tr>
      <w:tr>
        <w:trPr/>
        <w:tc>
          <w:tcPr>
            <w:tcW w:w="4951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2. Засновники емітента</w:t>
            </w:r>
          </w:p>
        </w:tc>
        <w:tc>
          <w:tcPr>
            <w:tcW w:w="525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сновником Товариства є регiональне вiддiлення Фонду державного майна України в Днiпропетровськiй областi.</w:t>
            </w:r>
          </w:p>
        </w:tc>
      </w:tr>
    </w:tbl>
    <w:p>
      <w:pPr>
        <w:pStyle w:val="Heading3"/>
        <w:rPr>
          <w:color w:val="000000"/>
        </w:rPr>
      </w:pPr>
      <w:r>
        <w:br w:type="page"/>
      </w:r>
      <w:r>
        <w:rPr>
          <w:color w:val="000000"/>
        </w:rPr>
        <w:t>4. Інформація про посадових осіб емітента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59"/>
        <w:gridCol w:w="5245"/>
      </w:tblGrid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. Посада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лен правлiння- головний бухгалтер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2.Прізвище, ім’я, по батькові фізичної особи або повне найменування юридичної особи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дан Нiна Iванiвна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3. Паспортні дані фізичної особи (серія, номер, дата видачі, орган, який видав)* або ідентифікаційний код за ЄДРПОУ юридичної особи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/н д/н д/н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4. Рік народження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1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5. Освіта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едньо-спецiальна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6. Стаж керівної роботи (років)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7. Найменування підприємства та попередня посада, яку займав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В НВП "Оливо", головний бухгалтер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8. Опис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адова особа непогашеної судимостi за корисливi та посадовi злочинине має. Змiн в посадовому складi за звiтний квартал не вiдбувалося.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. Посада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лова наглядової ради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2.Прізвище, ім’я, по батькові фізичної особи або повне найменування юридичної особи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iвняк Юлiя Вячеславiвна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3. Паспортні дані фізичної особи (серія, номер, дата видачі, орган, який видав)* або ідентифікаційний код за ЄДРПОУ юридичної особи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/н д/н д/н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4. Рік народження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6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5. Освіта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ща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6. Стаж керівної роботи (років)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7. Найменування підприємства та попередня посада, яку займав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нiпропетровський транспортний унiверситет залiзничого транспорту, викладач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8. Опис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адова особа непогашеної судимостi за корисливi та посадовi злочинине має. Змiн в посадовому складi за звiтний квартал не вiдбувалося.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. Посада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лен наглядової ради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2.Прізвище, ім’я, по батькові фізичної особи або повне найменування юридичної особи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колайчук Оксана Анатолiївна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3. Паспортні дані фізичної особи (серія, номер, дата видачі, орган, який видав)* або ідентифікаційний код за ЄДРПОУ юридичної особи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/н д/н д/н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4. Рік народження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7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5. Освіта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ща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6. Стаж керівної роботи (років)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7. Найменування підприємства та попередня посада, яку займав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iзична особа-пiдприємець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8. Опис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адова особа непогашеної судимостi за корисливi та посадовi злочинине має. Змiн в посадовому складi за звiтний квартал не вiдбувалося.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. Посада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Член Ревiзiйної комiсiї 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2.Прізвище, ім’я, по батькові фізичної особи або повне найменування юридичної особи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родецьких Анастасiя Володимирiвна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3. Паспортні дані фізичної особи (серія, номер, дата видачі, орган, який видав)* або ідентифікаційний код за ЄДРПОУ юридичної особи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/н д/н д/н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4. Рік народження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8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5. Освіта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едньо-спецiальне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6. Стаж керівної роботи (років)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7. Найменування підприємства та попередня посада, яку займав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В "НЛЦ", Директор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8. Опис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адова особа непогашеної судимостi за корисливi та посадовi злочини не має. Змiн в посадовому складi за звiтний квартал не вiдбувалося.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. Посада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лен наглядової ради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2.Прізвище, ім’я, по батькові фізичної особи або повне найменування юридичної особи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нтонова Людмила Федорiвна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3. Паспортні дані фізичної особи (серія, номер, дата видачі, орган, який видав)* або ідентифікаційний код за ЄДРПОУ юридичної особи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/н д/н д/н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4. Рік народження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0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5. Освіта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ща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6. Стаж керівної роботи (років)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7. Найменування підприємства та попередня посада, яку займав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ватний пiдприємець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8. Опис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адова особа непогашеної судимостi за корисливi та посадовi злочинине має. Змiн в посадовому складi за звiтний квартал не вiдбувалося.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. Посада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лова Правлiння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2.Прізвище, ім’я, по батькові фізичної особи або повне найменування юридичної особи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дан Iгор Миколайович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3. Паспортні дані фізичної особи (серія, номер, дата видачі, орган, який видав)* або ідентифікаційний код за ЄДРПОУ юридичної особи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/н д/н д/н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4. Рік народження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2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5. Освіта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ща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6. Стаж керівної роботи (років)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7. Найменування підприємства та попередня посада, яку займав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конавчий директор ПАТ "ДЗМЗБК"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8. Опис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адова особа непогашеної судимостi за посадовi та корисливi злочини не має. Змiн в посадовому складi за звiтний квартал не вiдбувалося.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. Посада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олова Ревiзiйної комiсiї 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2.Прізвище, ім’я, по батькові фізичної особи або повне найменування юридичної особи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нтонов Андрiй Вячеславович 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3. Паспортні дані фізичної особи (серія, номер, дата видачі, орган, який видав)* або ідентифікаційний код за ЄДРПОУ юридичної особи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/н д/н д/н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4. Рік народження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5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5. Освіта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ща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6. Стаж керівної роботи (років)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7. Найменування підприємства та попередня посада, яку займав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кладач кафедри соцiальних дисциплiн Днiпропетровського гуманiтарного унiверситету.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8. Опис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огашеної судимостi за корисливi та посадовi злочини посадова особа не має. Змiн в посадовому складi за звiтний квартал не вiдбувалося.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. Посада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Член Правлiння 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2.Прізвище, ім’я, по батькові фізичної особи або повне найменування юридичної особи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каченко Максим Сергiйович 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3. Паспортні дані фізичної особи (серія, номер, дата видачі, орган, який видав)* або ідентифікаційний код за ЄДРПОУ юридичної особи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/н д/н д/н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4. Рік народження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3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5. Освіта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ща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6. Стаж керівної роботи (років)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7. Найменування підприємства та попередня посада, яку займав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нергетик, ПАТ «ДЗМЗБК»</w:t>
            </w:r>
          </w:p>
        </w:tc>
      </w:tr>
      <w:tr>
        <w:trPr/>
        <w:tc>
          <w:tcPr>
            <w:tcW w:w="495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8. Опис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огашеної судимостi за корисливi та посадовi злочини посадова особа не має. Змiн в посадовому складi за звiтний квартал не вiдбувалося.</w:t>
            </w:r>
          </w:p>
        </w:tc>
      </w:tr>
    </w:tbl>
    <w:p>
      <w:pPr>
        <w:pStyle w:val="Heading3"/>
        <w:rPr>
          <w:color w:val="000000"/>
        </w:rPr>
      </w:pPr>
      <w:r>
        <w:rPr>
          <w:color w:val="000000"/>
        </w:rPr>
        <w:t>5. Інформація про осіб, послугами яких користується емітент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686"/>
        <w:gridCol w:w="5518"/>
      </w:tblGrid>
      <w:tr>
        <w:trPr/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1. Найменування</w:t>
            </w:r>
          </w:p>
        </w:tc>
        <w:tc>
          <w:tcPr>
            <w:tcW w:w="55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ублiчне акцiонерне товариство "Нацiональний депозитарiй України"</w:t>
            </w:r>
          </w:p>
        </w:tc>
      </w:tr>
      <w:tr>
        <w:trPr/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2. Організаційно-правова форма</w:t>
            </w:r>
          </w:p>
        </w:tc>
        <w:tc>
          <w:tcPr>
            <w:tcW w:w="55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ублічне акціонерне товариство</w:t>
            </w:r>
          </w:p>
        </w:tc>
      </w:tr>
      <w:tr>
        <w:trPr/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3. Ідентифікаційний код за ЄДРПОУ</w:t>
            </w:r>
          </w:p>
        </w:tc>
        <w:tc>
          <w:tcPr>
            <w:tcW w:w="55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70711</w:t>
            </w:r>
          </w:p>
        </w:tc>
      </w:tr>
      <w:tr>
        <w:trPr/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4. Місцезнаходження</w:t>
            </w:r>
          </w:p>
        </w:tc>
        <w:tc>
          <w:tcPr>
            <w:tcW w:w="55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. Київ, вул. Грiнченка, буд. 3</w:t>
            </w:r>
          </w:p>
        </w:tc>
      </w:tr>
      <w:tr>
        <w:trPr/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5. Номер ліцензії або іншого документа на цей вид діяльності</w:t>
            </w:r>
          </w:p>
        </w:tc>
        <w:tc>
          <w:tcPr>
            <w:tcW w:w="55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 № 189650</w:t>
            </w:r>
          </w:p>
        </w:tc>
      </w:tr>
      <w:tr>
        <w:trPr/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6. Дата видачі ліцензії або іншого документа</w:t>
            </w:r>
          </w:p>
        </w:tc>
        <w:tc>
          <w:tcPr>
            <w:tcW w:w="55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09.2006</w:t>
            </w:r>
          </w:p>
        </w:tc>
      </w:tr>
      <w:tr>
        <w:trPr/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7. Міжміський код та телефон</w:t>
            </w:r>
          </w:p>
        </w:tc>
        <w:tc>
          <w:tcPr>
            <w:tcW w:w="55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044) 279-60-75</w:t>
            </w:r>
          </w:p>
        </w:tc>
      </w:tr>
      <w:tr>
        <w:trPr/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8. Факс</w:t>
            </w:r>
          </w:p>
        </w:tc>
        <w:tc>
          <w:tcPr>
            <w:tcW w:w="55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044) 279-60-75</w:t>
            </w:r>
          </w:p>
        </w:tc>
      </w:tr>
      <w:tr>
        <w:trPr/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9. Вид діяльності</w:t>
            </w:r>
          </w:p>
        </w:tc>
        <w:tc>
          <w:tcPr>
            <w:tcW w:w="55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озитарна дiяльнсiть депозитарiю цiнних паперiв</w:t>
            </w:r>
          </w:p>
        </w:tc>
      </w:tr>
      <w:tr>
        <w:trPr/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10. Опис</w:t>
            </w:r>
          </w:p>
        </w:tc>
        <w:tc>
          <w:tcPr>
            <w:tcW w:w="55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говiр №Е-131 вiд 27.11.2009 року.</w:t>
            </w:r>
          </w:p>
        </w:tc>
      </w:tr>
      <w:tr>
        <w:trPr/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1. Найменування</w:t>
            </w:r>
          </w:p>
        </w:tc>
        <w:tc>
          <w:tcPr>
            <w:tcW w:w="55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вариство з обмеженою вiдповiдальнiстю "Український iнвестицiйний клуб"</w:t>
            </w:r>
          </w:p>
        </w:tc>
      </w:tr>
      <w:tr>
        <w:trPr/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2. Організаційно-правова форма</w:t>
            </w:r>
          </w:p>
        </w:tc>
        <w:tc>
          <w:tcPr>
            <w:tcW w:w="55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овариство з обмеженою відповідальністю </w:t>
            </w:r>
          </w:p>
        </w:tc>
      </w:tr>
      <w:tr>
        <w:trPr/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3. Ідентифікаційний код за ЄДРПОУ</w:t>
            </w:r>
          </w:p>
        </w:tc>
        <w:tc>
          <w:tcPr>
            <w:tcW w:w="55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44923</w:t>
            </w:r>
          </w:p>
        </w:tc>
      </w:tr>
      <w:tr>
        <w:trPr/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4. Місцезнаходження</w:t>
            </w:r>
          </w:p>
        </w:tc>
        <w:tc>
          <w:tcPr>
            <w:tcW w:w="55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. Днiпропетровськ, вул. Комсомольська, буд. 48-Д</w:t>
            </w:r>
          </w:p>
        </w:tc>
      </w:tr>
      <w:tr>
        <w:trPr/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5. Номер ліцензії або іншого документа на цей вид діяльності</w:t>
            </w:r>
          </w:p>
        </w:tc>
        <w:tc>
          <w:tcPr>
            <w:tcW w:w="55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 № 034483</w:t>
            </w:r>
          </w:p>
        </w:tc>
      </w:tr>
      <w:tr>
        <w:trPr/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6. Дата видачі ліцензії або іншого документа</w:t>
            </w:r>
          </w:p>
        </w:tc>
        <w:tc>
          <w:tcPr>
            <w:tcW w:w="55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08.2012</w:t>
            </w:r>
          </w:p>
        </w:tc>
      </w:tr>
      <w:tr>
        <w:trPr/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7. Міжміський код та телефон</w:t>
            </w:r>
          </w:p>
        </w:tc>
        <w:tc>
          <w:tcPr>
            <w:tcW w:w="55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0562) 36-66-40</w:t>
            </w:r>
          </w:p>
        </w:tc>
      </w:tr>
      <w:tr>
        <w:trPr/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8. Факс</w:t>
            </w:r>
          </w:p>
        </w:tc>
        <w:tc>
          <w:tcPr>
            <w:tcW w:w="55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0562) 36-66-40</w:t>
            </w:r>
          </w:p>
        </w:tc>
      </w:tr>
      <w:tr>
        <w:trPr/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9. Вид діяльності</w:t>
            </w:r>
          </w:p>
        </w:tc>
        <w:tc>
          <w:tcPr>
            <w:tcW w:w="55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озитарна дiяльнiсть зберiгача цiнних паперiв</w:t>
            </w:r>
          </w:p>
        </w:tc>
      </w:tr>
      <w:tr>
        <w:trPr/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10. Опис</w:t>
            </w:r>
          </w:p>
        </w:tc>
        <w:tc>
          <w:tcPr>
            <w:tcW w:w="55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говiр ДМ/1/09 вiд 07.12.2009 року.</w:t>
            </w:r>
          </w:p>
        </w:tc>
      </w:tr>
      <w:tr>
        <w:trPr/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1. Найменування</w:t>
            </w:r>
          </w:p>
        </w:tc>
        <w:tc>
          <w:tcPr>
            <w:tcW w:w="55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Ф Товариство з обмеженою вiдповiдальнiстю "Мет-Аудит"</w:t>
            </w:r>
          </w:p>
        </w:tc>
      </w:tr>
      <w:tr>
        <w:trPr/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2. Організаційно-правова форма</w:t>
            </w:r>
          </w:p>
        </w:tc>
        <w:tc>
          <w:tcPr>
            <w:tcW w:w="55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овариство з обмеженою відповідальністю </w:t>
            </w:r>
          </w:p>
        </w:tc>
      </w:tr>
      <w:tr>
        <w:trPr/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3. Ідентифікаційний код за ЄДРПОУ</w:t>
            </w:r>
          </w:p>
        </w:tc>
        <w:tc>
          <w:tcPr>
            <w:tcW w:w="55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39201</w:t>
            </w:r>
          </w:p>
        </w:tc>
      </w:tr>
      <w:tr>
        <w:trPr/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4. Місцезнаходження</w:t>
            </w:r>
          </w:p>
        </w:tc>
        <w:tc>
          <w:tcPr>
            <w:tcW w:w="55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 Ленiна, 1, кiм. 132, м. Днiпропетровськ, 49000</w:t>
            </w:r>
          </w:p>
        </w:tc>
      </w:tr>
      <w:tr>
        <w:trPr/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5. Номер ліцензії або іншого документа на цей вид діяльності</w:t>
            </w:r>
          </w:p>
        </w:tc>
        <w:tc>
          <w:tcPr>
            <w:tcW w:w="55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6</w:t>
            </w:r>
          </w:p>
        </w:tc>
      </w:tr>
      <w:tr>
        <w:trPr/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6. Дата видачі ліцензії або іншого документа</w:t>
            </w:r>
          </w:p>
        </w:tc>
        <w:tc>
          <w:tcPr>
            <w:tcW w:w="55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11.2006</w:t>
            </w:r>
          </w:p>
        </w:tc>
      </w:tr>
      <w:tr>
        <w:trPr/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7. Міжміський код та телефон</w:t>
            </w:r>
          </w:p>
        </w:tc>
        <w:tc>
          <w:tcPr>
            <w:tcW w:w="55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056) 791 18 67</w:t>
            </w:r>
          </w:p>
        </w:tc>
      </w:tr>
      <w:tr>
        <w:trPr/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8. Факс</w:t>
            </w:r>
          </w:p>
        </w:tc>
        <w:tc>
          <w:tcPr>
            <w:tcW w:w="55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056) 791 18 67</w:t>
            </w:r>
          </w:p>
        </w:tc>
      </w:tr>
      <w:tr>
        <w:trPr/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9. Вид діяльності</w:t>
            </w:r>
          </w:p>
        </w:tc>
        <w:tc>
          <w:tcPr>
            <w:tcW w:w="55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удиторська дiяльнiсть</w:t>
            </w:r>
          </w:p>
        </w:tc>
      </w:tr>
      <w:tr>
        <w:trPr/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10. Опис</w:t>
            </w:r>
          </w:p>
        </w:tc>
        <w:tc>
          <w:tcPr>
            <w:tcW w:w="55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говiр №01/5 от 20.03.2013 року.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rPr/>
      </w:pPr>
      <w:r>
        <w:rPr/>
        <w:t>6. Відомості про цінні папери емітента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853"/>
      </w:tblGrid>
      <w:tr>
        <w:trPr/>
        <w:tc>
          <w:tcPr>
            <w:tcW w:w="148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Інформація про випуски акцій емітента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136"/>
        <w:gridCol w:w="1365"/>
        <w:gridCol w:w="1766"/>
        <w:gridCol w:w="1894"/>
        <w:gridCol w:w="1731"/>
        <w:gridCol w:w="1712"/>
        <w:gridCol w:w="1377"/>
        <w:gridCol w:w="1104"/>
        <w:gridCol w:w="1367"/>
        <w:gridCol w:w="1401"/>
      </w:tblGrid>
      <w:tr>
        <w:trPr/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та реєстрації випуску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омер свідоцтва про реєстрацію випуску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йменування органу, що зареєстрував випуск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іжнародний ідентифікаційний номер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ип цінного паперу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орма існування та форма випуску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омінальна вартість акцій (грн.)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ількість акцій (штук)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гальна номінальна вартість (грн.)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астка у статутному капіталі (у відсотках)</w:t>
            </w:r>
          </w:p>
        </w:tc>
      </w:tr>
      <w:tr>
        <w:trPr/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t>3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t>4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t>5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t>6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t>8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t>9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StrongEmphasis"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1.2009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/1/09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ржавна комiсiя з цiнних паперiв та фондового ринку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A4000062814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ія проста бездокументарна іменна</w:t>
            </w:r>
          </w:p>
        </w:tc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ездокументарні іменні 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2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2684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81710.0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.000</w:t>
            </w:r>
          </w:p>
        </w:tc>
      </w:tr>
      <w:tr>
        <w:trPr/>
        <w:tc>
          <w:tcPr>
            <w:tcW w:w="2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ис</w:t>
            </w:r>
          </w:p>
        </w:tc>
        <w:tc>
          <w:tcPr>
            <w:tcW w:w="123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даткової ємiсiї не здiйснювалось</w:t>
            </w:r>
          </w:p>
        </w:tc>
      </w:tr>
    </w:tbl>
    <w:p>
      <w:pPr>
        <w:sectPr>
          <w:type w:val="nextPage"/>
          <w:pgSz w:orient="landscape" w:w="16838" w:h="11906"/>
          <w:pgMar w:left="851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853"/>
      </w:tblGrid>
      <w:tr>
        <w:trPr/>
        <w:tc>
          <w:tcPr>
            <w:tcW w:w="148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Інформація про облігації емітента 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-47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979"/>
        <w:gridCol w:w="1258"/>
        <w:gridCol w:w="1659"/>
        <w:gridCol w:w="1279"/>
        <w:gridCol w:w="1140"/>
        <w:gridCol w:w="1002"/>
        <w:gridCol w:w="1477"/>
        <w:gridCol w:w="1228"/>
        <w:gridCol w:w="1131"/>
        <w:gridCol w:w="1009"/>
        <w:gridCol w:w="1623"/>
        <w:gridCol w:w="1068"/>
      </w:tblGrid>
      <w:tr>
        <w:trPr/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та реєстрації випуску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омер свідоцтва про реєстрацію випуску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йменування органу, що зареєстрував випуск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лігації (відсоткові, цільові, дисконтні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омінальна вартість (грн.)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ількість у випуску (штук)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орма існування та форма випуску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Загальна номінальна вартість (грн.)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центна ставка (у відсотках)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Термін виплати процентів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ума виплаченого процентного доходу за звітний період (грн.)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та погашення облігацій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StrongEmphasis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StrongEmphasis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StrongEmphasis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StrongEmphasis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StrongEmphasis"/>
                <w:color w:val="000000"/>
                <w:sz w:val="16"/>
                <w:szCs w:val="16"/>
              </w:rPr>
              <w:t>5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StrongEmphasis"/>
                <w:color w:val="000000"/>
                <w:sz w:val="16"/>
                <w:szCs w:val="16"/>
              </w:rPr>
              <w:t>6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StrongEmphasis"/>
                <w:color w:val="000000"/>
                <w:sz w:val="16"/>
                <w:szCs w:val="16"/>
              </w:rPr>
              <w:t>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StrongEmphasis"/>
                <w:color w:val="000000"/>
                <w:sz w:val="16"/>
                <w:szCs w:val="16"/>
              </w:rPr>
              <w:t>8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StrongEmphasis"/>
                <w:color w:val="000000"/>
                <w:sz w:val="16"/>
                <w:szCs w:val="16"/>
              </w:rPr>
              <w:t>9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StrongEmphasis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StrongEmphasis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Style w:val="StrongEmphasis"/>
                <w:color w:val="000000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10.200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/2/04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ржавна комiсiя з цiнних паперiв та фондовогоринку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ідсоткові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0.0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Бездокументарні іменні 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000.00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.0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11.2015</w:t>
            </w:r>
          </w:p>
        </w:tc>
      </w:tr>
      <w:tr>
        <w:trPr/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ис</w:t>
            </w:r>
          </w:p>
        </w:tc>
        <w:tc>
          <w:tcPr>
            <w:tcW w:w="1387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оцента ставка змiнна. Кожний процентний перiод триває з 2-го числа поточного мiсяця по 25-е число наступного мiсяця. Розмiщення </w:t>
              <w:br/>
              <w:t>облiгацiй здiйснюється на внутрiшньому ринку. Заявки для допуску на бiржi не подавалися.</w:t>
            </w:r>
          </w:p>
        </w:tc>
      </w:tr>
    </w:tbl>
    <w:p>
      <w:pPr>
        <w:sectPr>
          <w:type w:val="nextPage"/>
          <w:pgSz w:orient="landscape" w:w="16838" w:h="11906"/>
          <w:pgMar w:left="851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rPr/>
      </w:pPr>
      <w:r>
        <w:rPr/>
        <w:t>7. Інформація про господарську та фінансову діяльність емітента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Інформація про зобов'язання емітента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334"/>
        <w:gridCol w:w="1355"/>
        <w:gridCol w:w="1877"/>
        <w:gridCol w:w="2390"/>
        <w:gridCol w:w="1248"/>
      </w:tblGrid>
      <w:tr>
        <w:trPr/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и зобов'язань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та виникнення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погашена частина боргу (тис. грн.)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ідсоток за користування коштами (відсоток річних)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ата погашення</w:t>
            </w:r>
          </w:p>
        </w:tc>
      </w:tr>
      <w:tr>
        <w:trPr/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дити банку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бов'язання за цінними паперами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13.00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тому числі:</w:t>
            </w:r>
          </w:p>
        </w:tc>
        <w:tc>
          <w:tcPr>
            <w:tcW w:w="6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облігаціями (за кожним власним випуском):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4.00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облiгацiями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10.2004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124.00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11.2015</w:t>
            </w:r>
          </w:p>
        </w:tc>
      </w:tr>
      <w:tr>
        <w:trPr/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іпотечними цінними паперами (за кожним власним випуском):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ертифікатами ФОН (за кожним власним випуском):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векселями (всього)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89.00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іншими цінними паперами (у тому числі за похідними цінними паперами)(за кожним видом):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фінансовими інвестиціями в корпоративні права (за кожним видом):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аткові зобов'язання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00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інансова допомога на зворотній основі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зобов'язання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5.00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ього зобов'язань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47.000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ис:</w:t>
            </w:r>
          </w:p>
        </w:tc>
        <w:tc>
          <w:tcPr>
            <w:tcW w:w="6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нформацiя вiдсутня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40"/>
        <w:gridCol w:w="4592"/>
        <w:gridCol w:w="2041"/>
        <w:gridCol w:w="1531"/>
      </w:tblGrid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И</w:t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ата(рік, місяць, число)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 | 01 | 01</w:t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ідприємство</w:t>
            </w:r>
          </w:p>
        </w:tc>
        <w:tc>
          <w:tcPr>
            <w:tcW w:w="459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ублiчне акцiонерне товариство "Днiпропетровський завод мостових залiзобетонних конструкцiй"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за ЄДРПОУ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74010</w:t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иторія</w:t>
            </w:r>
          </w:p>
        </w:tc>
        <w:tc>
          <w:tcPr>
            <w:tcW w:w="459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за КОАТУУ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0100000</w:t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ізаційно-правова форма господарювання</w:t>
            </w:r>
          </w:p>
        </w:tc>
        <w:tc>
          <w:tcPr>
            <w:tcW w:w="459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за КОПФГ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 економічної діяльності</w:t>
            </w:r>
          </w:p>
        </w:tc>
        <w:tc>
          <w:tcPr>
            <w:tcW w:w="459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за КВЕД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69.0</w:t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едня кількість працівників</w:t>
            </w:r>
          </w:p>
        </w:tc>
        <w:tc>
          <w:tcPr>
            <w:tcW w:w="459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35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32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иниця виміру: тис.грн. без десяткового знака</w:t>
            </w:r>
          </w:p>
        </w:tc>
        <w:tc>
          <w:tcPr>
            <w:tcW w:w="35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реса</w:t>
            </w:r>
          </w:p>
        </w:tc>
        <w:tc>
          <w:tcPr>
            <w:tcW w:w="459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улиця МОЛОДОГВАРДIЙСЬКА, буд. 2, м. ДНIПРОПЕТРОВСЬК, ДНIПРОПЕТРОВСЬКА обл., 49022</w:t>
            </w:r>
          </w:p>
        </w:tc>
        <w:tc>
          <w:tcPr>
            <w:tcW w:w="35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32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ладено (зробити позначку "v" у відповідній клітинці):</w:t>
            </w:r>
          </w:p>
        </w:tc>
        <w:tc>
          <w:tcPr>
            <w:tcW w:w="357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632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положеннями (стандартами бухгалтерського обліку)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32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міжнародними стандартами фінансової звітності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000000"/>
        </w:rPr>
      </w:pPr>
      <w:r>
        <w:rPr>
          <w:color w:val="000000"/>
        </w:rPr>
        <w:t>Баланс (Звіт про фінансовий стан)</w:t>
        <w:br/>
        <w:t>на 31.12.2013 р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0"/>
        <w:gridCol w:w="1021"/>
        <w:gridCol w:w="1531"/>
        <w:gridCol w:w="1531"/>
        <w:gridCol w:w="1531"/>
      </w:tblGrid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кти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рядка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 початок звітного періоду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 кінець звітного періоду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 дату переходу на міжнародні стандарти фінансової звітності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02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. Необоротні активи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матеріальні активи: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існа вартіст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копичена амортизаці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завершені капітальні інвестиції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і засоби: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29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6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існа вартіст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0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2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ос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7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6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вестиційна нерухомість: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існа вартіст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ос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7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вгострокові біологічні активи: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існа вартіст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копичена амортизаці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вгострокові фінансові інвестиції:</w:t>
              <w:br/>
              <w:t>які обліковуються за методом участі в капіталі інших підприємст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103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фінансові інвестиції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вгострокова дебіторська заборгованіст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строчені податкові актив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двіл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строчені аквізиційні витрат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лишок коштів у централізованих страхових резервних фондах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необоротні актив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ього за розділом I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9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329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36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. Оборотні активи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пас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67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9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робничі запас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67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завершене виробництв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това продукці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9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вар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очні біологічні актив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озити перестрахува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кселі одержан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біторська заборгованість за продукцію, товари, роботи, послуг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біторська заборгованість за розрахунками:</w:t>
              <w:br/>
              <w:t>за виданими авансам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113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 бюджетом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тому числі з податку на прибуто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 нарахованих доход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з внутрішніх розрахунк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а поточна дебіторська заборгованіст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7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очні фінансові інвестиції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оші та їх еквівалент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тівк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хунки в банках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7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майбутніх період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ка перестраховика у страхових резервах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тому числі в:</w:t>
              <w:br/>
              <w:t>резервах довгострокових зобов’язан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118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ах збитків або резервах належних виплат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ах незароблених премій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их страхових резервах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оборотні актив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ього за розділом II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9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18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91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I. Необоротні активи, утримувані для продажу, та групи вибутт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аланс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51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27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0"/>
        <w:gridCol w:w="1021"/>
        <w:gridCol w:w="1531"/>
        <w:gridCol w:w="1531"/>
        <w:gridCol w:w="1531"/>
      </w:tblGrid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аси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рядка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 початок звітного періоду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 кінець звітного періоду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 дату переходу на міжнародні стандарти фінансової звітності</w:t>
            </w:r>
          </w:p>
        </w:tc>
      </w:tr>
      <w:tr>
        <w:trPr/>
        <w:tc>
          <w:tcPr>
            <w:tcW w:w="102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. Власний капітал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реєстрований (пайовий) капітал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8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8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ски до незареєстрованого статутного капіталу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італ у дооцінках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датковий капітал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місійний дохід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копичені курсові різниц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ий капітал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розподілений прибуток (непокритий збиток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990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184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оплачений капітал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лучений капітал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резерв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ього за розділом I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9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152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346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. Довгострокові зобов’язання і забезпечення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строчені податкові зобов’яза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ійні зобов’яза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вгострокові кредити банк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довгострокові зобов’яза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вгострокові забезпече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вгострокові забезпечення витрат персоналу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ільове фінансува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дійна допомог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хові резерви, у тому числі: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 довгострокових зобов’язань; (на початок звітного періоду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 збитків або резерв належних виплат; (на початок звітного періоду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 незароблених премій; (на початок звітного періоду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страхові резерви; (на початок звітного періоду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вестиційні контракти;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зовий фонд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 на виплату джек-поту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ього за розділом II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9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78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78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ІІ. Поточні зобов’язання і забезпечення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откострокові кредити банк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кселі видан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89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89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очна кредиторська заборгованість:</w:t>
              <w:br/>
              <w:t>за довгостроковими зобов’язанням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товари, роботи, послуг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8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8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розрахунками з бюджетом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8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у тому числі з податку на прибуто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розрахунками зі страхува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розрахунками з оплати прац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одержаними авансам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розрахунками з учасникам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з внутрішніх розрахунк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7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траховою діяльністю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очні забезпече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и майбутніх період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строчені комісійні доходи від перестраховик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поточні зобов’яза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9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ього за розділом IІ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9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85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569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ІV. Зобов’язання, пов’язані з необоротними активами, утримуваними для продажу, та групами вибутт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. Чиста вартість активів недержавного пенсійного фонду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аланс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51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27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81"/>
        <w:gridCol w:w="6123"/>
      </w:tblGrid>
      <w:tr>
        <w:trPr/>
        <w:tc>
          <w:tcPr>
            <w:tcW w:w="40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мітки</w:t>
            </w:r>
          </w:p>
        </w:tc>
        <w:tc>
          <w:tcPr>
            <w:tcW w:w="61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нформацiя вiдсутня.</w:t>
            </w:r>
          </w:p>
        </w:tc>
      </w:tr>
      <w:tr>
        <w:trPr/>
        <w:tc>
          <w:tcPr>
            <w:tcW w:w="40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ерівник</w:t>
            </w:r>
          </w:p>
        </w:tc>
        <w:tc>
          <w:tcPr>
            <w:tcW w:w="61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дан Iгор Миколайович</w:t>
            </w:r>
          </w:p>
        </w:tc>
      </w:tr>
      <w:tr>
        <w:trPr/>
        <w:tc>
          <w:tcPr>
            <w:tcW w:w="40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ловний бухгалтер</w:t>
            </w:r>
          </w:p>
        </w:tc>
        <w:tc>
          <w:tcPr>
            <w:tcW w:w="61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дан Нiна Iванiвна</w:t>
            </w:r>
          </w:p>
        </w:tc>
      </w:tr>
    </w:tbl>
    <w:p>
      <w:pPr>
        <w:pStyle w:val="Normal"/>
        <w:rPr>
          <w:vanish/>
          <w:color w:val="000000"/>
        </w:rPr>
      </w:pPr>
      <w:r>
        <w:br w:type="page"/>
      </w:r>
      <w:r>
        <w:rPr>
          <w:vanish/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40"/>
        <w:gridCol w:w="4592"/>
        <w:gridCol w:w="2041"/>
        <w:gridCol w:w="1531"/>
      </w:tblGrid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И</w:t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ата(рік, місяць, число)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 | 01 | 01</w:t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ідприємство</w:t>
            </w:r>
          </w:p>
        </w:tc>
        <w:tc>
          <w:tcPr>
            <w:tcW w:w="459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ублiчне акцiонерне товариство "Днiпропетровський завод мостових залiзобетонних конструкцiй"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за ЄДРПОУ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74010</w:t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айменування)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000000"/>
        </w:rPr>
      </w:pPr>
      <w:r>
        <w:rPr>
          <w:color w:val="000000"/>
        </w:rPr>
        <w:t>Звіт про фінансові результати (Звіт про сукупний дохід)</w:t>
        <w:br/>
        <w:t>за 4 квартал 2013 р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. ФІНАНСОВІ РЕЗУЛЬТАТИ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01"/>
        <w:gridCol w:w="1021"/>
        <w:gridCol w:w="2041"/>
        <w:gridCol w:w="2041"/>
      </w:tblGrid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атт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рядка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 звітний період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 аналогічний період попереднього року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тий дохід від реалізації продукції (товарів, робіт, послуг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62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18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ті зароблені страхові премії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мії підписані, валова сум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1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мії, передані у перестрахува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іна резерву незароблених премій, валова сум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іна частки перестраховиків у резерві незароблених премій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івартість реалізованої продукції (товарів, робіт, послуг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-4815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-28854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ті понесені збитки за страховими виплатам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Валовий:</w:t>
            </w:r>
            <w:r>
              <w:rPr>
                <w:color w:val="000000"/>
                <w:sz w:val="20"/>
                <w:szCs w:val="20"/>
              </w:rPr>
              <w:br/>
              <w:t> прибуто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209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2247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1864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збито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ід (витрати) від зміни у резервах довгострокових зобов’язан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ід (витрати) від зміни інших страхових резерв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іна інших страхових резервів, валова сум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1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іна частки перестраховиків в інших страхових резервах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2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операційні доход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5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ід від зміни вартості активів, які оцінюються за справедливою вартістю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1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ід від первісного визнання біологічних активів і сільськогосподарської продукції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2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іністративні витрат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-2994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-4026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на збут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-1626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-3371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операційні витрат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-73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-1071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 від зміни вартості активів, які оцінюються за справедливою вартістю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1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 від первісного визнання біологічних активів і сільськогосподарської продукції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2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інансовий результат від операційної діяльності:</w:t>
            </w:r>
            <w:r>
              <w:rPr>
                <w:color w:val="000000"/>
                <w:sz w:val="20"/>
                <w:szCs w:val="20"/>
              </w:rPr>
              <w:br/>
              <w:t> прибуто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219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збито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-2676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-5499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ід від участі в капітал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фінансові доход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доход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4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95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ід від благодійної допомог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1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інансові витрат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трати від участі в капітал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витрат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-784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-11485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уток (збиток) від впливу інфляції на монетарні статт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інансовий результат до оподаткування:</w:t>
            </w:r>
            <w:r>
              <w:rPr>
                <w:color w:val="000000"/>
                <w:sz w:val="20"/>
                <w:szCs w:val="20"/>
              </w:rPr>
              <w:br/>
              <w:t> прибуто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229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збито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-1894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-5484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(дохід) з податку на прибуто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77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уток (збиток) від припиненої діяльності після оподаткува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Чистий фінансовий результат:</w:t>
            </w:r>
            <w:r>
              <w:rPr>
                <w:color w:val="000000"/>
                <w:sz w:val="20"/>
                <w:szCs w:val="20"/>
              </w:rPr>
              <w:br/>
              <w:t> прибуто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235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збито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-1939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-5661 )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I. СУКУПНИЙ ДОХІД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01"/>
        <w:gridCol w:w="1021"/>
        <w:gridCol w:w="2041"/>
        <w:gridCol w:w="2041"/>
      </w:tblGrid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атт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рядка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 звітний період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 аналогічний період попереднього року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оцінка (уцінка) необоротних актив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оцінка (уцінка) фінансових інструмент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копичені курсові різниц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ка іншого сукупного доходу асоційованих та спільних підприємст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ий сукупний дохід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Інший сукупний дохід до оподаткува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5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аток на прибуток, пов’язаний з іншим сукупним доходом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Інший сукупний дохід після оподаткува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6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купний дохід (сума рядків 2350, 2355 та 2460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6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939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5661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II. ЕЛЕМЕНТИ ОПЕРАЦІЙНИХ ВИТРАТ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01"/>
        <w:gridCol w:w="1021"/>
        <w:gridCol w:w="2041"/>
        <w:gridCol w:w="2041"/>
      </w:tblGrid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іальні затрат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9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49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ти на оплату прац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9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7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рахування на соціальні заход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1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2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ортизаці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7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66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операційні витрат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1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ом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5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408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184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ІV. РОЗРАХУНОК ПОКАЗНИКІВ ПРИБУТКОВОСТІ АКЦІЙ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500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01"/>
        <w:gridCol w:w="1021"/>
        <w:gridCol w:w="2041"/>
        <w:gridCol w:w="2041"/>
      </w:tblGrid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едньорічна кількість простих акцій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ригована середньорічна кількість простих акцій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тий прибуток (збиток) на одну просту акцію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ригований чистий прибуток (збиток) на одну просту акцію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віденди на одну просту акцію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81"/>
        <w:gridCol w:w="6123"/>
      </w:tblGrid>
      <w:tr>
        <w:trPr/>
        <w:tc>
          <w:tcPr>
            <w:tcW w:w="40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мітки</w:t>
            </w:r>
          </w:p>
        </w:tc>
        <w:tc>
          <w:tcPr>
            <w:tcW w:w="61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истий дохiд зменшився через вiдсутнiсть замовлень в порiвняннi з четвертим кварталом 2012 року.</w:t>
            </w:r>
          </w:p>
        </w:tc>
      </w:tr>
      <w:tr>
        <w:trPr/>
        <w:tc>
          <w:tcPr>
            <w:tcW w:w="40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ерівник</w:t>
            </w:r>
          </w:p>
        </w:tc>
        <w:tc>
          <w:tcPr>
            <w:tcW w:w="61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дан Iгор Миколайович</w:t>
            </w:r>
          </w:p>
        </w:tc>
      </w:tr>
      <w:tr>
        <w:trPr/>
        <w:tc>
          <w:tcPr>
            <w:tcW w:w="40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ловний бухгалтер</w:t>
            </w:r>
          </w:p>
        </w:tc>
        <w:tc>
          <w:tcPr>
            <w:tcW w:w="61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дан Нiна Iванiвна</w:t>
            </w:r>
          </w:p>
        </w:tc>
      </w:tr>
    </w:tbl>
    <w:p>
      <w:pPr>
        <w:pStyle w:val="Normal"/>
        <w:rPr>
          <w:vanish/>
          <w:color w:val="000000"/>
        </w:rPr>
      </w:pPr>
      <w:r>
        <w:br w:type="page"/>
      </w:r>
      <w:r>
        <w:rPr>
          <w:vanish/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40"/>
        <w:gridCol w:w="4592"/>
        <w:gridCol w:w="2041"/>
        <w:gridCol w:w="1531"/>
      </w:tblGrid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И</w:t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ата(рік, місяць, число)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 | 01 | 01</w:t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ідприємство</w:t>
            </w:r>
          </w:p>
        </w:tc>
        <w:tc>
          <w:tcPr>
            <w:tcW w:w="459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ублiчне акцiонерне товариство "Днiпропетровський завод мостових залiзобетонних конструкцiй"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за ЄДРПОУ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74010</w:t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айменування)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000000"/>
        </w:rPr>
      </w:pPr>
      <w:r>
        <w:rPr>
          <w:color w:val="000000"/>
        </w:rPr>
        <w:t>Звіт про рух грошових коштів (за прямим методом)</w:t>
        <w:br/>
        <w:t>за 4 квартал 2013 р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01"/>
        <w:gridCol w:w="1021"/>
        <w:gridCol w:w="2041"/>
        <w:gridCol w:w="2041"/>
      </w:tblGrid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атт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рядка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 звітний період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 аналогічний період попереднього року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. Рух коштів у результаті операційної діяльності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:</w:t>
              <w:br/>
              <w:t>Реалізації продукції (товарів, робіт, послуг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30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7062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30718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ернення податків і збор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тому числі податку на додану вартіст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6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ільового фінансува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отримання субсидій, дотацій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1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авансів від покупців і замовник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повернення аванс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відсотків за залишками коштів на поточних рахунках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боржників неустойки (штрафів, пені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операційної оренд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отримання роялті, авторських винагород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страхових премій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фінансових установ від повернення пози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надходже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05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оплату:</w:t>
              <w:br/>
              <w:t>Товарів (робіт, послуг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31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( -359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br/>
              <w:t>( -23561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ц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-3049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-3767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рахувань на соціальні заход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-1141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-1442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бов'язань з податків і збор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-1276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-2072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оплату зобов'язань з податку на прибуто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6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-45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-177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оплату зобов'язань з податку на додану вартість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7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-55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-291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оплату зобов'язань з інших податків і збор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8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-1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-1604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оплату аванс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трачання на оплату повернення авансів/td&gt;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оплату цільових внеск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оплату зобов’язань за страховими контрактам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трачання фінансових установ на надання позик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витрача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-12556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истий рух коштів від операційної діяльност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9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567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75</w:t>
            </w:r>
          </w:p>
        </w:tc>
      </w:tr>
      <w:tr>
        <w:trPr/>
        <w:tc>
          <w:tcPr>
            <w:tcW w:w="10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. Рух коштів у результаті інвестиційної діяльності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реалізації:</w:t>
              <w:br/>
              <w:t>фінансових інвестицій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4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оборотних актив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отриманих:</w:t>
              <w:br/>
              <w:t>відсотк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віденд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дериватив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погашення пози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вибуття дочірнього підприємства та іншої господарської одиниц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надходже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придбання:</w:t>
              <w:br/>
              <w:t>фінансових інвестицій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оборотних актив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плати за деривативам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надання пози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придбання дочірнього підприємства та іншої господарської одиниц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платеж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истий рух коштів від інвестиційної діяльност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9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66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0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I. Рух коштів у результаті фінансової діяльності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:</w:t>
              <w:br/>
              <w:t>Власного капіталу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римання пози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продажу частки в дочірньому підприємств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надходженн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:</w:t>
              <w:br/>
              <w:t>Викуп власних акцій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ня пози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лату дивіденд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сплату відсотк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сплату заборгованості з фінансової оренди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придбання частки в дочірньому підприємств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виплати неконтрольованим часткам у дочірніх підприємствах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платеж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истий рух коштів від фінансової діяльності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9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истий рух грошових коштів за звітний період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0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7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лишок коштів на початок року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плив зміни валютних курсів на залишок коштів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лишок коштів на кінець року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5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81"/>
        <w:gridCol w:w="6123"/>
      </w:tblGrid>
      <w:tr>
        <w:trPr/>
        <w:tc>
          <w:tcPr>
            <w:tcW w:w="40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мітки</w:t>
            </w:r>
          </w:p>
        </w:tc>
        <w:tc>
          <w:tcPr>
            <w:tcW w:w="61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нформацiя вiдсутня.</w:t>
            </w:r>
          </w:p>
        </w:tc>
      </w:tr>
      <w:tr>
        <w:trPr/>
        <w:tc>
          <w:tcPr>
            <w:tcW w:w="40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ерівник</w:t>
            </w:r>
          </w:p>
        </w:tc>
        <w:tc>
          <w:tcPr>
            <w:tcW w:w="61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дан Iгор Миколайович</w:t>
            </w:r>
          </w:p>
        </w:tc>
      </w:tr>
      <w:tr>
        <w:trPr/>
        <w:tc>
          <w:tcPr>
            <w:tcW w:w="40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ловний бухгалтер</w:t>
            </w:r>
          </w:p>
        </w:tc>
        <w:tc>
          <w:tcPr>
            <w:tcW w:w="61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дан Нiна Iванiвна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40"/>
        <w:gridCol w:w="4592"/>
        <w:gridCol w:w="2041"/>
        <w:gridCol w:w="1531"/>
      </w:tblGrid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И</w:t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ата(рік, місяць, число)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 | 01 | 01</w:t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ідприємство</w:t>
            </w:r>
          </w:p>
        </w:tc>
        <w:tc>
          <w:tcPr>
            <w:tcW w:w="459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ублiчне акцiонерне товариство "Днiпропетровський завод мостових залiзобетонних конструкцiй"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за ЄДРПОУ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74010</w:t>
            </w:r>
          </w:p>
        </w:tc>
      </w:tr>
      <w:tr>
        <w:trPr/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айменування)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000000"/>
        </w:rPr>
      </w:pPr>
      <w:r>
        <w:rPr>
          <w:color w:val="000000"/>
        </w:rPr>
        <w:t>Звіт про рух грошових коштів (за непрямим методом)</w:t>
        <w:br/>
        <w:t>за 4 квартал 2013 р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060"/>
        <w:gridCol w:w="1020"/>
        <w:gridCol w:w="1531"/>
        <w:gridCol w:w="1531"/>
        <w:gridCol w:w="1531"/>
        <w:gridCol w:w="1531"/>
      </w:tblGrid>
      <w:tr>
        <w:trPr/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аття</w:t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рядка</w:t>
            </w:r>
          </w:p>
        </w:tc>
        <w:tc>
          <w:tcPr>
            <w:tcW w:w="3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 звітний період</w:t>
            </w:r>
          </w:p>
        </w:tc>
        <w:tc>
          <w:tcPr>
            <w:tcW w:w="3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 аналогічний період попереднього року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дходження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аток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дходження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аток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. Рух коштів у результаті операційної діяльності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уток (збиток) від звичайної діяльності до оподаткуванн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игування на:</w:t>
              <w:br/>
              <w:t>амортизацію необоротних активі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більшення (зменшення) забезпечень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биток (прибуток) від нереалізованих курсових різниць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биток (прибуток) від неопераційної діяльності та інших негрошових операці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уток (збиток) від участі в капіталі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іна вартості активів, які оцінюються за справедливою вартістю, та дохід (витрати) від первісного визнанн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биток (прибуток) від реалізації необоротних активів, утримуваних для продажу та груп вибутт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биток (прибуток) від реалізації фінансових інвестиці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еншення (відновлення) корисності необоротних активі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інансові витрат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еншення (збільшення) оборотних активі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більшення (зменшення) запасі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більшення (зменшення) поточних біологічних активі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більшення (зменшення) дебіторської заборгованості за продукцію, товари, роботи, послуг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еншення (збільшення) іншої поточної дебіторської заборгованості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еншення (збільшення) витрат майбутніх періоді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еншення (збільшення) інших оборотних активі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7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більшення (зменшення) поточних зобов'язань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ошові кошти від операційної діяльності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більшення (зменшення) поточної кредиторської заборгованості за товари, роботи, послуг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більшення (зменшення) поточної кредиторської заборгованості за розрахунками з бюджето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більшення (зменшення) поточної кредиторської заборгованості за розрахунками зі страхуванн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більшення (зменшення) поточної кредиторської заборгованості за розрахунками з оплати праці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більшення (зменшення) доходів майбутніх періоді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більшення (зменшення) інших поточних зобов’язань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7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лачений податок на прибуток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лачені відсотк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истий рух коштів від операційної діяльності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9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1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. Рух коштів у результаті інвестиційної діяльності</w:t>
            </w:r>
          </w:p>
        </w:tc>
        <w:tc>
          <w:tcPr>
            <w:tcW w:w="153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реалізації:</w:t>
              <w:br/>
              <w:t>фінансових інвестиці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оборотних активі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отриманих:</w:t>
              <w:br/>
              <w:t>відсоткі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віденді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деривативі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погашення позик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вибуття дочірнього підприємства та іншої господарської одиниці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надходженн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придбання:</w:t>
              <w:br/>
              <w:t>фінансових інвестиці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0 )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оборотних активі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плати за деривативам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надання позик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придбання дочірнього підприємства та іншої господарської одиниці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платежі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истий рух коштів від інвестиційної діяльності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9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1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I. Рух коштів у результаті фінансової діяльності</w:t>
            </w:r>
          </w:p>
        </w:tc>
        <w:tc>
          <w:tcPr>
            <w:tcW w:w="153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:</w:t>
              <w:br/>
              <w:t>Власного капіталу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римання позик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ходження від продажу частки в дочірньому підприємстві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надходженн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:</w:t>
              <w:br/>
              <w:t>Викуп власних акцій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ня позик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лату дивіденді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сплату відсоткі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сплату заборгованості з фінансової оренд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придбання частки в дочірньому підприємстві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трачання на виплати неконтрольованим часткам у дочірніх підприємствах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платежі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истий рух коштів від фінансової діяльності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9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истий рух грошових коштів за звітний період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0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лишок коштів на початок року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плив зміни валютних курсів на залишок коштів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лишок коштів на кінець року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81"/>
        <w:gridCol w:w="6123"/>
      </w:tblGrid>
      <w:tr>
        <w:trPr/>
        <w:tc>
          <w:tcPr>
            <w:tcW w:w="40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мітки</w:t>
            </w:r>
          </w:p>
        </w:tc>
        <w:tc>
          <w:tcPr>
            <w:tcW w:w="61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нформацiя вiдсутня.</w:t>
            </w:r>
          </w:p>
        </w:tc>
      </w:tr>
      <w:tr>
        <w:trPr/>
        <w:tc>
          <w:tcPr>
            <w:tcW w:w="40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ерівник</w:t>
            </w:r>
          </w:p>
        </w:tc>
        <w:tc>
          <w:tcPr>
            <w:tcW w:w="61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дан Iгор Миколайович</w:t>
            </w:r>
          </w:p>
        </w:tc>
      </w:tr>
      <w:tr>
        <w:trPr/>
        <w:tc>
          <w:tcPr>
            <w:tcW w:w="40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ловний бухгалтер</w:t>
            </w:r>
          </w:p>
        </w:tc>
        <w:tc>
          <w:tcPr>
            <w:tcW w:w="612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дан Нiна Iванiвна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970"/>
        <w:gridCol w:w="6684"/>
        <w:gridCol w:w="2971"/>
        <w:gridCol w:w="2228"/>
      </w:tblGrid>
      <w:tr>
        <w:trPr/>
        <w:tc>
          <w:tcPr>
            <w:tcW w:w="29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И</w:t>
            </w:r>
          </w:p>
        </w:tc>
      </w:tr>
      <w:tr>
        <w:trPr/>
        <w:tc>
          <w:tcPr>
            <w:tcW w:w="29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ата(рік, місяць, число)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 | 01 | 01</w:t>
            </w:r>
          </w:p>
        </w:tc>
      </w:tr>
      <w:tr>
        <w:trPr/>
        <w:tc>
          <w:tcPr>
            <w:tcW w:w="297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ідприємство</w:t>
            </w:r>
          </w:p>
        </w:tc>
        <w:tc>
          <w:tcPr>
            <w:tcW w:w="66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ублiчне акцiонерне товариство "Днiпропетровський завод мостових залiзобетонних конструкцiй"</w:t>
            </w:r>
          </w:p>
        </w:tc>
        <w:tc>
          <w:tcPr>
            <w:tcW w:w="297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за ЄДРПОУ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74010</w:t>
            </w:r>
          </w:p>
        </w:tc>
      </w:tr>
      <w:tr>
        <w:trPr/>
        <w:tc>
          <w:tcPr>
            <w:tcW w:w="29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8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айменування)</w:t>
            </w:r>
          </w:p>
        </w:tc>
        <w:tc>
          <w:tcPr>
            <w:tcW w:w="29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color w:val="000000"/>
        </w:rPr>
      </w:pPr>
      <w:r>
        <w:rPr>
          <w:color w:val="000000"/>
        </w:rPr>
        <w:t>Звіт про власний капітал</w:t>
        <w:br/>
        <w:t>за 4 квартал 2013 р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31"/>
        <w:gridCol w:w="1443"/>
        <w:gridCol w:w="1552"/>
        <w:gridCol w:w="1444"/>
        <w:gridCol w:w="1444"/>
        <w:gridCol w:w="1444"/>
        <w:gridCol w:w="1562"/>
        <w:gridCol w:w="1444"/>
        <w:gridCol w:w="1444"/>
        <w:gridCol w:w="1445"/>
      </w:tblGrid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аття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рядка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реєстрований капітал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італ у дооцінках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датковий капітал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ий капітал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розподілений прибуток (непокритий збиток)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оплачений капітал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лучений капітал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ього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лишок на початок року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0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82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9905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1523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Коригування:</w:t>
            </w:r>
            <w:r>
              <w:rPr>
                <w:color w:val="000000"/>
                <w:sz w:val="20"/>
                <w:szCs w:val="20"/>
              </w:rPr>
              <w:br/>
              <w:t>Зміна облікової політики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правлення помилок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зміни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коригований залишок на початок року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9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82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9905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1523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истий прибуток (збиток) за звітний період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0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939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939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Інший сукупний дохід за звітний період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1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оцінка (уцінка) необоротних активів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11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оцінка (уцінка) фінансових інструментів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12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копичені курсові різниці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13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астка іншого сукупного доходу асоційованих і спільних підприємств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14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Інший сукупний дохід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16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озподіл прибутку:</w:t>
            </w:r>
            <w:r>
              <w:rPr>
                <w:color w:val="000000"/>
                <w:sz w:val="20"/>
                <w:szCs w:val="20"/>
              </w:rPr>
              <w:br/>
              <w:t>Виплати власникам (дивіденди)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рямування прибутку до зареєстрованого капіталу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рахування до резервного капіталу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а чистого прибутку, належна до бюджету відповідно до законодавства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а чистого прибутку на створення спеціальних (цільових) фондів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а чистого прибутку на матеріальне заохочення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Внески учасників:</w:t>
            </w:r>
            <w:r>
              <w:rPr>
                <w:color w:val="000000"/>
                <w:sz w:val="20"/>
                <w:szCs w:val="20"/>
              </w:rPr>
              <w:br/>
              <w:t>Внески до капіталу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ня заборгованості з капіталу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лучення капіталу:</w:t>
              <w:br/>
              <w:t>Викуп акцій (часток)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продаж викуплених акцій (часток)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улювання викуплених акцій (часток)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лучення частки в капіталі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меншення номінальної вартості акцій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8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нші зміни в капіталі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дбання (продаж) неконтрольованої частки в дочірньому підприємстві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1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ом змін у капіталі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95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939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939</w:t>
            </w:r>
          </w:p>
        </w:tc>
      </w:tr>
      <w:tr>
        <w:trPr/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лишок на кінець року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00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82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21844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3462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941"/>
        <w:gridCol w:w="8912"/>
      </w:tblGrid>
      <w:tr>
        <w:trPr/>
        <w:tc>
          <w:tcPr>
            <w:tcW w:w="594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мітки</w:t>
            </w:r>
          </w:p>
        </w:tc>
        <w:tc>
          <w:tcPr>
            <w:tcW w:w="891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нформацiя вiдсутня.</w:t>
            </w:r>
          </w:p>
        </w:tc>
      </w:tr>
      <w:tr>
        <w:trPr/>
        <w:tc>
          <w:tcPr>
            <w:tcW w:w="594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ерівник</w:t>
            </w:r>
          </w:p>
        </w:tc>
        <w:tc>
          <w:tcPr>
            <w:tcW w:w="891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дан Iгор Миколайович</w:t>
            </w:r>
          </w:p>
        </w:tc>
      </w:tr>
      <w:tr>
        <w:trPr/>
        <w:tc>
          <w:tcPr>
            <w:tcW w:w="594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ловний бухгалтер</w:t>
            </w:r>
          </w:p>
        </w:tc>
        <w:tc>
          <w:tcPr>
            <w:tcW w:w="891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гдан Нiна Iванiв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malltext1">
    <w:name w:val="small-text1"/>
    <w:basedOn w:val="Style13"/>
    <w:qFormat/>
    <w:rPr>
      <w:sz w:val="20"/>
      <w:szCs w:val="20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stify">
    <w:name w:val="justify"/>
    <w:basedOn w:val="Normal"/>
    <w:qFormat/>
    <w:pPr>
      <w:spacing w:before="280" w:after="280"/>
      <w:jc w:val="both"/>
    </w:pPr>
    <w:rPr/>
  </w:style>
  <w:style w:type="paragraph" w:styleId="Left">
    <w:name w:val="left"/>
    <w:basedOn w:val="Normal"/>
    <w:qFormat/>
    <w:pPr>
      <w:spacing w:before="280" w:after="280"/>
    </w:pPr>
    <w:rPr/>
  </w:style>
  <w:style w:type="paragraph" w:styleId="Right">
    <w:name w:val="right"/>
    <w:basedOn w:val="Normal"/>
    <w:qFormat/>
    <w:pPr>
      <w:spacing w:before="280" w:after="280"/>
      <w:jc w:val="right"/>
    </w:pPr>
    <w:rPr/>
  </w:style>
  <w:style w:type="paragraph" w:styleId="Center">
    <w:name w:val="center"/>
    <w:basedOn w:val="Normal"/>
    <w:qFormat/>
    <w:pPr>
      <w:spacing w:before="280" w:after="280"/>
      <w:jc w:val="center"/>
    </w:pPr>
    <w:rPr/>
  </w:style>
  <w:style w:type="paragraph" w:styleId="Bold">
    <w:name w:val="bold"/>
    <w:basedOn w:val="Normal"/>
    <w:qFormat/>
    <w:pPr>
      <w:spacing w:before="280" w:after="280"/>
    </w:pPr>
    <w:rPr>
      <w:b/>
      <w:bCs/>
    </w:rPr>
  </w:style>
  <w:style w:type="paragraph" w:styleId="Brdnone">
    <w:name w:val="brdnone"/>
    <w:basedOn w:val="Normal"/>
    <w:qFormat/>
    <w:pPr>
      <w:spacing w:before="280" w:after="280"/>
    </w:pPr>
    <w:rPr/>
  </w:style>
  <w:style w:type="paragraph" w:styleId="Brdbtm">
    <w:name w:val="brdbtm"/>
    <w:basedOn w:val="Normal"/>
    <w:qFormat/>
    <w:pPr>
      <w:pBdr>
        <w:bottom w:val="single" w:sz="6" w:space="0" w:color="000000"/>
      </w:pBdr>
      <w:spacing w:before="280" w:after="280"/>
    </w:pPr>
    <w:rPr/>
  </w:style>
  <w:style w:type="paragraph" w:styleId="Brdtop">
    <w:name w:val="brdtop"/>
    <w:basedOn w:val="Normal"/>
    <w:qFormat/>
    <w:pPr>
      <w:pBdr>
        <w:top w:val="single" w:sz="6" w:space="0" w:color="000000"/>
      </w:pBdr>
      <w:spacing w:before="280" w:after="280"/>
    </w:pPr>
    <w:rPr/>
  </w:style>
  <w:style w:type="paragraph" w:styleId="Brdall">
    <w:name w:val="brdall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Smalltext">
    <w:name w:val="small-text"/>
    <w:basedOn w:val="Normal"/>
    <w:qFormat/>
    <w:pPr>
      <w:spacing w:before="280" w:after="280"/>
    </w:pPr>
    <w:rPr>
      <w:sz w:val="20"/>
      <w:szCs w:val="20"/>
    </w:rPr>
  </w:style>
  <w:style w:type="paragraph" w:styleId="Pagebreak">
    <w:name w:val="pagebreak"/>
    <w:basedOn w:val="Normal"/>
    <w:qFormat/>
    <w:pPr>
      <w:pageBreakBefore/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2:53:00Z</dcterms:created>
  <dc:creator>KAV</dc:creator>
  <dc:description/>
  <cp:keywords/>
  <dc:language>en-US</dc:language>
  <cp:lastModifiedBy>KAV</cp:lastModifiedBy>
  <dcterms:modified xsi:type="dcterms:W3CDTF">2014-03-24T12:53:00Z</dcterms:modified>
  <cp:revision>2</cp:revision>
  <dc:subject/>
  <dc:title>Титульний аркуш</dc:title>
</cp:coreProperties>
</file>