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8.2014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Квартальна інформація емітента цінних паперів</w:t>
        <w:br/>
        <w:t xml:space="preserve">за 2 квартал 2014 року </w:t>
      </w:r>
    </w:p>
    <w:p>
      <w:pPr>
        <w:pStyle w:val="Heading3"/>
        <w:rPr>
          <w:color w:val="000000"/>
        </w:rPr>
      </w:pPr>
      <w:r>
        <w:rPr>
          <w:color w:val="000000"/>
        </w:rPr>
        <w:t>I. Загальні відомості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од за ЄДРПОУ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іжміський код, телефон та факс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56) 373-99-56 (056) 373-99-56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II. Дані про дату та місце оприлюднення квартальної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6"/>
        <w:gridCol w:w="2260"/>
        <w:gridCol w:w="1902"/>
        <w:gridCol w:w="1186"/>
      </w:tblGrid>
      <w:tr>
        <w:trPr/>
        <w:tc>
          <w:tcPr>
            <w:tcW w:w="9018" w:type="dxa"/>
            <w:gridSpan w:val="3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8.2014</w:t>
            </w:r>
          </w:p>
        </w:tc>
      </w:tr>
      <w:tr>
        <w:trPr/>
        <w:tc>
          <w:tcPr>
            <w:tcW w:w="901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856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альна інформація розміщена на сторінці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9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8.2014</w:t>
            </w:r>
          </w:p>
        </w:tc>
      </w:tr>
      <w:tr>
        <w:trPr/>
        <w:tc>
          <w:tcPr>
            <w:tcW w:w="48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4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ідмітьте (Х), якщо відповідна інформація міститься у квартальній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ні відомості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Інформація про одержані ліцензії (дозволи) на окремі види діяльності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ідомості щодо участі емітента в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Інформація щодо посади корпоративного секретар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омості про цінні папери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Фінансова звітність емітента, яка складена за положеннями (стандартами) бухгалтерського облік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Фінансова звітність емітента, яка складена за міжнародними стандартами фінансової звітності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Звіт про стан об'єкта нерухомості (у разі емісії цільових облігацій підприємств, виконання зобов'язань за якими здійснюється шляхом передачі об'єкта (частини об'єкта) житлового будівництва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Примітки:</w:t>
              <w:br/>
              <w:t>Примiтки: Iншi цiннi папери не випускалися.</w:t>
              <w:br/>
              <w:t>Лiценцiї (дозволи) на окремi види дiяльностi не одержували.</w:t>
              <w:br/>
              <w:t>Емiтент не брав участi в створенi юридичних осiб.</w:t>
              <w:br/>
              <w:t>Посада корпоративного секретаря в штатному розкладi вiдсутня.</w:t>
              <w:br/>
              <w:t>Iнформацiя про обсяги виробництва та реалiзацiї основних видiв продукцiї вiдсутня.</w:t>
              <w:br/>
              <w:t>Iнформацiя про собiвартiсть реалiзованої продукцiї вiдсутня.</w:t>
              <w:br/>
              <w:t>Похiднi цiннi папери емiтента не розмiщувались.</w:t>
              <w:br/>
              <w:t>Конвертацiя цiнних паперiв не проводилася.</w:t>
              <w:br/>
              <w:t>По пунктах 8.2,8.3, 10, 11, 12, 13 - iнформацiя вiдсутня.</w:t>
              <w:br/>
              <w:t>Об'єктiв нерухомостi в заставi немає i цьльовi облiгацiї не випускались.</w:t>
              <w:br/>
              <w:t>Випуск облiгацiй свiдоцтво №59/2/02 виведено з обiгу 18.11.2003 року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III. Основні відомості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8"/>
        <w:gridCol w:w="5176"/>
      </w:tblGrid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рія і номер свідоцтва про державну реєстрацію юридичної особи (за наявності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ата проведення державної реєстрац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ериторія (область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татутний капітал (грн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соток акцій у статутному капіталі, що належать державі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соток акцій (часток, паїв) статутного капіталу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ередня кількість працівників (осіб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новні види діяльності із зазначенням найменування виду діяльності та коду за КВЕД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Органи управління підприємства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. Банки, що обслуговують емітента:</w:t>
            </w:r>
          </w:p>
        </w:tc>
      </w:tr>
      <w:tr>
        <w:trPr/>
        <w:tc>
          <w:tcPr>
            <w:tcW w:w="10204" w:type="dxa"/>
            <w:gridSpan w:val="2"/>
            <w:tcBorders/>
            <w:tcMar>
              <w:left w:w="30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212"/>
              <w:gridCol w:w="3632"/>
            </w:tblGrid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найменування банку (філії, відділення банку), який обслуговує емітента за поточним рахунком у національ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ублiчне акцiонерне товариство «УкрСиббанк», м. Харкiв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1005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1033641100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) найменування банку (філії, відділення банку), який обслуговує емітента за поточним рахунком в інозем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VI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35"/>
        <w:gridCol w:w="6469"/>
      </w:tblGrid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Правлiння 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нко Максим Сергiйович 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ергетик, ПАТ «ДЗМЗБК»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Ревiзiйної комiсiї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 Андрiй Вячеславович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ладач кафедри соцiальних дисциплiн Днiпропетровського гуманiтарного унiверситету.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 Рiшенням загальних зборiв були звiльненi 25.04.14 р., на посаду нiкого не призначено.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Ревiзiйної комiсiї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ецьких Анастасiя Володимирiвна 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е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ЛЦ", Директор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4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 Змiн в посадовому складi за звiтний квартал не вiдбувалося. Рiшенням загальних зборiв були звiльненi 25.04.14 р., на посаду нiкого не призначено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VII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5"/>
        <w:gridCol w:w="5579"/>
      </w:tblGrid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 (044) 279-60-75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 № 034483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12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 (0562) 36-66-40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зберiгача цiнних паперiв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а з обмеженою вiдповiдальнiстю АФ "Аудит-Днiпроконсульт"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600006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, м. Днiпропетровськ, пр. К. Маркса, буд. 93, кiм. 415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№ 004071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1999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67911867 0567911867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удиторська дiяльнiсть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вжений №195 вiд 30.10.2008 року.</w:t>
              <w:br/>
              <w:t>01/5 вiд 20.03.2013 року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VIII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.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а ставка змiнна. Кожний процентний перiод триває з 2-го числа поточного мiсяця по 25-е число наступного мiсяця. Розмiщення </w:t>
              <w:br/>
              <w:t>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X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3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8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29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Баланс (Звіт про фінансовий стан)</w:t>
        <w:br/>
        <w:t>на 01.07.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9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(пайовий)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ки до незареєстрованого статут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4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09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6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фінансові результати (Звіт про сукупний дохід)</w:t>
        <w:br/>
        <w:t>за 2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69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23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92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651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24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80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9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563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93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60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648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04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7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16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63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75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63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752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3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3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ий дохiд зменшився через вiдсутнiсть замовлень в порiвняннi з другим кварталом 2013 року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прямим методом)</w:t>
        <w:br/>
        <w:t>за 2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4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65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br/>
              <w:t>( 179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69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913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49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4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57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8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03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8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6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інших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непрямим методом)</w:t>
        <w:br/>
        <w:t>за 2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1020"/>
        <w:gridCol w:w="1531"/>
        <w:gridCol w:w="1531"/>
        <w:gridCol w:w="1531"/>
        <w:gridCol w:w="1531"/>
      </w:tblGrid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амортизацію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бюдже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і страх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оплати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власний капітал</w:t>
        <w:br/>
        <w:t>за 2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1"/>
        <w:gridCol w:w="1443"/>
        <w:gridCol w:w="1552"/>
        <w:gridCol w:w="1444"/>
        <w:gridCol w:w="1444"/>
        <w:gridCol w:w="1444"/>
        <w:gridCol w:w="1562"/>
        <w:gridCol w:w="1444"/>
        <w:gridCol w:w="1444"/>
        <w:gridCol w:w="144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3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34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іншого сукупного доходу асоційованих і спільних підприємст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капіталу:</w:t>
              <w:br/>
              <w:t>Викуп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3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34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47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09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1"/>
        <w:gridCol w:w="8912"/>
      </w:tblGrid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Консолідований баланс (Звіт про фінансовий стан)</w:t>
        <w:br/>
        <w:t>на 28.08.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 при консоліда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 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 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(пайовий)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ки до незареєстрованого статут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нтрольована част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 збитків або резерв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інші страхов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 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Консолідований звіт про фінансові результати (Звіт про сукупний дохід)</w:t>
        <w:br/>
        <w:t>за 2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, що належить:</w:t>
            </w:r>
            <w:r>
              <w:rPr>
                <w:color w:val="000000"/>
                <w:sz w:val="20"/>
                <w:szCs w:val="20"/>
              </w:rPr>
              <w:br/>
              <w:t> власникам материнської компан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4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контрольованій част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, що належить:</w:t>
            </w:r>
            <w:r>
              <w:rPr>
                <w:color w:val="000000"/>
                <w:sz w:val="20"/>
                <w:szCs w:val="20"/>
              </w:rPr>
              <w:br/>
              <w:t> власникам материнської компан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4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нтрольованій част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Консолідований звіт про рух грошових коштів (за прямим методом)</w:t>
        <w:br/>
        <w:t>за 2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інших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Консолідований звіт про рух грошових коштів (за непрямим методом)</w:t>
        <w:br/>
        <w:t>за 2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1020"/>
        <w:gridCol w:w="1531"/>
        <w:gridCol w:w="1531"/>
        <w:gridCol w:w="1531"/>
        <w:gridCol w:w="1531"/>
      </w:tblGrid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 амортизацію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:</w:t>
              <w:br/>
              <w:t> за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5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 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 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 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0 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7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Консолідований звіт про власний капітал</w:t>
        <w:br/>
        <w:t>за 2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70"/>
        <w:gridCol w:w="1572"/>
        <w:gridCol w:w="1069"/>
        <w:gridCol w:w="1210"/>
        <w:gridCol w:w="1092"/>
        <w:gridCol w:w="1695"/>
        <w:gridCol w:w="1334"/>
        <w:gridCol w:w="1139"/>
        <w:gridCol w:w="708"/>
        <w:gridCol w:w="1772"/>
        <w:gridCol w:w="565"/>
      </w:tblGrid>
      <w:tr>
        <w:trPr/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9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ежить власникам материнської компанії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контрольована частк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іншого сукупного доходу асоційованих і спільних підприємст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ня капіталу:</w:t>
            </w:r>
            <w:r>
              <w:rPr>
                <w:color w:val="000000"/>
                <w:sz w:val="20"/>
                <w:szCs w:val="20"/>
              </w:rPr>
              <w:br/>
              <w:t>Викуп акцій (часток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1"/>
        <w:gridCol w:w="8912"/>
      </w:tblGrid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имітки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ерівник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Головний бухгалтер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00"/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malltext1">
    <w:name w:val="small-text1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00:00Z</dcterms:created>
  <dc:creator>KAV</dc:creator>
  <dc:description/>
  <cp:keywords/>
  <dc:language>en-US</dc:language>
  <cp:lastModifiedBy>1</cp:lastModifiedBy>
  <cp:lastPrinted>2014-08-28T17:11:00Z</cp:lastPrinted>
  <dcterms:modified xsi:type="dcterms:W3CDTF">2014-09-05T09:00:00Z</dcterms:modified>
  <cp:revision>2</cp:revision>
  <dc:subject/>
  <dc:title>Титульний аркуш</dc:title>
</cp:coreProperties>
</file>