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4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3 квартал 2014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373-99-56 (056) 373-99-56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4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4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>Примiтки: Похiднi та iншi цiннi папери не випускалися.</w:t>
              <w:br/>
              <w:t>Лiценцiї (дозволи) на окремi види дiяльностi не одержували.</w:t>
              <w:br/>
              <w:t>Емiтент не брав участi в створенi юридичних осiб.</w:t>
              <w:br/>
              <w:t>Посада корпоративного секретаря в штатному розкладi вiдсутня.</w:t>
              <w:br/>
              <w:t>Iнформацiя про обсяги виробництва та реалiзацiї основних видiв продукцiї вiдсутня.</w:t>
              <w:br/>
              <w:t>Iнформацiя про собiвартiсть реалiзованої продукцiї вiдсутня.</w:t>
              <w:br/>
              <w:t>Конвертацiї цiнних паперiв не було.</w:t>
              <w:br/>
              <w:t>По пунктах 8.2, 8.3, 10, 11, 12, 13, 14 (14.1, 14.2, 14.3, 14.4), 15 - iнформацiя вiдсутня.</w:t>
              <w:br/>
              <w:t>Об'єктiв нерухомостi в заставi немає i цьльовi облiгацiї не випускались.</w:t>
              <w:br/>
              <w:t>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9"/>
        <w:gridCol w:w="5615"/>
      </w:tblGrid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5"/>
        <w:gridCol w:w="5579"/>
      </w:tblGrid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а з обмеженою вiдповiдальнiстю АФ "Аудит-Днiпроконсульт"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600006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, м. Днiпропетровськ, пр. К. Маркса, буд. 93, кiм. 415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№ 004071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1999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67911867 0567911867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ений №195 вiд 30.10.2008 року.</w:t>
              <w:br/>
              <w:t>01/5 вiд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5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9 мiсяцiв 2014 года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01.10.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2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3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33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77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54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21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4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21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6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19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0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7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37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4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8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8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36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5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36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59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1020"/>
        <w:gridCol w:w="2041"/>
        <w:gridCol w:w="2041"/>
      </w:tblGrid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1020"/>
        <w:gridCol w:w="2041"/>
        <w:gridCol w:w="2041"/>
      </w:tblGrid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1020"/>
        <w:gridCol w:w="2041"/>
        <w:gridCol w:w="2041"/>
      </w:tblGrid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30"/>
        <w:gridCol w:w="1074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третiм кварталом 2013 року.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1"/>
        <w:gridCol w:w="4592"/>
        <w:gridCol w:w="2041"/>
        <w:gridCol w:w="1530"/>
      </w:tblGrid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10 | 01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3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7"/>
        <w:gridCol w:w="1244"/>
        <w:gridCol w:w="1991"/>
        <w:gridCol w:w="1992"/>
      </w:tblGrid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612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317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3844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2024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37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35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04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99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33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54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54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30"/>
        <w:gridCol w:w="1074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1"/>
        <w:gridCol w:w="4592"/>
        <w:gridCol w:w="2041"/>
        <w:gridCol w:w="1530"/>
      </w:tblGrid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10 | 01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3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54"/>
        <w:gridCol w:w="785"/>
        <w:gridCol w:w="2354"/>
        <w:gridCol w:w="1178"/>
        <w:gridCol w:w="2355"/>
        <w:gridCol w:w="1178"/>
      </w:tblGrid>
      <w:tr>
        <w:trPr/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2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2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30"/>
        <w:gridCol w:w="1074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10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3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"/>
        <w:gridCol w:w="1485"/>
        <w:gridCol w:w="1485"/>
        <w:gridCol w:w="1486"/>
        <w:gridCol w:w="1485"/>
        <w:gridCol w:w="1485"/>
        <w:gridCol w:w="1486"/>
        <w:gridCol w:w="1485"/>
        <w:gridCol w:w="1485"/>
        <w:gridCol w:w="1486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2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82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42"/>
        <w:gridCol w:w="1111"/>
      </w:tblGrid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0:00Z</dcterms:created>
  <dc:creator>KAV</dc:creator>
  <dc:description/>
  <cp:keywords/>
  <dc:language>en-US</dc:language>
  <cp:lastModifiedBy>KAV</cp:lastModifiedBy>
  <dcterms:modified xsi:type="dcterms:W3CDTF">2014-10-23T08:00:00Z</dcterms:modified>
  <cp:revision>2</cp:revision>
  <dc:subject/>
  <dc:title>Титульний аркуш</dc:title>
</cp:coreProperties>
</file>