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5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Квартальна інформація емітента цінних паперів</w:t>
        <w:br/>
        <w:t xml:space="preserve">за 1 квартал 2015 року </w:t>
      </w:r>
    </w:p>
    <w:p>
      <w:pPr>
        <w:pStyle w:val="Heading3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, телефон та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373-99-56 (056) 373-99-56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II. Дані про дату та місце оприлюднення квартальної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2260"/>
        <w:gridCol w:w="1902"/>
        <w:gridCol w:w="1186"/>
      </w:tblGrid>
      <w:tr>
        <w:trPr/>
        <w:tc>
          <w:tcPr>
            <w:tcW w:w="9018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5</w:t>
            </w:r>
          </w:p>
        </w:tc>
      </w:tr>
      <w:tr>
        <w:trPr/>
        <w:tc>
          <w:tcPr>
            <w:tcW w:w="90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85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альна інформація розміщена на сторінці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5</w:t>
            </w:r>
          </w:p>
        </w:tc>
      </w:tr>
      <w:tr>
        <w:trPr/>
        <w:tc>
          <w:tcPr>
            <w:tcW w:w="48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4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ідмітьте (Х), якщо відповідна інформація міститься у квартальній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і відомості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Інформація про одержані ліцензії (дозволи) на окремі види діяль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ідомості щодо участі емітента в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Інформація щодо посади корпоративного секретар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омості про цінні папери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Фінансова звітність емітента, яка складена за положеннями (стандартами) бухгалтерського облік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Фінансова звітність емітента, яка складена за міжнародними стандартами фінансової звіт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Звіт про стан об'єкта нерухомості (у разі емісії цільових облігацій підприємств, виконання зобов'язань за якими здійснюється шляхом передачі об'єкта (частини об'єкта) житлового будівництва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Примітки:</w:t>
              <w:br/>
              <w:t>Примiтки: Похiднi та iншi цiннi папери не випускалися.</w:t>
              <w:br/>
              <w:t>Лiценцiї (дозволи) на окремi види дiяльностi не одержували.</w:t>
              <w:br/>
              <w:t>Емiтент не брав участi в створенi юридичних осiб.</w:t>
              <w:br/>
              <w:t>Посада корпоративного секретаря в штатному розкладi вiдсутня.</w:t>
              <w:br/>
              <w:t>Iнформацiя про обсяги виробництва та реалiзацiї основних видiв продукцiї вiдсутня.</w:t>
              <w:br/>
              <w:t>Iнформацiя про собiвартiсть реалiзованої продукцiї вiдсутня.</w:t>
              <w:br/>
              <w:t>Конвертацiї цiнних паперiв не було.</w:t>
              <w:br/>
              <w:t>По пунктах 8.2, 8.3, 10, 11, 12, 13, 14 (14.1, 14.2, 14.3, 14.4), 15 - iнформацiя вiдсутня.</w:t>
              <w:br/>
              <w:t>Об'єктiв нерухомостi в заставi немає i цьльовi облiгацiї не випускались.</w:t>
              <w:br/>
              <w:t>Випуск облiгацiй свiдоцтво №59/2/02 виведено з обiгу 18.11.2003 року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III. Основні відомості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8"/>
        <w:gridCol w:w="5176"/>
      </w:tblGrid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ія і номер свідоцтва про державну реєстрацію юридичної особи (за наявності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ата проведення державної реєстрац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риторія (область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татутний капітал (грн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соток акцій у статутному капіталі, що належать державі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соток акцій (часток, паїв) статутного капіталу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ередня кількість працівників (осіб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новні види діяльності із зазначенням найменування виду діяльності та коду за КВЕД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Органи управління підприємства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.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. Банки, що обслуговують емітента: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30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212"/>
              <w:gridCol w:w="3632"/>
            </w:tblGrid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йменування банку (філії, відділення банку), який обслуговує емітента за поточним рахунком у національ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ублiчне акцiонерне товариство «УкрСиббанк», м. Харкiв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1005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1033641100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найменування банку (філії, відділення банку), який обслуговує емітента за поточним рахунком в інозем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VI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2"/>
        <w:gridCol w:w="4532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.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>Посадова особа непогашеної судимостi за корисливi та посадовi злочинине має.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>Посадова особа непогашеної судимостi за посадовi та корисливi злочини не має.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Непогашеної судимостi за корисливi та посадовi злочини посадова особа не має. </w:t>
              <w:br/>
              <w:t>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VII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5"/>
        <w:gridCol w:w="5579"/>
      </w:tblGrid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71 м. Київ, вул. Нижнiй Вал 17/8.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44) 279-60-75 (044) 279-60-75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 (0562) 36-66-40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а з обмеженою вiдповiдальнiстю АФ "Аудит-Днiпроконсульт"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600006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, м. Днiпропетровськ, пр. К. Маркса, буд. 93, кiм. 415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№ 004071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1999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67911867 0567911867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диторська дiяльнiсть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вжений №195 вiд 30.10.2008 року.</w:t>
              <w:br/>
              <w:t>01/5 вiд 20.03.2013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VIII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.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X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2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I квартал 2015 року.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01.04.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3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2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9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5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54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2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1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67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38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6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4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81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2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0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5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36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36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36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8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битки первого кварталу становлять 1785.0 тис.грн. Виникли за вiдсутнiстью кiлькостi заказiв ,якi змогли би покрити всi збитки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1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4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73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315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7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6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9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1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2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1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4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1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443"/>
        <w:gridCol w:w="1552"/>
        <w:gridCol w:w="1444"/>
        <w:gridCol w:w="1444"/>
        <w:gridCol w:w="1444"/>
        <w:gridCol w:w="1562"/>
        <w:gridCol w:w="1444"/>
        <w:gridCol w:w="1444"/>
        <w:gridCol w:w="144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1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58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1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58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8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85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8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85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92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54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Примітки до фінансової звітності, складеної відповідно до міжнародних стандартів фінансової звітності</w:t>
      </w:r>
    </w:p>
    <w:p>
      <w:pPr>
        <w:pStyle w:val="Heading4"/>
        <w:rPr>
          <w:color w:val="000000"/>
        </w:rPr>
      </w:pPr>
      <w:r>
        <w:rPr>
          <w:color w:val="000000"/>
        </w:rPr>
        <w:t>Текст приміток</w:t>
      </w:r>
    </w:p>
    <w:p>
      <w:pPr>
        <w:pStyle w:val="Heading4"/>
        <w:rPr>
          <w:color w:val="000000"/>
        </w:rPr>
      </w:pPr>
      <w:r>
        <w:rPr>
          <w:color w:val="000000"/>
        </w:rPr>
        <w:t>Продовження тексту приміток</w:t>
      </w:r>
    </w:p>
    <w:p>
      <w:pPr>
        <w:pStyle w:val="Heading4"/>
        <w:rPr>
          <w:color w:val="000000"/>
        </w:rPr>
      </w:pPr>
      <w:r>
        <w:rPr>
          <w:color w:val="000000"/>
        </w:rPr>
        <w:t>Продовження тексту приміток</w:t>
      </w:r>
    </w:p>
    <w:p>
      <w:pPr>
        <w:pStyle w:val="Heading4"/>
        <w:spacing w:before="0" w:after="300"/>
        <w:rPr>
          <w:color w:val="000000"/>
        </w:rPr>
      </w:pPr>
      <w:r>
        <w:rPr>
          <w:color w:val="000000"/>
        </w:rPr>
        <w:t>Продовження тексту приміток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0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malltext1">
    <w:name w:val="small-text1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9:00Z</dcterms:created>
  <dc:creator>GTV</dc:creator>
  <dc:description/>
  <cp:keywords/>
  <dc:language>en-US</dc:language>
  <cp:lastModifiedBy>GTV</cp:lastModifiedBy>
  <dcterms:modified xsi:type="dcterms:W3CDTF">2015-04-23T10:19:00Z</dcterms:modified>
  <cp:revision>2</cp:revision>
  <dc:subject/>
  <dc:title>Титульний аркуш</dc:title>
</cp:coreProperties>
</file>