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15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Квартальна інформація емітента цінних паперів</w:t>
        <w:br/>
        <w:t xml:space="preserve">за 2 квартал 2015 року </w:t>
      </w:r>
    </w:p>
    <w:p>
      <w:pPr>
        <w:pStyle w:val="Heading3"/>
        <w:rPr>
          <w:color w:val="000000"/>
        </w:rPr>
      </w:pPr>
      <w:r>
        <w:rPr>
          <w:color w:val="000000"/>
        </w:rPr>
        <w:t>I. Загальні відомост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од за ЄДРПОУ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іжміський код, телефон та фа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56) 373-99-56 (056) 373-99-56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II. Дані про дату та місце оприлюднення квартальної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6"/>
        <w:gridCol w:w="2260"/>
        <w:gridCol w:w="1902"/>
        <w:gridCol w:w="1186"/>
      </w:tblGrid>
      <w:tr>
        <w:trPr/>
        <w:tc>
          <w:tcPr>
            <w:tcW w:w="9018" w:type="dxa"/>
            <w:gridSpan w:val="3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5</w:t>
            </w:r>
          </w:p>
        </w:tc>
      </w:tr>
      <w:tr>
        <w:trPr/>
        <w:tc>
          <w:tcPr>
            <w:tcW w:w="90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85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альна інформація розміщена на сторінці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9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5</w:t>
            </w:r>
          </w:p>
        </w:tc>
      </w:tr>
      <w:tr>
        <w:trPr/>
        <w:tc>
          <w:tcPr>
            <w:tcW w:w="48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4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ідмітьте (Х), якщо відповідна інформація міститься у квартальній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01"/>
        <w:gridCol w:w="303"/>
      </w:tblGrid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і відомості про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Інформація про одержані ліцензії (дозволи) на окремі види діяльності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ідомості щодо участі емітента в створенні юридичних осіб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Інформація щодо посади корпоративного секретаря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посадових осіб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Інформація про осіб, послугами яких користується емітент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омості про цінні папери емітента: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випуски акцій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лігації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інші цінні папери, випущені емітентом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похідні цінні папери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обов'язання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сяги виробництва та реалізації основних видів продукції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обівартість реалізованої продукції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онвертацію цінних папері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заміну управителя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керуючого іпотекою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трансформацію (перетворення) іпотечних активі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Інформація про іпотечне покриття: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аміну іпотечних активів у складі іпотечного покриття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Фінансова звітність емітента, яка складена за положеннями (стандартами) бухгалтерського обліку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Фінансова звітність емітента, яка складена за міжнародними стандартами фінансової звітності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Звіт про стан об'єкта нерухомості (у разі емісії цільових облігацій підприємств, виконання зобов'язань за якими здійснюється шляхом передачі об'єкта (частини об'єкта) житлового будівництва)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Примітки:</w:t>
              <w:br/>
              <w:t xml:space="preserve">До складу регулярної квартальної iнформацiї ПАТ "Днiпропетровський завод мостових залiзобетоних конструкцiй" (надалi – «Емiтент») не включенi наступнi форми з вiдповiдних причин: </w:t>
              <w:br/>
              <w:t xml:space="preserve">"Iнформацiя про одержанi лiцензiї (дозволи) на окремi види дiяльностi" - лiцензiй на окремi види дiяльностi Емiтент не має. </w:t>
              <w:br/>
              <w:t>"Вiдомостi щодо участi емiтента в створеннi юридичних осiб" - Емiтент не приймав участi у створеннi юридичних осiб.</w:t>
              <w:br/>
              <w:t>"Iнформацiя щодо посади корпоративного секретаря" - у Емiтента вiдсутня посада корпоративного секретаря.</w:t>
              <w:br/>
              <w:t>"Iнформацiя про iншi цiннi папери, випущенi емiтентом", "Iнформацiя про похiднi цiннi папери" - Емiтент не реєстрував випуски iнших цiнних паперiв, окрiм випуску простих iменних акцiй та процентних облiгацiй.</w:t>
              <w:br/>
              <w:t xml:space="preserve">"Iнформацiя про обсяги виробництва та реалiзацiї основних видiв продукцiї", "Iнформацiя про собiвартiсть реалiзованої продукцiї" - не заповненi, так як Емiтент не займається видами дiяльностi, що класифiкуються як переробна, добувна промисловiсть або виробництво та розподiлення електроенергiї, газу та води за класифiкатором видiв економiчної дiяльностi. </w:t>
              <w:br/>
              <w:t>"Iнформацiя про конвертацiю цiнних паперiв" - Емiтент не мав випадкiв конвертацiї цiнних паперiв.</w:t>
              <w:br/>
              <w:t>"Iнформацiя про замiну управителя" – Емiтентом не укладався договiр на управлiння iпотечним покриттям або iпотечними активами з управителем iпотечного покриття або iпотечних активiв та не було вiдповiдних змiн управителя.</w:t>
              <w:br/>
              <w:t>"Iнформацiя про керуючого iпотекою", "Iнформацiя про трансформацiю (перетворення) iпотечних активiв", "Iнформацiя про змiни в реєстрi забезпечення iпотечних сертифiкатiв за кожним консолiдованим iпотечним боргом", "Iнформацiя про замiну iпотечних активiв у складi iпотечного покриття", "Iнформацiя про розмiр iпотечного покриття та його спiввiдношення з розмiром (сумою) зобов'язнь за iпотечними облiгацiями з цим iпотечним покриттям", "Iнформацiя щодо спiввiдношення розмiру iпотечного покриття з розмiром (сумою) зобов’язань за iпотечними облiгацiями з цим iпотечним покриттям на кожну дату пiсля змiн iпотечних активiв у складi iпотечного покриття, якi вiдбулися протягом звiтного перiоду", "Iнформацiя про замiни iпотечних активiв у складi iпотечного покриття або включення нових iпотечних активiв до складу iпотечного покриття", "Iнформацiя про замiну фiнасової установи, яка здiйснювала обслуговування iпотечних активiв" - Емiтент не здiйснював випуски iпотечних облiгацiй , iпотечних сертифiкатiв, iпотечних активiв, емiсiї цiльових облiгацiй пiдприємств.</w:t>
              <w:br/>
              <w:t>"Фiнансова звiтнiсть емiтента, яка складена за положеннями (стандартами) бухгалтерського облiку" - Емiтентом не розкривається у зв’язку iз складанням фiнансової звiтностi за мiжнародними стандартами фiнансової звiтностi.</w:t>
              <w:br/>
              <w:t xml:space="preserve">"Звiт про стан об'єкта нерухомостi (у разi емiсiї цiльових облiгацiй пiприємств, виконання зобов'язань за якими здiйснюється шляхом передачi об'єкта (частини об'єкта) житлового будiвництва" - за звiтний перiод Емiтент не випускав цiльових облiгацiй, виконання зобов'язань за якими забезпечене об'єктами нерухомостi. </w:t>
              <w:br/>
              <w:t>Примiтка до роздiлу "Iнформацiя про посадових осiб емiтента": у Емiтента вiдсутня посада ревiзора (ревiзiйної комiсiї).</w:t>
              <w:br/>
              <w:t>Примiтка до роздiлу "Iнформацiя про облiгацiї емiтента": випуск облiгацiй свiдоцтво №59/2/02 виведено з обiгу 18.11.2003 року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III. Основні відомості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8"/>
        <w:gridCol w:w="5176"/>
      </w:tblGrid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рія і номер свідоцтва про державну реєстрацію юридичної особи (за наявності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ата проведення державної реєстрац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ериторія (область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татутний капітал (грн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соток акцій у статутному капіталі, що належать державі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соток акцій (часток, паїв) статутного капіталу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ередня кількість працівників (осіб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новні види діяльності із зазначенням найменування виду діяльності та коду за КВЕД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Органи управління підприємства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.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. Банки, що обслуговують емітента: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30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212"/>
              <w:gridCol w:w="3632"/>
            </w:tblGrid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йменування банку (філії, відділення банку), який обслуговує емітента за поточним рахунком у національ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ублiчне акцiонерне товариство «УкрСиббанк», м. Харкiв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1005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1033641100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) найменування банку (філії, відділення банку), який обслуговує емітента за поточним рахунком в інозем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VI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95"/>
        <w:gridCol w:w="6109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истент кафедри "Фiнанси та банкiвська справа" Днiпропетровського нацiонального унiверситету залiзничного транспорту iменi академiка В. Лазаряна. Фiiзична особа-пiдприємець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Наглядової Ради ПАТ "ДЗМЗБК" Фiзична особа-пiдприємець 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>Посадова особа непогашеної судимостi за корисливi та посадовi злочинине має.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. Голови Правлiння Публiчне акцiонерне товариство "ДЗМЗБК"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>Посадова особа непогашеної судимостi за посадовi та корисливi злочини не має.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Непогашеної судимостi за корисливi та посадовi злочини посадова особа не має. </w:t>
              <w:br/>
              <w:t>Змiн в посадовому складi за звiтний квартал не вiдбувалося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VII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72"/>
        <w:gridCol w:w="6332"/>
      </w:tblGrid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71 м. Київ, вул. Нижнiй Вал 17/8.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 (044) 279-60-75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 (0562) 36-66-40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депозитарної установи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Аудиторська фiрма" регiональний центр аудита i фiнансового консалтинга"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75117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43 Днiпропетровська область м. Днiпропетровськ вул. Заозерна, 94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84 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.2005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7134384 0567134384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удиторська дiяльнiсть </w:t>
            </w:r>
          </w:p>
        </w:tc>
      </w:tr>
      <w:tr>
        <w:trPr/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ав послуги на проведення аудиту фiнансової звiтностi за 2014 рiк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VIII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гiвля акцiями емiтента на внутрiшнiх та зовнiшнiх ринках не здiйснюється. </w:t>
              <w:br/>
              <w:t xml:space="preserve">Фактiв лiстингу та делiстингу цiнних паперiв емiтента на фондових бiржах не зареєстровано. </w:t>
              <w:br/>
              <w:t>Додаткова емiсiя не здiйснювалась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.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iв лiстингу та делiстингу на фондових бiржах не зареєстровано.</w:t>
              <w:br/>
              <w:t>Розмiщення облiгацiй здiйснюється емiтентом самостiйно шляхом вiльного продажу на фондовому ринку.</w:t>
              <w:br/>
              <w:t xml:space="preserve">Дострокове погашення передбачено протягом всього термiну обiгу. </w:t>
              <w:br/>
              <w:t>Мета емiсiї - поповнення обiгових коштiв.</w:t>
              <w:br/>
              <w:t>Процента ставка змiнна. Кожний перiод триває 25-го числа поточного мiсяця по 25-е число наступного мiсяц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X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6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9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8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II квартал 2015 року.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30.06.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6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2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(пайовий)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ки до незареєстрованого статут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34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5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2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2 квартал 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002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69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93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651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2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24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761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9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93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579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64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7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579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63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579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634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7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3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3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2 квартал 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933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4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753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179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986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913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7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4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4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13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2 квартал 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| 07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2 квартал 2015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1"/>
        <w:gridCol w:w="1443"/>
        <w:gridCol w:w="1552"/>
        <w:gridCol w:w="1444"/>
        <w:gridCol w:w="1444"/>
        <w:gridCol w:w="1444"/>
        <w:gridCol w:w="1562"/>
        <w:gridCol w:w="1444"/>
        <w:gridCol w:w="1444"/>
        <w:gridCol w:w="144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1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58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1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58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8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1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8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034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2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1"/>
        <w:gridCol w:w="8912"/>
      </w:tblGrid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>Примітки до фінансової звітності, складеної відповідно до міжнародних стандартів фінансової звітності</w:t>
      </w:r>
    </w:p>
    <w:p>
      <w:pPr>
        <w:pStyle w:val="Heading4"/>
        <w:rPr>
          <w:color w:val="000000"/>
        </w:rPr>
      </w:pPr>
      <w:r>
        <w:rPr>
          <w:color w:val="000000"/>
        </w:rPr>
        <w:t>Текст приміток</w:t>
      </w:r>
    </w:p>
    <w:p>
      <w:pPr>
        <w:pStyle w:val="Heading4"/>
        <w:rPr>
          <w:color w:val="000000"/>
        </w:rPr>
      </w:pPr>
      <w:r>
        <w:rPr>
          <w:color w:val="000000"/>
        </w:rPr>
        <w:t>Продовження тексту приміток</w:t>
      </w:r>
    </w:p>
    <w:p>
      <w:pPr>
        <w:pStyle w:val="Heading4"/>
        <w:rPr>
          <w:color w:val="000000"/>
        </w:rPr>
      </w:pPr>
      <w:r>
        <w:rPr>
          <w:color w:val="000000"/>
        </w:rPr>
        <w:t>Продовження тексту приміток</w:t>
      </w:r>
    </w:p>
    <w:p>
      <w:pPr>
        <w:pStyle w:val="Heading4"/>
        <w:spacing w:before="0" w:after="300"/>
        <w:rPr>
          <w:color w:val="000000"/>
        </w:rPr>
      </w:pPr>
      <w:r>
        <w:rPr>
          <w:color w:val="000000"/>
        </w:rPr>
        <w:t>Продовження тексту приміток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0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malltext1">
    <w:name w:val="small-text1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50:00Z</dcterms:created>
  <dc:creator>GTV</dc:creator>
  <dc:description/>
  <cp:keywords/>
  <dc:language>en-US</dc:language>
  <cp:lastModifiedBy>GTV</cp:lastModifiedBy>
  <dcterms:modified xsi:type="dcterms:W3CDTF">2015-07-24T07:50:00Z</dcterms:modified>
  <cp:revision>2</cp:revision>
  <dc:subject/>
  <dc:title>Титульний аркуш</dc:title>
</cp:coreProperties>
</file>