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</w:rPr>
      </w:pPr>
      <w:r>
        <w:rPr>
          <w:color w:val="000000"/>
        </w:rPr>
        <w:t>Титульний аркуш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тверджую ідентичність електронної та паперової форм інформації, що подається до Комісії, та достовірність інформації, наданої для розкриття в загальнодоступній інформаційній базі даних Комісії.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23"/>
        <w:gridCol w:w="651"/>
        <w:gridCol w:w="2972"/>
        <w:gridCol w:w="651"/>
        <w:gridCol w:w="3707"/>
      </w:tblGrid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Правлiння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2223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осада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2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ідпис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різвище та ініціали керівника)</w:t>
            </w:r>
          </w:p>
        </w:tc>
      </w:tr>
      <w:tr>
        <w:trPr/>
        <w:tc>
          <w:tcPr>
            <w:tcW w:w="6497" w:type="dxa"/>
            <w:gridSpan w:val="4"/>
            <w:vMerge w:val="restart"/>
            <w:tcBorders/>
            <w:tcMar>
              <w:top w:w="3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4.2016</w:t>
            </w:r>
          </w:p>
        </w:tc>
      </w:tr>
      <w:tr>
        <w:trPr/>
        <w:tc>
          <w:tcPr>
            <w:tcW w:w="6497" w:type="dxa"/>
            <w:gridSpan w:val="4"/>
            <w:vMerge w:val="continue"/>
            <w:tcBorders/>
            <w:tcMar>
              <w:top w:w="30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Квартальна інформація емітента цінних паперів</w:t>
        <w:br/>
        <w:t xml:space="preserve">за 1 квартал 2016 року </w:t>
      </w:r>
    </w:p>
    <w:p>
      <w:pPr>
        <w:pStyle w:val="Heading3"/>
        <w:rPr>
          <w:color w:val="000000"/>
        </w:rPr>
      </w:pPr>
      <w:r>
        <w:rPr>
          <w:color w:val="000000"/>
        </w:rPr>
        <w:t>I. Загальні відомості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вне найменува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од за ЄДРПОУ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, Днiпропетровськ, Молодогвардiйська, буд. 2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Міжміський код, телефон та факс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056) 790-03-41 (056) 790-03-42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II. Дані про дату та місце оприлюднення квартальної інформації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56"/>
        <w:gridCol w:w="2260"/>
        <w:gridCol w:w="1902"/>
        <w:gridCol w:w="1186"/>
      </w:tblGrid>
      <w:tr>
        <w:trPr/>
        <w:tc>
          <w:tcPr>
            <w:tcW w:w="9018" w:type="dxa"/>
            <w:gridSpan w:val="3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альна інформація розміщена у загальнодоступній інформаційній базі даних Комісії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4.2016</w:t>
            </w:r>
          </w:p>
        </w:tc>
      </w:tr>
      <w:tr>
        <w:trPr/>
        <w:tc>
          <w:tcPr>
            <w:tcW w:w="901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  <w:tr>
        <w:trPr/>
        <w:tc>
          <w:tcPr>
            <w:tcW w:w="4856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альна інформація розміщена на сторінці</w:t>
            </w:r>
          </w:p>
        </w:tc>
        <w:tc>
          <w:tcPr>
            <w:tcW w:w="22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ww.dzmgbk.com.ua</w:t>
            </w:r>
          </w:p>
        </w:tc>
        <w:tc>
          <w:tcPr>
            <w:tcW w:w="19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режі Інтернет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4.2016</w:t>
            </w:r>
          </w:p>
        </w:tc>
      </w:tr>
      <w:tr>
        <w:trPr/>
        <w:tc>
          <w:tcPr>
            <w:tcW w:w="485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адреса сторінки)</w:t>
            </w:r>
          </w:p>
        </w:tc>
        <w:tc>
          <w:tcPr>
            <w:tcW w:w="19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Heading4"/>
        <w:rPr>
          <w:color w:val="000000"/>
        </w:rPr>
      </w:pPr>
      <w:r>
        <w:br w:type="page"/>
      </w:r>
      <w:r>
        <w:rPr>
          <w:color w:val="000000"/>
        </w:rPr>
        <w:t>Зміс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ідмітьте (Х), якщо відповідна інформація міститься у квартальній інформації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01"/>
        <w:gridCol w:w="303"/>
      </w:tblGrid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сновні відомості про емітента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Інформація про одержані ліцензії (дозволи) на окремі види діяльності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Відомості щодо участі емітента в створенні юридичних осіб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Інформація щодо посади корпоративного секретаря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Інформація про посадових осіб емітента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Інформація про осіб, послугами яких користується емітент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Відомості про цінні папери емітента:</w:t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інформація про випуски акцій емітента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інформація про облігації емітента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інформація про інші цінні папери, випущені емітентом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інформація про похідні цінні папери емітента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Інформація про господарську та фінансову діяльність емітента:</w:t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інформація про зобов'язання емітента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інформація про обсяги виробництва та реалізації основних видів продукції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інформація про собівартість реалізованої продукції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Інформація про конвертацію цінних паперів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Інформація про заміну управителя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Інформація про керуючого іпотекою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Інформація про трансформацію (перетворення) іпотечних активів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Інформація про зміни в реєстрі забезпечення іпотечних сертифікатів за кожним консолідованим іпотечним боргом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Інформація про іпотечне покриття:</w:t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інформація про заміну іпотечних активів у складі іпотечного покриття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інформація про розмір іпотечного покриття та його співвідношення з розміром (сумою) зобов'язань за іпотечними облігаціями з цим іпотечним покриттям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інформація про співвідношення розміру іпотечного покриття з розміром (сумою) зобов'язань за іпотечними облігаціями з цим іпотечним покриттям на кожну дату після замін іпотечних активів у складі іпотечного покриття, які відбулись протягом звітного періоду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інформація про заміни іпотечних активів у складі іпотечного покриття або включення нових іпотечних активів до складу іпотечного покриття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Інформація про заміну фінансової установи, яка здійснює обслуговування іпотечних активів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Фінансова звітність емітента, яка складена за положеннями (стандартами) бухгалтерського обліку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Фінансова звітність емітента, яка складена за міжнародними стандартами фінансової звітності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0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 Звіт про стан об'єкта нерухомості (у разі емісії цільових облігацій підприємств, виконання зобов'язань за якими здійснюється шляхом передачі об'єкта (частини об'єкта) житлового будівництва)</w:t>
            </w:r>
          </w:p>
        </w:tc>
        <w:tc>
          <w:tcPr>
            <w:tcW w:w="3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 Примітки:</w:t>
              <w:br/>
              <w:t xml:space="preserve">До складу регулярної квартальної iнформацiї ПАТ "Днiпропетровський завод мостових залiзобетоних конструкцiй" (надалi – «Емiтент») не включенi наступнi форми з вiдповiдних причин: </w:t>
              <w:br/>
              <w:t xml:space="preserve">"Iнформацiя про одержанi лiцензiї (дозволи) на окремi види дiяльностi" - лiцензiй на окремi види дiяльностi Емiтент не має. </w:t>
              <w:br/>
              <w:t>"Вiдомостi щодо участi емiтента в створеннi юридичних осiб" - Емiтент не приймав участi у створеннi юридичних осiб.</w:t>
              <w:br/>
              <w:t>"Iнформацiя щодо посади корпоративного секретаря" - у Емiтента вiдсутня посада корпоративного секретаря.</w:t>
              <w:br/>
              <w:t>"Iнформацiя про iншi цiннi папери, випущенi емiтентом", "Iнформацiя про похiднi цiннi папери" - Емiтент не реєстрував випуски iнших цiнних паперiв, окрiм випуску простих iменних акцiй та процентних облiгацiй.</w:t>
              <w:br/>
              <w:t xml:space="preserve">"Iнформацiя про обсяги виробництва та реалiзацiї основних видiв продукцiї", "Iнформацiя про собiвартiсть реалiзованої продукцiї" - не заповненi, так як Емiтент не займається видами дiяльностi, що класифiкуються як переробна, добувна промисловiсть або виробництво та розподiлення електроенергiї, газу та води за класифiкатором видiв економiчної дiяльностi. </w:t>
              <w:br/>
              <w:t>"Iнформацiя про конвертацiю цiнних паперiв" - Емiтент не мав випадкiв конвертацiї цiнних паперiв.</w:t>
              <w:br/>
              <w:t>"Iнформацiя про замiну управителя" – Емiтентом не укладався договiр на управлiння iпотечним покриттям або iпотечними активами з управителем iпотечного покриття або iпотечних активiв та не було вiдповiдних змiн управителя.</w:t>
              <w:br/>
              <w:t>"Iнформацiя про керуючого iпотекою", "Iнформацiя про трансформацiю (перетворення) iпотечних активiв", "Iнформацiя про змiни в реєстрi забезпечення iпотечних сертифiкатiв за кожним консолiдованим iпотечним боргом", "Iнформацiя про замiну iпотечних активiв у складi iпотечного покриття", "Iнформацiя про розмiр iпотечного покриття та його спiввiдношення з розмiром (сумою) зобов'язнь за iпотечними облiгацiями з цим iпотечним покриттям", "Iнформацiя щодо спiввiдношення розмiру iпотечного покриття з розмiром (сумою) зобов’язань за iпотечними облiгацiями з цим iпотечним покриттям на кожну дату пiсля змiн iпотечних активiв у складi iпотечного покриття, якi вiдбулися протягом звiтного перiоду", "Iнформацiя про замiни iпотечних активiв у складi iпотечного покриття або включення нових iпотечних активiв до складу iпотечного покриття", "Iнформацiя про замiну фiнасової установи, яка здiйснювала обслуговування iпотечних активiв" - Емiтент не здiйснював випуски iпотечних облiгацiй , iпотечних сертифiкатiв, iпотечних активiв, емiсiї цiльових облiгацiй пiдприємств.</w:t>
              <w:br/>
              <w:t>"Фiнансова звiтнiсть емiтента, яка складена за положеннями (стандартами) бухгалтерського облiку" - Емiтентом не розкривається у зв’язку iз складанням фiнансової звiтностi за мiжнародними стандартами фiнансової звiтностi.</w:t>
              <w:br/>
              <w:t xml:space="preserve">"Звiт про стан об'єкта нерухомостi (у разi емiсiї цiльових облiгацiй пiприємств, виконання зобов'язань за якими здiйснюється шляхом передачi об'єкта (частини об'єкта) житлового будiвництва" - за звiтний перiод Емiтент не випускав цiльових облiгацiй, виконання зобов'язань за якими забезпечене об'єктами нерухомостi. </w:t>
              <w:br/>
              <w:t>Примiтка до роздiлу "Iнформацiя про посадових осiб емiтента": у Емiтента вiдсутня посада ревiзора (ревiзiйної комiсiї).</w:t>
              <w:br/>
              <w:t>Примiтка до роздiлу "Iнформацiя про облiгацiї емiтента": випуск облiгацiй свiдоцтво №59/2/02 виведено з обiгу 18.11.2003 року.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III. Основні відомості про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28"/>
        <w:gridCol w:w="5176"/>
      </w:tblGrid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вне найменування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Серія і номер свідоцтва про державну реєстрацію юридичної особи (за наявності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01№ 063822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Дата проведення державної реєстрації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1997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Територія (область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ніпропетровська 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Статутний капітал (грн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1710.00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Відсоток акцій у статутному капіталі, що належать державі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Відсоток акцій (часток, паїв) статутного капіталу, що передано до статутного капіталу державного (національного) акціонерного товариства та/або холдингової компанії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Середня кількість працівників (осіб)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сновні види діяльності із зазначенням найменування виду діяльності та коду за КВЕД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9 Виробництво iнших виробiв iз бетону, гiпсу та цементу, 23.61 Виготовлення виробiв iз бетону для будiвництва, 49.41 Вантажний автомобiльний транспорт</w:t>
            </w:r>
          </w:p>
        </w:tc>
      </w:tr>
      <w:tr>
        <w:trPr/>
        <w:tc>
          <w:tcPr>
            <w:tcW w:w="5028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Органи управління підприємства</w:t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iння Товариством здiйснюють: - вищий орган ПАТ - загальнi збори акцiонерiв; - Спостережна Рада; - Правлiння Товариства.</w:t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11. Банки, що обслуговують емітента:</w:t>
            </w:r>
          </w:p>
        </w:tc>
      </w:tr>
      <w:tr>
        <w:trPr/>
        <w:tc>
          <w:tcPr>
            <w:tcW w:w="10204" w:type="dxa"/>
            <w:gridSpan w:val="2"/>
            <w:tcBorders/>
            <w:tcMar>
              <w:left w:w="30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212"/>
              <w:gridCol w:w="3632"/>
            </w:tblGrid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) найменування банку (філії, відділення банку), який обслуговує емітента за поточним рахунком у національній валюті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Публiчне акцiонерне товариство «УкрСиббанк», м. Харкiв 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) МФО банку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1005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) поточний рахунок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001033641100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) найменування банку (філії, відділення банку), який обслуговує емітента за поточним рахунком в іноземній валюті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/н 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) МФО банку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/н </w:t>
                  </w:r>
                </w:p>
              </w:tc>
            </w:tr>
            <w:tr>
              <w:trPr/>
              <w:tc>
                <w:tcPr>
                  <w:tcW w:w="6212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) поточний рахунок</w:t>
                  </w:r>
                </w:p>
              </w:tc>
              <w:tc>
                <w:tcPr>
                  <w:tcW w:w="363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д/н 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VI. Інформація про посадових осіб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95"/>
        <w:gridCol w:w="6109"/>
      </w:tblGrid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правлiння- головний бухгалтер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а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роботи (років)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НВП "Оливо", головний бухгалтер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 не дала згоди на розкриття паспортних даних.</w:t>
              <w:br/>
              <w:t xml:space="preserve">Посадова особа непогашеної судимостi за корисливi та посадовi злочинине має. </w:t>
              <w:br/>
              <w:t>Змiн в посадовому складi за звiтний квартал не вiдбувалося.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наглядової ради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iвняк Юлiя Вячеславiвна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роботи (років)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истент кафедри "Фiнанси та банкiвська справа" Днiпропетровського нацiонального унiверситету залiзничного транспорту iменi академiка В. Лазаряна. Фiiзична особа-пiдприємець.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 не дала згоди на розкриття паспортних даних.</w:t>
              <w:br/>
              <w:t xml:space="preserve">Посадова особа непогашеної судимостi за корисливi та посадовi злочинине має. </w:t>
              <w:br/>
              <w:t>Змiн в посадовому складi за звiтний квартал не вiдбувалося.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олайчук Оксана Анатолiївна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роботи (років)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лен Наглядової Ради ПАТ "ДЗМЗБК" Фiзична особа-пiдприємець 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 не дала згоди на розкриття паспортних даних.</w:t>
              <w:br/>
              <w:t xml:space="preserve">Посадова особа непогашеної судимостi за корисливi та посадовi злочинине має. </w:t>
              <w:br/>
              <w:t>Змiн в посадовому складi за звiтний квартал не вiдбувалося.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онова Людмила Федорiвна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роботи (років)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ний пiдприємець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 не дала згоди на розкриття паспортних даних.</w:t>
              <w:br/>
              <w:t>Посадова особа непогашеної судимостi за корисливi та посадовi злочинине має.</w:t>
              <w:br/>
              <w:t>Змiн в посадовому складi за звiтний квартал не вiдбувалося.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Правлiння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роботи (років)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.о. Голови Правлiння Публiчне акцiонерне товариство "ДЗМЗБК"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 не дала згоди на розкриття паспортних даних.</w:t>
              <w:br/>
              <w:t>Посадова особа непогашеної судимостi за посадовi та корисливi злочини не має.</w:t>
              <w:br/>
              <w:t>Змiн в посадовому складi за звiтний квартал не вiдбувалося.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сад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лен Правлiння 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Прізвище, ім’я, по батькові фізичної особи або повне найменування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каченко Максим Сергiйович 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аспортні дані фізичної особи (серія, номер, дата видачі, орган, який видав)* або код за ЄДРПОУ юридичної особи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Рік народження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Освіта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Стаж роботи (років)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Найменування підприємства та попередня посада, яку займав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нергетик, ПАТ «ДЗМЗБК»</w:t>
            </w:r>
          </w:p>
        </w:tc>
      </w:tr>
      <w:tr>
        <w:trPr/>
        <w:tc>
          <w:tcPr>
            <w:tcW w:w="4095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Опис</w:t>
            </w:r>
          </w:p>
        </w:tc>
        <w:tc>
          <w:tcPr>
            <w:tcW w:w="610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 не дала згоди на розкриття паспортних даних.</w:t>
              <w:br/>
              <w:t xml:space="preserve">Непогашеної судимостi за корисливi та посадовi злочини посадова особа не має. </w:t>
              <w:br/>
              <w:t>Змiн в посадовому складi за звiтний квартал не вiдбувалося.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VII. Інформація про осіб, послугами яких користується емітен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7"/>
        <w:gridCol w:w="6737"/>
      </w:tblGrid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йменування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Нацiональний депозитарiй України"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Kод за ЄДРПОУ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70711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71 м. Київ, вул. Нижнiй Вал 17/8.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Номер ліцензії або іншого документа на цей вид діяльності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Дата видачі ліцензії або іншого документа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Міжміський код та телефон/факс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279-60-75 (044) 279-60-75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Вид діяльності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сiть депозитарiю цiнних паперiв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пис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Т "НДУ" здiйснює зберiгання i обслуговування обiгу цiнних паперiв на рахунках у цiнних паперах та операцiй емiтента щодо випущених ним цiнних паперiв.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йменування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иство з обмеженою вiдповiдальнiстю "Український iнвестицiйний клуб"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ідповідальністю 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Kод за ЄДРПОУ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4923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Днiпропетровськ, вул. Комсомольська, буд. 48-Д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Номер ліцензії або іншого документа на цей вид діяльності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 № 034483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Дата видачі ліцензії або іншого документа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8.2012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Міжміський код та телефон/факс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2) 36-66-40 (0562) 36-66-40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Вид діяльності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iсть депозитарної установи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пис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ДМ/1/09 вiд 07.12.2009 року.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Найменування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iдповiдальнiстю Аудиторська фiрма "Аудит-Днiпроконсульт" 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ідповідальністю 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Kод за ЄДРПОУ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600006 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Місцезнаходження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06, Днiпропетровська обл., мiсто Днiпропетровськ, ПРОСПЕКТ ГЕРОЇВ , будинок 35, квартира 264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Номер ліцензії або іншого документа на цей вид діяльності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1731 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Дата видачі ліцензії або іншого документа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1.2001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Міжміський код та телефон/факс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67911867 0567911867 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Вид діяльності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удиторська дiяльнiсть </w:t>
            </w:r>
          </w:p>
        </w:tc>
      </w:tr>
      <w:tr>
        <w:trPr/>
        <w:tc>
          <w:tcPr>
            <w:tcW w:w="346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пис</w:t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дає послуги на проведення аудиту фiнансової звiтностi емiтента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VIII. Відомості про цінні папери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Інформація про випуски акцій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6"/>
        <w:gridCol w:w="1365"/>
        <w:gridCol w:w="1766"/>
        <w:gridCol w:w="1894"/>
        <w:gridCol w:w="1731"/>
        <w:gridCol w:w="1712"/>
        <w:gridCol w:w="1377"/>
        <w:gridCol w:w="1104"/>
        <w:gridCol w:w="1367"/>
        <w:gridCol w:w="1401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еєстрації випуск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 свідоцтва про реєстрацію випуску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йменування органу, що зареєстрував випуск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жнародний ідентифікаційний номер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 цінного паперу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 існування та форма випуску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інальна вартість акцій (грн.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акцій (штук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а номінальна вартість (грн.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у статутному капіталі (у відсотках)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0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/1/0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 комiсiя з цiнних паперiв та фондового ринку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400006281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ія проста бездокументарна іменн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документарні іменні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268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1710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</w:t>
            </w:r>
          </w:p>
        </w:tc>
        <w:tc>
          <w:tcPr>
            <w:tcW w:w="123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ргiвля акцiями емiтента на внутрiшнiх та зовнiшнiх ринках не здiйснюється. </w:t>
              <w:br/>
              <w:t xml:space="preserve">Фактiв лiстингу та делiстингу цiнних паперiв емiтента на фондових бiржах не зареєстровано. </w:t>
              <w:br/>
              <w:t>Додаткова емiсiя не здiйснювалась.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 Інформація про облігації емітента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979"/>
        <w:gridCol w:w="1258"/>
        <w:gridCol w:w="1659"/>
        <w:gridCol w:w="1279"/>
        <w:gridCol w:w="1140"/>
        <w:gridCol w:w="1002"/>
        <w:gridCol w:w="1477"/>
        <w:gridCol w:w="1228"/>
        <w:gridCol w:w="1131"/>
        <w:gridCol w:w="1009"/>
        <w:gridCol w:w="1623"/>
        <w:gridCol w:w="1068"/>
      </w:tblGrid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еєстрації випуск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 свідоцтва про реєстрацію випуску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йменування органу, що зареєстрував випус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лігації (відсоткові, цільові, дисконтні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інальна вартість (грн.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ількість у випуску (штук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 існування та форма випуск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гальна номінальна вартість (грн.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центна ставка (у відсотках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рмін виплати проценті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а виплаченого процентного доходу за звітний період (грн.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огашення облігацій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.200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2/0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а комiсiя з цiнних паперiв та фондовогоринк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соткові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00.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ездокументарні іменні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0.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1.201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38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ктiв лiстингу та делiстингу на фондових бiржах не зареєстровано.</w:t>
              <w:br/>
              <w:t>Розмiщення облiгацiй здiйснюється емiтентом самостiйно шляхом вiльного продажу на фондовому ринку.</w:t>
              <w:br/>
              <w:t xml:space="preserve">Дострокове погашення передбачено протягом всього термiну обiгу. </w:t>
              <w:br/>
              <w:t>Мета емiсiї - поповнення обiгових коштiв.</w:t>
              <w:br/>
              <w:t>Процента ставка змiнна. Кожний перiод триває 25-го числа поточного мiсяця по 25-е число наступного мiсяця.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IX. Інформація про господарську та фінансову діяльність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Інформація про зобов'язання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32"/>
        <w:gridCol w:w="1551"/>
        <w:gridCol w:w="2114"/>
        <w:gridCol w:w="2678"/>
        <w:gridCol w:w="1429"/>
      </w:tblGrid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и зобов'язань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иникнення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огашена частина боргу (тис. грн.)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соток за користування коштами (відсоток річних)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погашення</w:t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и банку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ня за цінними паперам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6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:</w:t>
            </w:r>
          </w:p>
        </w:tc>
        <w:tc>
          <w:tcPr>
            <w:tcW w:w="7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ігаціями (за кожним власним випуском):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iгацiям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04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потечними цінними паперами (за кожним власним випуском):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ртифікатами ФОН (за кожним власним випуском):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векселями (всього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3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ншими цінними паперами (у тому числі за похідними цінними паперами)(за кожним видом):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фінансовими інвестиціями в корпоративні права (за кожним видом):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кові зобов'язанн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а допомога на зворотній основі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обов'язанн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6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 зобов'язань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0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:</w:t>
            </w:r>
          </w:p>
        </w:tc>
        <w:tc>
          <w:tcPr>
            <w:tcW w:w="7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Т "ДзМЖБК" не виконало зобов'язання з погашення облiгацiй у запланований, згiдно з проспектом емiсiї облiгацiй, перiод погашення випуску у зв'язку з вiдсутнiстю фiнансової можливостi, податковою заборгованiстю та вiдсутнiстю попиту на продукцiю Товариства.</w:t>
              <w:br/>
              <w:t>Про що було повiдомлено НКЦБФР згiдно вимог дiючого законодавства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| 04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иторія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АТУ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10000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ізаційно-правова форма господарювання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ПФ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економічної діяльності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ВЕ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69.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дня кількість працівників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иця виміру: тис.грн. без десяткового знака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иця МОЛОДОГВАРДIЙСЬКА, буд. 2, м. ДНIПРОПЕТРОВСЬК, ДНIПРОПЕТРОВСЬКА обл., 49022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ено (зробити позначку "v" у відповідній клітинці):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3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положеннями (стандартами бухгалтерського обліку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жнародними стандартами фінансової звітності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Баланс (Звіт про фінансовий стан)</w:t>
        <w:br/>
        <w:t>на 31.03.2016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Не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іальні актив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і капітальн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і засоб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5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3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8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3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а нерухомість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біологічні актив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фінансові інвестиції:</w:t>
              <w:br/>
              <w:t>які обліковуються за методом участі в капіталі інших підприємст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0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дві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аквізи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у централізованих страхових резервних фонд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е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3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1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7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і запас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е виробництв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а продук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біологіч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и пере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одерж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продукцію, товари, роботи, послу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розрахунками:</w:t>
              <w:br/>
              <w:t>за виданими аванс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1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арахованих дох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а поточн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і та їх еквівален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івк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унки в ба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перестраховика у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в:</w:t>
              <w:br/>
              <w:t>резервах довгострокових зобов’яза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1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ах збитків або резервах належних випла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ах незароблен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х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8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Необоротні активи, утримувані для продажу, та групи вибу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с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Власний капітал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єстрований (пайовий)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ки до незареєстрованого статутного капіт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ісійний дохі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05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16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резер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0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9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Довгостроков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ійн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вгостро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 витрат персон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е фінанс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дійна допомог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і резерви, у тому числі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довгострокових зобов’язань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збитків або резерв належних виплат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незароблених премій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страхові резерви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і контракти;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овий фон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на виплату джек-пот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ІІ. Поточн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вид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3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3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а кредиторська заборгованість:</w:t>
              <w:br/>
              <w:t>за довгостроковими зобов’язання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товари, роботи, послу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у тому числі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і 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оплати 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держаними аванс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учасник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траховою діяльн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забезпе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комісійні доходи від перестрахови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оточн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І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18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V. Зобов’язання, пов’язані з необоротними активами, утримуваними для продажу, та групами вибу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. Чиста вартість активів недержавного пенсійного фонд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| 04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фінансові результати (Звіт про сукупний дохід)</w:t>
        <w:br/>
        <w:t>за 1 квартал 2016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ФІНАНСОВІ РЕЗУЛЬТАТИ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2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зароблені страхові прем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 підписані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, передані у пере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резерву незароблених премій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у резерві незароблен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46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4679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понесені збитки за страховими випла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аловий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0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59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667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у резервах довгострокових зобов’яза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інших страхових резер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інших страхових резервів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в інших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505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812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збу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54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302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39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8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інансовий результат від операційної діяльності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15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787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благодійної допомо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рати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впливу інфляції на монетарні стат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інансовий результат до оподаткування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15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785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(дохід)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припиненої діяльності після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фінансовий результат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3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15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785 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. СУКУПНИЙ ДОХІД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фінансових інструмент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іншого сукупного доходу асоційованих та спільних підприємст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й сукупний дохі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до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, пов’язаний з іншим сукупним доход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після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купний дохід (сума рядків 2350, 2355 та 2460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. ЕЛЕМЕНТИ ОПЕРАЦІЙНИХ ВИТРАТ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ьні за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1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6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3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V. РОЗРАХУНОК ПОКАЗНИКІВ ПРИБУТКОВОСТІ АКЦІЙ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ьорічна кількість прост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а середньорічна кількість прост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прибуток (збиток)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ий чистий прибуток (збиток)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и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| 04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рух грошових коштів (за прямим методом)</w:t>
        <w:br/>
        <w:t>за 1 квартал 2016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Рух коштів у результаті операційн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05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4012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нення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одатку на додану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ого фінанс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ня субсидій, дота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авансів від покупців і замовни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вернення аванс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ідсотків за залишками коштів на поточних раху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боржників неустойки (штрафів, пені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пераційної орен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ня роялті, авторських винагор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страхов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фінансових установ від поверн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:</w:t>
              <w:br/>
              <w:t>Товарів (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( 2229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( 3155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521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467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ь на соціальні за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09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78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ь з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02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17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2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податку на додану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24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інших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88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аванс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чання на оплату повернення авансів/td&gt;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цільових внес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’язань за страховими контрак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чання фінансових установ на надання позик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ч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Рух коштів у результаті інвестиційн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реалізації:</w:t>
              <w:br/>
              <w:t>фінансових інвести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их:</w:t>
              <w:br/>
              <w:t>відсот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гаш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ибуття дочірнього підприємства та іншої господарської оди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:</w:t>
              <w:br/>
              <w:t>фінансових інвести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182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и за дериватив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нада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дочірнього підприємства та іншої господарської оди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інвестиційн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Рух коштів у результаті фінансов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Власного капіт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а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родажу частки в дочірньому підприємств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:</w:t>
              <w:br/>
              <w:t>Викуп власн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ту дивіден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відсот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заборгованості з фінансової орен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частки в дочірньому підприємств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виплати неконтрольованим часткам у дочірніх підприємст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початок рок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лив зміни валютних курсів на залишок кошт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кінець рок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| 04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рух грошових коштів (за непрямим методом)</w:t>
        <w:br/>
        <w:t>за 1 квартал 2016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60"/>
        <w:gridCol w:w="1020"/>
        <w:gridCol w:w="1531"/>
        <w:gridCol w:w="1531"/>
        <w:gridCol w:w="1531"/>
        <w:gridCol w:w="1531"/>
      </w:tblGrid>
      <w:tr>
        <w:trPr/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дходженн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о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дходженн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ок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Рух коштів у результаті операційної діяльності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звичайної діяльності до оподаткув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игування на:</w:t>
              <w:br/>
              <w:t>амортизацію 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забезпеч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нереалізованих курсових різ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неопераційної діяльності та інших негрошових опера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участі в капітал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вартості активів, які оцінюються за справедливою вартістю, та дохід (витрати) від первісного визн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реалізації необоротних активів, утримуваних для продажу та груп вибутт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реалізації 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відновлення) корисності 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запас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их біологіч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дебіторської заборгованості за продукцію, товари, роботи, послуг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іншої поточної дебіторської заборгова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витрат майбутніх періо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інших 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их зобов'яза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ові кошти від опера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товари, роботи, послуг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 бюджето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і страхув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 оплати пра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доходів майбутніх періо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інших поточних зобов’яза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чений податок на прибу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чені відсот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Рух коштів у результаті інвестиційної діяльності</w:t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реалізації:</w:t>
              <w:br/>
              <w:t>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их:</w:t>
              <w:br/>
              <w:t>відсотк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гаше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ибуття дочірнього підприємства та іншої господарської одини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:</w:t>
              <w:br/>
              <w:t>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и за дериватив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нада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дочірнього підприємства та іншої господарської одини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інвести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Рух коштів у результаті фінансової діяльності</w:t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Власного капітал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а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родажу частки в дочірньому підприємств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:</w:t>
              <w:br/>
              <w:t>Викуп власних ак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ту дивіден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відсотк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заборгованості з фінансової оренд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частки в дочірньому підприємств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виплати неконтрольованим часткам у дочірніх підприємства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початок ро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лив зміни валютних курсів на залишок кошт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кінець ро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70"/>
        <w:gridCol w:w="6684"/>
        <w:gridCol w:w="2971"/>
        <w:gridCol w:w="2228"/>
      </w:tblGrid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| 04 | 01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66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власний капітал</w:t>
        <w:br/>
        <w:t>за 1 квартал 2016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31"/>
        <w:gridCol w:w="1443"/>
        <w:gridCol w:w="1552"/>
        <w:gridCol w:w="1444"/>
        <w:gridCol w:w="1444"/>
        <w:gridCol w:w="1444"/>
        <w:gridCol w:w="1562"/>
        <w:gridCol w:w="1444"/>
        <w:gridCol w:w="1444"/>
        <w:gridCol w:w="1445"/>
      </w:tblGrid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еєстрований капіта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датковий капіта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ього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лишок на початок рок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3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8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705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09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ригування:</w:t>
            </w:r>
            <w:r>
              <w:rPr>
                <w:color w:val="000000"/>
                <w:sz w:val="20"/>
                <w:szCs w:val="20"/>
              </w:rPr>
              <w:br/>
              <w:t>Зміна облікової політик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равлення помилок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мін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игований залишок на початок рок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9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8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705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09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прибуток (збиток) за звітний пері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5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за звітний пері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оцінка (уцінка) необоротних активі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оцінка (уцінка) фінансових інструменті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іншого сукупного доходу асоційованих і спільних підприємст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озподіл прибутку:</w:t>
            </w:r>
            <w:r>
              <w:rPr>
                <w:color w:val="000000"/>
                <w:sz w:val="20"/>
                <w:szCs w:val="20"/>
              </w:rPr>
              <w:br/>
              <w:t>Виплати власникам (дивіденди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ямування прибутку до зареєстрованого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до резервного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, належна до бюджету відповідно до законодавств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 на створення спеціальних (цільових) фонді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 на матеріальне заохоченн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ски учасників:</w:t>
            </w:r>
            <w:r>
              <w:rPr>
                <w:color w:val="000000"/>
                <w:sz w:val="20"/>
                <w:szCs w:val="20"/>
              </w:rPr>
              <w:br/>
              <w:t>Внески до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заборгованості з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ня капіталу:</w:t>
              <w:br/>
              <w:t>Викуп акцій (часток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родаж викуплених акцій (часток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улювання викуплених акцій (часток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ня частки в капітал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номінальної вартості акці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міни в капітал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(продаж) неконтрольованої частки в дочірньому підприємств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 змін у капітал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5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лишок на кінець рок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38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716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9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41"/>
        <w:gridCol w:w="8912"/>
      </w:tblGrid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</w:rPr>
      </w:pPr>
      <w:r>
        <w:rPr>
          <w:color w:val="000000"/>
        </w:rPr>
        <w:t>Примітки до фінансової звітності, складеної відповідно до міжнародних стандартів фінансової звітності</w:t>
      </w:r>
    </w:p>
    <w:p>
      <w:pPr>
        <w:pStyle w:val="Heading4"/>
        <w:rPr>
          <w:color w:val="000000"/>
        </w:rPr>
      </w:pPr>
      <w:r>
        <w:rPr>
          <w:color w:val="000000"/>
        </w:rPr>
        <w:t>Текст приміток</w:t>
      </w:r>
    </w:p>
    <w:p>
      <w:pPr>
        <w:pStyle w:val="Heading4"/>
        <w:rPr>
          <w:color w:val="000000"/>
        </w:rPr>
      </w:pPr>
      <w:r>
        <w:rPr>
          <w:color w:val="000000"/>
        </w:rPr>
        <w:t>Продовження тексту приміток</w:t>
      </w:r>
    </w:p>
    <w:p>
      <w:pPr>
        <w:pStyle w:val="Heading4"/>
        <w:rPr>
          <w:color w:val="000000"/>
        </w:rPr>
      </w:pPr>
      <w:r>
        <w:rPr>
          <w:color w:val="000000"/>
        </w:rPr>
        <w:t>Продовження тексту приміток</w:t>
      </w:r>
    </w:p>
    <w:p>
      <w:pPr>
        <w:pStyle w:val="Heading4"/>
        <w:spacing w:before="0" w:after="300"/>
        <w:rPr>
          <w:color w:val="000000"/>
        </w:rPr>
      </w:pPr>
      <w:r>
        <w:rPr>
          <w:color w:val="000000"/>
        </w:rPr>
        <w:t>Продовження тексту приміток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300"/>
      <w:jc w:val="center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malltext1">
    <w:name w:val="small-text1"/>
    <w:basedOn w:val="Style12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before="280" w:after="280"/>
      <w:jc w:val="both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  <w:jc w:val="right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Bold">
    <w:name w:val="bold"/>
    <w:basedOn w:val="Normal"/>
    <w:qFormat/>
    <w:pPr>
      <w:spacing w:before="280" w:after="280"/>
    </w:pPr>
    <w:rPr>
      <w:b/>
      <w:bCs/>
    </w:rPr>
  </w:style>
  <w:style w:type="paragraph" w:styleId="Brdnone">
    <w:name w:val="brdnone"/>
    <w:basedOn w:val="Normal"/>
    <w:qFormat/>
    <w:pPr>
      <w:spacing w:before="280" w:after="280"/>
    </w:pPr>
    <w:rPr/>
  </w:style>
  <w:style w:type="paragraph" w:styleId="Brdbtm">
    <w:name w:val="brdbtm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Brdtop">
    <w:name w:val="brdtop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Brdall">
    <w:name w:val="brdal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Smalltext">
    <w:name w:val="small-text"/>
    <w:basedOn w:val="Normal"/>
    <w:qFormat/>
    <w:pPr>
      <w:spacing w:before="280" w:after="280"/>
    </w:pPr>
    <w:rPr>
      <w:sz w:val="20"/>
      <w:szCs w:val="20"/>
    </w:rPr>
  </w:style>
  <w:style w:type="paragraph" w:styleId="Pagebreak">
    <w:name w:val="pagebreak"/>
    <w:basedOn w:val="Normal"/>
    <w:qFormat/>
    <w:pPr>
      <w:pageBreakBefore/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44:00Z</dcterms:created>
  <dc:creator>GTV</dc:creator>
  <dc:description/>
  <cp:keywords/>
  <dc:language>en-US</dc:language>
  <cp:lastModifiedBy>GTV</cp:lastModifiedBy>
  <dcterms:modified xsi:type="dcterms:W3CDTF">2016-04-21T12:44:00Z</dcterms:modified>
  <cp:revision>2</cp:revision>
  <dc:subject/>
  <dc:title>Титульний аркуш</dc:title>
</cp:coreProperties>
</file>